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piRNA</w:t>
      </w:r>
      <w:r>
        <w:rPr/>
        <w:t>の生成機構および作用機序</w:t>
      </w:r>
    </w:p>
    <w:p>
      <w:pPr>
        <w:pStyle w:val="Normal"/>
        <w:rPr/>
      </w:pPr>
      <w:r>
        <w:rPr/>
        <w:t>〈英文タイトル〉</w:t>
      </w:r>
      <w:r>
        <w:rPr/>
        <w:t>The biogenesis and function of PIWI-interacting RNAs</w:t>
      </w:r>
      <w:r>
        <w:rPr/>
        <w:t>.</w:t>
      </w:r>
    </w:p>
    <w:p>
      <w:pPr>
        <w:pStyle w:val="Normal"/>
        <w:rPr/>
      </w:pPr>
      <w:r>
        <w:rPr/>
      </w:r>
    </w:p>
    <w:p>
      <w:pPr>
        <w:pStyle w:val="Normal"/>
        <w:rPr/>
      </w:pPr>
      <w:r>
        <w:rPr/>
        <w:t>〈著</w:t>
      </w:r>
      <w:r>
        <w:rPr>
          <w:rFonts w:cs="Century" w:eastAsia="Century"/>
        </w:rPr>
        <w:t xml:space="preserve"> </w:t>
      </w:r>
      <w:r>
        <w:rPr/>
        <w:t>者〉泉</w:t>
      </w:r>
      <w:r>
        <w:rPr>
          <w:rFonts w:cs="Century" w:eastAsia="Century"/>
        </w:rPr>
        <w:t xml:space="preserve"> </w:t>
      </w:r>
      <w:r>
        <w:rPr/>
        <w:t>奈津子・泊</w:t>
      </w:r>
      <w:r>
        <w:rPr>
          <w:rFonts w:cs="Century" w:eastAsia="Century"/>
        </w:rPr>
        <w:t xml:space="preserve"> </w:t>
      </w:r>
      <w:r>
        <w:rPr/>
        <w:t>幸秀（</w:t>
      </w:r>
      <w:r>
        <w:rPr/>
        <w:t>Natsuko Izumi &amp; Yukihide Tomari</w:t>
      </w:r>
      <w:r>
        <w:rPr/>
        <w:t>）</w:t>
      </w:r>
    </w:p>
    <w:p>
      <w:pPr>
        <w:pStyle w:val="Normal"/>
        <w:rPr/>
      </w:pPr>
      <w:r>
        <w:rPr/>
        <w:t>〈著者所属〉東京大学定量生命科学研究所</w:t>
      </w:r>
      <w:r>
        <w:rPr>
          <w:rFonts w:cs="Century" w:eastAsia="Century"/>
        </w:rPr>
        <w:t xml:space="preserve"> </w:t>
      </w:r>
      <w:r>
        <w:rPr/>
        <w:t>RNA</w:t>
      </w:r>
      <w:r>
        <w:rPr/>
        <w:t>機能研究分野</w:t>
      </w:r>
    </w:p>
    <w:p>
      <w:pPr>
        <w:pStyle w:val="Normal"/>
        <w:rPr/>
      </w:pPr>
      <w:r>
        <w:rPr/>
        <w:t>〈著者</w:t>
      </w:r>
      <w:r>
        <w:rPr/>
        <w:t>email</w:t>
      </w:r>
      <w:r>
        <w:rPr/>
        <w:t>〉</w:t>
      </w:r>
      <w:r>
        <w:rPr/>
        <w:t>tomari@iam.u-tokyo.ac.jp</w:t>
      </w:r>
      <w:r>
        <w:rPr/>
        <w:t>（泊</w:t>
      </w:r>
      <w:r>
        <w:rPr>
          <w:rFonts w:cs="Century" w:eastAsia="Century"/>
        </w:rPr>
        <w:t xml:space="preserve"> </w:t>
      </w:r>
      <w:r>
        <w:rPr/>
        <w:t>幸秀）</w:t>
      </w:r>
    </w:p>
    <w:p>
      <w:pPr>
        <w:pStyle w:val="Normal"/>
        <w:rPr/>
      </w:pPr>
      <w:r>
        <w:rPr/>
      </w:r>
    </w:p>
    <w:p>
      <w:pPr>
        <w:pStyle w:val="Normal"/>
        <w:rPr/>
      </w:pPr>
      <w:r>
        <w:rPr/>
        <w:t>〈要</w:t>
      </w:r>
      <w:r>
        <w:rPr>
          <w:rFonts w:cs="Century" w:eastAsia="Century"/>
        </w:rPr>
        <w:t xml:space="preserve"> </w:t>
      </w:r>
      <w:r>
        <w:rPr/>
        <w:t>約〉</w:t>
      </w:r>
    </w:p>
    <w:p>
      <w:pPr>
        <w:pStyle w:val="Normal"/>
        <w:rPr/>
      </w:pPr>
      <w:r>
        <w:rPr/>
        <w:t>　</w:t>
      </w:r>
      <w:r>
        <w:rPr/>
        <w:t>RNA</w:t>
      </w:r>
      <w:r>
        <w:rPr/>
        <w:t>サイレンシング機構のひとつとして知られる</w:t>
      </w:r>
      <w:r>
        <w:rPr/>
        <w:t>piRNA</w:t>
      </w:r>
      <w:r>
        <w:rPr/>
        <w:t>経路は，動物の生殖巣において，おもにトランスポゾンの発現の抑制に機能する．</w:t>
      </w:r>
      <w:r>
        <w:rPr/>
        <w:t>piRNA</w:t>
      </w:r>
      <w:r>
        <w:rPr/>
        <w:t>は約</w:t>
      </w:r>
      <w:r>
        <w:rPr/>
        <w:t>30</w:t>
      </w:r>
      <w:r>
        <w:rPr/>
        <w:t>塩基の小分子</w:t>
      </w:r>
      <w:r>
        <w:rPr/>
        <w:t>RNA</w:t>
      </w:r>
      <w:r>
        <w:rPr/>
        <w:t>で，配列に相補性のあるトランスポゾン</w:t>
      </w:r>
      <w:r>
        <w:rPr/>
        <w:t>RNA</w:t>
      </w:r>
      <w:r>
        <w:rPr/>
        <w:t>へと</w:t>
      </w:r>
      <w:r>
        <w:rPr/>
        <w:t>PIWI</w:t>
      </w:r>
      <w:r>
        <w:rPr/>
        <w:t>タンパク質をガイドすることにより，転写レベルおよび転写後レベルにおいてその発現を抑制する．</w:t>
      </w:r>
      <w:r>
        <w:rPr/>
        <w:t>piRNA</w:t>
      </w:r>
      <w:r>
        <w:rPr/>
        <w:t>経路にかかわる因子の欠損はトランスポゾンの活性化や配偶子の形成不全をひき起こすことから，</w:t>
      </w:r>
      <w:r>
        <w:rPr/>
        <w:t>piRNA</w:t>
      </w:r>
      <w:r>
        <w:rPr/>
        <w:t>経路は生殖細胞のゲノムの完全性を維持するうえできわめて重要な役割を担うと考えられている．これまでの精力的な研究により，多数の因子が関与する複雑な</w:t>
      </w:r>
      <w:r>
        <w:rPr/>
        <w:t>piRNA</w:t>
      </w:r>
      <w:r>
        <w:rPr/>
        <w:t>経路の全体像がしだいに明らかにされてきた．自らのゲノムに保持されるトランスポゾンの情報をもとに，</w:t>
      </w:r>
      <w:r>
        <w:rPr/>
        <w:t>piRNA</w:t>
      </w:r>
      <w:r>
        <w:rPr/>
        <w:t>はどのように生成され機能するのか，その分子機構について最近の知見をまじえて解説する．</w:t>
      </w:r>
    </w:p>
    <w:p>
      <w:pPr>
        <w:pStyle w:val="Normal"/>
        <w:rPr/>
      </w:pPr>
      <w:r>
        <w:rPr/>
      </w:r>
    </w:p>
    <w:p>
      <w:pPr>
        <w:pStyle w:val="Normal"/>
        <w:rPr/>
      </w:pPr>
      <w:r>
        <w:rPr/>
        <w:t>はじめに</w:t>
      </w:r>
    </w:p>
    <w:p>
      <w:pPr>
        <w:pStyle w:val="Normal"/>
        <w:rPr/>
      </w:pPr>
      <w:r>
        <w:rPr/>
        <w:t>　ヒトのゲノムの約</w:t>
      </w:r>
      <w:r>
        <w:rPr/>
        <w:t>45</w:t>
      </w:r>
      <w:r>
        <w:rPr/>
        <w:t>％は，トランスポゾンとよばれる転移因子やその残骸からなるくり返し配列によりしめられることが明らかにされている．トランスポゾンは，自らの配列を切り出し別の部位に転移する</w:t>
      </w:r>
      <w:r>
        <w:rPr/>
        <w:t>DNA</w:t>
      </w:r>
      <w:r>
        <w:rPr/>
        <w:t>型トランスポゾンと，自らの配列からの転写産物を</w:t>
      </w:r>
      <w:r>
        <w:rPr/>
        <w:t>DNA</w:t>
      </w:r>
      <w:r>
        <w:rPr/>
        <w:t>へと逆転写し，新たな部位へと挿入することにより増幅するレトロトランスポゾンとに分類される．これらトランスポゾンの活性は，遺伝子の多様性の獲得やゲノムにダイナミックな変化をもたらすことにより生物の進化に寄与してきたと考えられている．その一方で，トランスポゾンの転移は遺伝子の発現を撹乱したり遺伝子の変異をひき起こしたりするため，正確な遺伝情報の維持のため，その活性は適切に制御されなければならない．通常，トランスポゾンの領域は</w:t>
      </w:r>
      <w:r>
        <w:rPr/>
        <w:t>DNA</w:t>
      </w:r>
      <w:r>
        <w:rPr/>
        <w:t>メチル化や抑制性のヒストン修飾により転写が抑制されているが，動物の生殖細胞には，さらに</w:t>
      </w:r>
      <w:r>
        <w:rPr/>
        <w:t>RNA</w:t>
      </w:r>
      <w:r>
        <w:rPr/>
        <w:t>サイレンシング機構によりトランスポゾンを抑制するしくみとして</w:t>
      </w:r>
      <w:r>
        <w:rPr/>
        <w:t>piRNA</w:t>
      </w:r>
      <w:r>
        <w:rPr/>
        <w:t>経路が存在する．その中心となるのが，</w:t>
      </w:r>
      <w:r>
        <w:rPr/>
        <w:t>piRNA</w:t>
      </w:r>
      <w:r>
        <w:rPr/>
        <w:t>（</w:t>
      </w:r>
      <w:r>
        <w:rPr/>
        <w:t>PIWI-interacting RNA</w:t>
      </w:r>
      <w:r>
        <w:rPr/>
        <w:t>）およびそのパートナーである</w:t>
      </w:r>
      <w:r>
        <w:rPr/>
        <w:t>PIWI</w:t>
      </w:r>
      <w:r>
        <w:rPr/>
        <w:t>タンパク質（</w:t>
      </w:r>
      <w:r>
        <w:rPr/>
        <w:t>PIWI</w:t>
      </w:r>
      <w:r>
        <w:rPr/>
        <w:t>）である．</w:t>
      </w:r>
      <w:r>
        <w:rPr/>
        <w:t>piRNA</w:t>
      </w:r>
      <w:r>
        <w:rPr/>
        <w:t>と</w:t>
      </w:r>
      <w:r>
        <w:rPr/>
        <w:t>PIWI</w:t>
      </w:r>
      <w:r>
        <w:rPr/>
        <w:t>は複合体を形成し，主として標的となるトランスポゾンの発現を転写レベルおよび転写後レベルで抑制する．これによりトランスポゾンの脅威から生殖細胞のゲノムを保護し，次世代への正確な遺伝情報の継承を保障する．また，</w:t>
      </w:r>
      <w:r>
        <w:rPr/>
        <w:t>piRNA</w:t>
      </w:r>
      <w:r>
        <w:rPr/>
        <w:t>経路により抑制されるべきトランスポゾンなどの非自己に由来する配列の一部は，生殖細胞を介して次世代へとうけつがれることも明らかにされている．</w:t>
      </w:r>
    </w:p>
    <w:p>
      <w:pPr>
        <w:pStyle w:val="Normal"/>
        <w:rPr/>
      </w:pPr>
      <w:r>
        <w:rPr/>
        <w:t>　このレビューにおいては，これまでの研究により明らかにされてきたショウジョウバエおよびマウスにおける</w:t>
      </w:r>
      <w:r>
        <w:rPr/>
        <w:t>piRNA</w:t>
      </w:r>
      <w:r>
        <w:rPr/>
        <w:t>の生成機構および作用機序を，最近の知見をまじえて解説する．また，ショウジョウバエやマウスとは異なる方法で非自己に由来する配列を識別し抑制する機構を獲得してきた線虫の</w:t>
      </w:r>
      <w:r>
        <w:rPr/>
        <w:t>piRNA</w:t>
      </w:r>
      <w:r>
        <w:rPr/>
        <w:t>経路についても言及する．</w:t>
      </w:r>
    </w:p>
    <w:p>
      <w:pPr>
        <w:pStyle w:val="Normal"/>
        <w:rPr/>
      </w:pPr>
      <w:r>
        <w:rPr/>
        <w:t>　なお，</w:t>
      </w:r>
      <w:r>
        <w:rPr/>
        <w:t>RNA</w:t>
      </w:r>
      <w:r>
        <w:rPr/>
        <w:t>サイレンシングの構造基盤については，佐々木</w:t>
      </w:r>
      <w:r>
        <w:rPr>
          <w:rFonts w:cs="Century" w:eastAsia="Century"/>
        </w:rPr>
        <w:t xml:space="preserve"> </w:t>
      </w:r>
      <w:r>
        <w:rPr/>
        <w:t>浩・泊</w:t>
      </w:r>
      <w:r>
        <w:rPr>
          <w:rFonts w:cs="Century" w:eastAsia="Century"/>
        </w:rPr>
        <w:t xml:space="preserve"> </w:t>
      </w:r>
      <w:r>
        <w:rPr/>
        <w:t>幸秀</w:t>
      </w:r>
      <w:r>
        <w:rPr/>
        <w:t xml:space="preserve">, </w:t>
      </w:r>
      <w:r>
        <w:rPr/>
        <w:t>領域融合レビュー</w:t>
      </w:r>
      <w:r>
        <w:rPr/>
        <w:t xml:space="preserve">, </w:t>
      </w:r>
      <w:r>
        <w:rPr>
          <w:b/>
        </w:rPr>
        <w:t>1</w:t>
      </w:r>
      <w:r>
        <w:rPr/>
        <w:t xml:space="preserve">, e001 (2012) </w:t>
      </w:r>
      <w:r>
        <w:rPr/>
        <w:t>も参照されたい．</w:t>
      </w:r>
    </w:p>
    <w:p>
      <w:pPr>
        <w:pStyle w:val="Normal"/>
        <w:rPr/>
      </w:pPr>
      <w:r>
        <w:rPr/>
      </w:r>
    </w:p>
    <w:p>
      <w:pPr>
        <w:pStyle w:val="Normal"/>
        <w:rPr/>
      </w:pPr>
      <w:r>
        <w:rPr/>
        <w:t>1</w:t>
      </w:r>
      <w:r>
        <w:rPr/>
        <w:t>．</w:t>
      </w:r>
      <w:r>
        <w:rPr/>
        <w:t>piRNA</w:t>
      </w:r>
      <w:r>
        <w:rPr/>
        <w:t>と</w:t>
      </w:r>
      <w:r>
        <w:rPr/>
        <w:t>PIWI</w:t>
      </w:r>
      <w:r>
        <w:rPr/>
        <w:t>タンパク質</w:t>
      </w:r>
    </w:p>
    <w:p>
      <w:pPr>
        <w:pStyle w:val="Normal"/>
        <w:rPr/>
      </w:pPr>
      <w:r>
        <w:rPr/>
        <w:t>　</w:t>
      </w:r>
      <w:r>
        <w:rPr/>
        <w:t>piRNA</w:t>
      </w:r>
      <w:r>
        <w:rPr/>
        <w:t>は動物の生殖細胞に高く発現する</w:t>
      </w:r>
      <w:r>
        <w:rPr/>
        <w:t>24</w:t>
      </w:r>
      <w:r>
        <w:rPr/>
        <w:t>～</w:t>
      </w:r>
      <w:r>
        <w:rPr/>
        <w:t>31</w:t>
      </w:r>
      <w:r>
        <w:rPr/>
        <w:t>塩基の小分子</w:t>
      </w:r>
      <w:r>
        <w:rPr/>
        <w:t>RNA</w:t>
      </w:r>
      <w:r>
        <w:rPr/>
        <w:t>であり，</w:t>
      </w:r>
      <w:r>
        <w:rPr/>
        <w:t>Argonaute</w:t>
      </w:r>
      <w:r>
        <w:rPr/>
        <w:t>（</w:t>
      </w:r>
      <w:r>
        <w:rPr/>
        <w:t>AGO</w:t>
      </w:r>
      <w:r>
        <w:rPr/>
        <w:t>）</w:t>
      </w:r>
      <w:r>
        <w:rPr/>
        <w:t>ファミリーに属する</w:t>
      </w:r>
      <w:r>
        <w:rPr/>
        <w:t>PIWI</w:t>
      </w:r>
      <w:r>
        <w:rPr/>
        <w:t>タンパク質と複合体を形成して機能する</w:t>
      </w:r>
      <w:r>
        <w:rPr/>
        <w:t>（</w:t>
      </w:r>
      <w:r>
        <w:rPr>
          <w:b/>
        </w:rPr>
        <w:t>図</w:t>
      </w:r>
      <w:r>
        <w:rPr>
          <w:b/>
        </w:rPr>
        <w:t>1</w:t>
      </w:r>
      <w:r>
        <w:rPr/>
        <w:t>）</w:t>
      </w:r>
      <w:r>
        <w:rPr/>
        <w:t>．</w:t>
      </w:r>
      <w:r>
        <w:rPr/>
        <w:t>piRNA</w:t>
      </w:r>
      <w:r>
        <w:rPr/>
        <w:t>の配列は多様で，その配列に種間での保存性はみられないが，</w:t>
      </w:r>
      <w:r>
        <w:rPr/>
        <w:t>1</w:t>
      </w:r>
      <w:r>
        <w:rPr/>
        <w:t>塩基目がウリジンのものが多く</w:t>
      </w:r>
      <w:r>
        <w:rPr/>
        <w:t>（</w:t>
      </w:r>
      <w:r>
        <w:rPr/>
        <w:t>1U</w:t>
      </w:r>
      <w:r>
        <w:rPr/>
        <w:t>バイアス</w:t>
      </w:r>
      <w:r>
        <w:rPr/>
        <w:t>）</w:t>
      </w:r>
      <w:r>
        <w:rPr/>
        <w:t>，</w:t>
      </w:r>
      <w:r>
        <w:rPr/>
        <w:t>3'</w:t>
      </w:r>
      <w:r>
        <w:rPr/>
        <w:t>末端のリボースは</w:t>
      </w:r>
      <w:r>
        <w:rPr/>
        <w:t>2'-</w:t>
      </w:r>
      <w:r>
        <w:rPr>
          <w:i/>
        </w:rPr>
        <w:t>O</w:t>
      </w:r>
      <w:r>
        <w:rPr/>
        <w:t>-</w:t>
      </w:r>
      <w:r>
        <w:rPr/>
        <w:t>メチル化修飾されているという特徴がある．</w:t>
      </w:r>
      <w:r>
        <w:rPr/>
        <w:t>piRNA</w:t>
      </w:r>
      <w:r>
        <w:rPr/>
        <w:t>の</w:t>
      </w:r>
      <w:r>
        <w:rPr/>
        <w:t>1U</w:t>
      </w:r>
      <w:r>
        <w:rPr/>
        <w:t>バイアスは，</w:t>
      </w:r>
      <w:r>
        <w:rPr/>
        <w:t>AGO</w:t>
      </w:r>
      <w:r>
        <w:rPr/>
        <w:t>と同様に，</w:t>
      </w:r>
      <w:r>
        <w:rPr/>
        <w:t>piRNA</w:t>
      </w:r>
      <w:r>
        <w:rPr/>
        <w:t>の</w:t>
      </w:r>
      <w:r>
        <w:rPr/>
        <w:t>1</w:t>
      </w:r>
      <w:r>
        <w:rPr/>
        <w:t>塩基目を認識する</w:t>
      </w:r>
      <w:r>
        <w:rPr/>
        <w:t>PIWI</w:t>
      </w:r>
      <w:r>
        <w:rPr/>
        <w:t>の</w:t>
      </w:r>
      <w:r>
        <w:rPr/>
        <w:t>MID</w:t>
      </w:r>
      <w:r>
        <w:rPr/>
        <w:t>ドメインとの結合の安定性により説明される</w:t>
      </w:r>
      <w:r>
        <w:rPr>
          <w:vertAlign w:val="superscript"/>
        </w:rPr>
        <w:t>1,2)</w:t>
      </w:r>
      <w:r>
        <w:rPr/>
        <w:t>（文献</w:t>
      </w:r>
      <w:r>
        <w:rPr>
          <w:vertAlign w:val="superscript"/>
        </w:rPr>
        <w:t>1)</w:t>
      </w:r>
      <w:r>
        <w:rPr/>
        <w:t xml:space="preserve"> </w:t>
      </w:r>
      <w:r>
        <w:rPr/>
        <w:t>は新着論文レビュー</w:t>
      </w:r>
      <w:r>
        <w:rPr>
          <w:rFonts w:cs="Century" w:eastAsia="Century"/>
        </w:rPr>
        <w:t xml:space="preserve"> </w:t>
      </w:r>
      <w:r>
        <w:rPr/>
        <w:t>でも掲載，文献</w:t>
      </w:r>
      <w:r>
        <w:rPr>
          <w:vertAlign w:val="superscript"/>
        </w:rPr>
        <w:t>2)</w:t>
      </w:r>
      <w:r>
        <w:rPr/>
        <w:t xml:space="preserve"> </w:t>
      </w:r>
      <w:r>
        <w:rPr/>
        <w:t>は新着論文レビュー</w:t>
      </w:r>
      <w:r>
        <w:rPr>
          <w:rFonts w:cs="Century" w:eastAsia="Century"/>
        </w:rPr>
        <w:t xml:space="preserve"> </w:t>
      </w:r>
      <w:r>
        <w:rPr/>
        <w:t>でも掲載）．同様に，</w:t>
      </w:r>
      <w:r>
        <w:rPr/>
        <w:t>piRNA</w:t>
      </w:r>
      <w:r>
        <w:rPr/>
        <w:t>の</w:t>
      </w:r>
      <w:r>
        <w:rPr/>
        <w:t>3'</w:t>
      </w:r>
      <w:r>
        <w:rPr/>
        <w:t>末端を認識する</w:t>
      </w:r>
      <w:r>
        <w:rPr/>
        <w:t>PIWI</w:t>
      </w:r>
      <w:r>
        <w:rPr/>
        <w:t>の</w:t>
      </w:r>
      <w:r>
        <w:rPr/>
        <w:t>PAZ</w:t>
      </w:r>
      <w:r>
        <w:rPr/>
        <w:t>ドメインは，</w:t>
      </w:r>
      <w:r>
        <w:rPr/>
        <w:t>AGO</w:t>
      </w:r>
      <w:r>
        <w:rPr/>
        <w:t>の</w:t>
      </w:r>
      <w:r>
        <w:rPr/>
        <w:t>PAZ</w:t>
      </w:r>
      <w:r>
        <w:rPr/>
        <w:t>ドメインに比べ，</w:t>
      </w:r>
      <w:r>
        <w:rPr/>
        <w:t>2'-</w:t>
      </w:r>
      <w:r>
        <w:rPr>
          <w:i/>
        </w:rPr>
        <w:t>O</w:t>
      </w:r>
      <w:r>
        <w:rPr/>
        <w:t>-</w:t>
      </w:r>
      <w:r>
        <w:rPr/>
        <w:t>メチル化修飾をもつ塩基とより安定に結合しやすい構造をしており</w:t>
      </w:r>
      <w:r>
        <w:rPr>
          <w:vertAlign w:val="superscript"/>
        </w:rPr>
        <w:t>3,4)</w:t>
      </w:r>
      <w:r>
        <w:rPr/>
        <w:t>，</w:t>
      </w:r>
      <w:r>
        <w:rPr/>
        <w:t>piRNA</w:t>
      </w:r>
      <w:r>
        <w:rPr/>
        <w:t>の</w:t>
      </w:r>
      <w:r>
        <w:rPr/>
        <w:t>3'</w:t>
      </w:r>
      <w:r>
        <w:rPr/>
        <w:t>末端はこの</w:t>
      </w:r>
      <w:r>
        <w:rPr/>
        <w:t>2'-</w:t>
      </w:r>
      <w:r>
        <w:rPr>
          <w:i/>
        </w:rPr>
        <w:t>O</w:t>
      </w:r>
      <w:r>
        <w:rPr/>
        <w:t>-</w:t>
      </w:r>
      <w:r>
        <w:rPr/>
        <w:t>メチル化修飾によりヌクレアーゼによる分解から保護されると考えられている．</w:t>
      </w:r>
    </w:p>
    <w:p>
      <w:pPr>
        <w:pStyle w:val="Normal"/>
        <w:rPr/>
      </w:pPr>
      <w:r>
        <w:rPr/>
        <w:t>　</w:t>
      </w:r>
      <w:r>
        <w:rPr/>
        <w:t>piRNA</w:t>
      </w:r>
      <w:r>
        <w:rPr/>
        <w:t>はトランスポゾンに対し相補的な配列をもつものが多く，</w:t>
      </w:r>
      <w:r>
        <w:rPr/>
        <w:t>piRNA-PIWI</w:t>
      </w:r>
      <w:r>
        <w:rPr/>
        <w:t>複合体の主要な役割はトランスポゾンの発現の抑制にある．</w:t>
      </w:r>
      <w:r>
        <w:rPr/>
        <w:t>PIWI</w:t>
      </w:r>
      <w:r>
        <w:rPr/>
        <w:t>を欠損した変異体や</w:t>
      </w:r>
      <w:r>
        <w:rPr/>
        <w:t>piRNA</w:t>
      </w:r>
      <w:r>
        <w:rPr/>
        <w:t>を生成できない変異体においては，トランスポゾンの脱抑制とともに配偶子の形成が損なわれ不妊になる．これらのことから，</w:t>
      </w:r>
      <w:r>
        <w:rPr/>
        <w:t>piRNA</w:t>
      </w:r>
      <w:r>
        <w:rPr/>
        <w:t>経路はトランスポゾンの活性を抑制することにより生殖細胞のゲノムをまもる役割があると考えられている．</w:t>
      </w:r>
    </w:p>
    <w:p>
      <w:pPr>
        <w:pStyle w:val="Normal"/>
        <w:rPr/>
      </w:pPr>
      <w:r>
        <w:rPr/>
        <w:t>　</w:t>
      </w:r>
      <w:r>
        <w:rPr/>
        <w:t>PIWI</w:t>
      </w:r>
      <w:r>
        <w:rPr/>
        <w:t>は</w:t>
      </w:r>
      <w:r>
        <w:rPr/>
        <w:t>AGO</w:t>
      </w:r>
      <w:r>
        <w:rPr/>
        <w:t>と同様にスライサー活性をもち，</w:t>
      </w:r>
      <w:r>
        <w:rPr/>
        <w:t>piRNA</w:t>
      </w:r>
      <w:r>
        <w:rPr/>
        <w:t>と結合した</w:t>
      </w:r>
      <w:r>
        <w:rPr/>
        <w:t>PIWI</w:t>
      </w:r>
      <w:r>
        <w:rPr/>
        <w:t>は，</w:t>
      </w:r>
      <w:r>
        <w:rPr/>
        <w:t>piRNA</w:t>
      </w:r>
      <w:r>
        <w:rPr/>
        <w:t>と相補的な配列をもつトランスポゾン</w:t>
      </w:r>
      <w:r>
        <w:rPr/>
        <w:t>RNA</w:t>
      </w:r>
      <w:r>
        <w:rPr/>
        <w:t>を認識すると，</w:t>
      </w:r>
      <w:r>
        <w:rPr/>
        <w:t>piRNA</w:t>
      </w:r>
      <w:r>
        <w:rPr/>
        <w:t>の</w:t>
      </w:r>
      <w:r>
        <w:rPr/>
        <w:t>10</w:t>
      </w:r>
      <w:r>
        <w:rPr/>
        <w:t>塩基目と</w:t>
      </w:r>
      <w:r>
        <w:rPr/>
        <w:t>11</w:t>
      </w:r>
      <w:r>
        <w:rPr/>
        <w:t>塩基目とのあいだで標的</w:t>
      </w:r>
      <w:r>
        <w:rPr/>
        <w:t>RNA</w:t>
      </w:r>
      <w:r>
        <w:rPr/>
        <w:t>を切断する．これにより，トランスポゾン</w:t>
      </w:r>
      <w:r>
        <w:rPr/>
        <w:t>RNA</w:t>
      </w:r>
      <w:r>
        <w:rPr/>
        <w:t>の転写後の抑制に機能する．</w:t>
      </w:r>
      <w:r>
        <w:rPr/>
        <w:t>piRNA</w:t>
      </w:r>
      <w:r>
        <w:rPr/>
        <w:t>の長さは</w:t>
      </w:r>
      <w:r>
        <w:rPr/>
        <w:t>siRNA</w:t>
      </w:r>
      <w:r>
        <w:rPr/>
        <w:t>と比較するとやや長いが，</w:t>
      </w:r>
      <w:r>
        <w:rPr/>
        <w:t>PIWI</w:t>
      </w:r>
      <w:r>
        <w:rPr/>
        <w:t>による標的</w:t>
      </w:r>
      <w:r>
        <w:rPr/>
        <w:t>RNA</w:t>
      </w:r>
      <w:r>
        <w:rPr/>
        <w:t>の切断には</w:t>
      </w:r>
      <w:r>
        <w:rPr/>
        <w:t>2</w:t>
      </w:r>
      <w:r>
        <w:rPr/>
        <w:t>～</w:t>
      </w:r>
      <w:r>
        <w:rPr/>
        <w:t>21</w:t>
      </w:r>
      <w:r>
        <w:rPr/>
        <w:t>塩基目までの相補性で十分であることが示されている</w:t>
      </w:r>
      <w:r>
        <w:rPr>
          <w:vertAlign w:val="superscript"/>
        </w:rPr>
        <w:t>5)</w:t>
      </w:r>
      <w:r>
        <w:rPr/>
        <w:t>．また，のちに述べるように，</w:t>
      </w:r>
      <w:r>
        <w:rPr/>
        <w:t>PIWI</w:t>
      </w:r>
      <w:r>
        <w:rPr/>
        <w:t>による標的</w:t>
      </w:r>
      <w:r>
        <w:rPr/>
        <w:t>RNA</w:t>
      </w:r>
      <w:r>
        <w:rPr/>
        <w:t>の切断は，標的</w:t>
      </w:r>
      <w:r>
        <w:rPr/>
        <w:t>RNA</w:t>
      </w:r>
      <w:r>
        <w:rPr/>
        <w:t>の発現を抑制するだけでなく新たな</w:t>
      </w:r>
      <w:r>
        <w:rPr/>
        <w:t>piRNA</w:t>
      </w:r>
      <w:r>
        <w:rPr/>
        <w:t>の生成とも共役している．一方，ショウジョウバエの</w:t>
      </w:r>
      <w:r>
        <w:rPr/>
        <w:t>Piwi</w:t>
      </w:r>
      <w:r>
        <w:rPr/>
        <w:t>やマウスの</w:t>
      </w:r>
      <w:r>
        <w:rPr/>
        <w:t>MIWI2</w:t>
      </w:r>
      <w:r>
        <w:rPr/>
        <w:t>など核に局在する一部の</w:t>
      </w:r>
      <w:r>
        <w:rPr/>
        <w:t>PIWI</w:t>
      </w:r>
      <w:r>
        <w:rPr/>
        <w:t>は，スライサー活性に非依存的に標的となるトランスポゾンの転写の抑制に機能する</w:t>
      </w:r>
      <w:r>
        <w:rPr>
          <w:vertAlign w:val="superscript"/>
        </w:rPr>
        <w:t>6-8)</w:t>
      </w:r>
      <w:r>
        <w:rPr/>
        <w:t>．</w:t>
      </w:r>
    </w:p>
    <w:p>
      <w:pPr>
        <w:pStyle w:val="Normal"/>
        <w:rPr/>
      </w:pPr>
      <w:r>
        <w:rPr/>
      </w:r>
    </w:p>
    <w:p>
      <w:pPr>
        <w:pStyle w:val="Normal"/>
        <w:rPr/>
      </w:pPr>
      <w:r>
        <w:rPr/>
        <w:t>2</w:t>
      </w:r>
      <w:r>
        <w:rPr/>
        <w:t>．</w:t>
      </w:r>
      <w:r>
        <w:rPr/>
        <w:t>piRNA</w:t>
      </w:r>
      <w:r>
        <w:rPr/>
        <w:t>の生成にかかわる因子</w:t>
      </w:r>
    </w:p>
    <w:p>
      <w:pPr>
        <w:pStyle w:val="Normal"/>
        <w:rPr/>
      </w:pPr>
      <w:r>
        <w:rPr/>
        <w:t>　</w:t>
      </w:r>
      <w:r>
        <w:rPr/>
        <w:t>piRNA</w:t>
      </w:r>
      <w:r>
        <w:rPr/>
        <w:t>はおもに</w:t>
      </w:r>
      <w:r>
        <w:rPr/>
        <w:t>piRNA</w:t>
      </w:r>
      <w:r>
        <w:rPr/>
        <w:t>クラスターからの転写産物やトランスポゾンに由来する</w:t>
      </w:r>
      <w:r>
        <w:rPr/>
        <w:t>RNA</w:t>
      </w:r>
      <w:r>
        <w:rPr/>
        <w:t>から生成される．</w:t>
      </w:r>
      <w:r>
        <w:rPr/>
        <w:t>piRNA</w:t>
      </w:r>
      <w:r>
        <w:rPr/>
        <w:t>クラスターとは機能を失ったトランスポゾンの残骸が蓄積したゲノム領域のことで，長いものでは数百</w:t>
      </w:r>
      <w:r>
        <w:rPr/>
        <w:t>kbp</w:t>
      </w:r>
      <w:r>
        <w:rPr/>
        <w:t>におよぶものもある</w:t>
      </w:r>
      <w:r>
        <w:rPr>
          <w:vertAlign w:val="superscript"/>
        </w:rPr>
        <w:t>9)</w:t>
      </w:r>
      <w:r>
        <w:rPr/>
        <w:t>．また，</w:t>
      </w:r>
      <w:r>
        <w:rPr/>
        <w:t>piRNA</w:t>
      </w:r>
      <w:r>
        <w:rPr/>
        <w:t>の一部は</w:t>
      </w:r>
      <w:r>
        <w:rPr/>
        <w:t>mRNA</w:t>
      </w:r>
      <w:r>
        <w:rPr/>
        <w:t>のおもに</w:t>
      </w:r>
      <w:r>
        <w:rPr/>
        <w:t>3'</w:t>
      </w:r>
      <w:r>
        <w:rPr/>
        <w:t>側非翻訳領域からも生成されており，これらは</w:t>
      </w:r>
      <w:r>
        <w:rPr/>
        <w:t>genic piRNA</w:t>
      </w:r>
      <w:r>
        <w:rPr/>
        <w:t>とよばれている</w:t>
      </w:r>
      <w:r>
        <w:rPr>
          <w:vertAlign w:val="superscript"/>
        </w:rPr>
        <w:t>10)</w:t>
      </w:r>
      <w:r>
        <w:rPr/>
        <w:t>．</w:t>
      </w:r>
    </w:p>
    <w:p>
      <w:pPr>
        <w:pStyle w:val="Normal"/>
        <w:rPr/>
      </w:pPr>
      <w:r>
        <w:rPr/>
        <w:t>　</w:t>
      </w:r>
      <w:r>
        <w:rPr/>
        <w:t>miRNA</w:t>
      </w:r>
      <w:r>
        <w:rPr/>
        <w:t>や</w:t>
      </w:r>
      <w:r>
        <w:rPr/>
        <w:t>siRNA</w:t>
      </w:r>
      <w:r>
        <w:rPr/>
        <w:t>とは異なり，</w:t>
      </w:r>
      <w:r>
        <w:rPr/>
        <w:t>piRNA</w:t>
      </w:r>
      <w:r>
        <w:rPr/>
        <w:t>は中間体として</w:t>
      </w:r>
      <w:r>
        <w:rPr/>
        <w:t>2</w:t>
      </w:r>
      <w:r>
        <w:rPr/>
        <w:t>本鎖の状態を介さず，長い</w:t>
      </w:r>
      <w:r>
        <w:rPr/>
        <w:t>1</w:t>
      </w:r>
      <w:r>
        <w:rPr/>
        <w:t>本鎖の転写産物が細胞質においてプロセシングされることにより生成される．その過程には，多数の</w:t>
      </w:r>
      <w:r>
        <w:rPr/>
        <w:t>Tudor</w:t>
      </w:r>
      <w:r>
        <w:rPr/>
        <w:t>ドメインタンパク質，</w:t>
      </w:r>
      <w:r>
        <w:rPr/>
        <w:t>RNA</w:t>
      </w:r>
      <w:r>
        <w:rPr/>
        <w:t>ヘリカーゼ，ヌクレアーゼが必要である</w:t>
      </w:r>
      <w:r>
        <w:rPr>
          <w:vertAlign w:val="superscript"/>
        </w:rPr>
        <w:t>11)</w:t>
      </w:r>
      <w:r>
        <w:rPr/>
        <w:t>（</w:t>
      </w:r>
      <w:r>
        <w:rPr>
          <w:b/>
        </w:rPr>
        <w:t>図</w:t>
      </w:r>
      <w:r>
        <w:rPr>
          <w:b/>
        </w:rPr>
        <w:t>2</w:t>
      </w:r>
      <w:r>
        <w:rPr/>
        <w:t>）．</w:t>
      </w:r>
      <w:r>
        <w:rPr/>
        <w:t>PIWI</w:t>
      </w:r>
      <w:r>
        <w:rPr/>
        <w:t>のおもに</w:t>
      </w:r>
      <w:r>
        <w:rPr/>
        <w:t>N</w:t>
      </w:r>
      <w:r>
        <w:rPr/>
        <w:t>末端領域のアルギニン残基は，</w:t>
      </w:r>
      <w:r>
        <w:rPr/>
        <w:t>Capsuleen/PRMT5</w:t>
      </w:r>
      <w:r>
        <w:rPr/>
        <w:t>により対称的ジメチルアルギニン修飾されることが知られている</w:t>
      </w:r>
      <w:r>
        <w:rPr>
          <w:vertAlign w:val="superscript"/>
        </w:rPr>
        <w:t>12)</w:t>
      </w:r>
      <w:r>
        <w:rPr/>
        <w:t>．</w:t>
      </w:r>
      <w:r>
        <w:rPr/>
        <w:t>Tudor</w:t>
      </w:r>
      <w:r>
        <w:rPr/>
        <w:t>ドメインタンパク質は，</w:t>
      </w:r>
      <w:r>
        <w:rPr/>
        <w:t>Tudor</w:t>
      </w:r>
      <w:r>
        <w:rPr/>
        <w:t>ドメインにより</w:t>
      </w:r>
      <w:r>
        <w:rPr/>
        <w:t>PIWI</w:t>
      </w:r>
      <w:r>
        <w:rPr/>
        <w:t>の対称的ジメチルアルギニン修飾を認識して結合する．</w:t>
      </w:r>
      <w:r>
        <w:rPr/>
        <w:t>Tudor</w:t>
      </w:r>
      <w:r>
        <w:rPr/>
        <w:t>ドメインタンパク質と</w:t>
      </w:r>
      <w:r>
        <w:rPr/>
        <w:t>PIWI</w:t>
      </w:r>
      <w:r>
        <w:rPr/>
        <w:t>との相互作用は，</w:t>
      </w:r>
      <w:r>
        <w:rPr/>
        <w:t>piRNA</w:t>
      </w:r>
      <w:r>
        <w:rPr/>
        <w:t>の生成および</w:t>
      </w:r>
      <w:r>
        <w:rPr/>
        <w:t>PIWI</w:t>
      </w:r>
      <w:r>
        <w:rPr/>
        <w:t>の局在に重要であることが示されている．</w:t>
      </w:r>
    </w:p>
    <w:p>
      <w:pPr>
        <w:pStyle w:val="Normal"/>
        <w:rPr/>
      </w:pPr>
      <w:r>
        <w:rPr/>
        <w:t>　</w:t>
      </w:r>
      <w:r>
        <w:rPr/>
        <w:t>piRNA</w:t>
      </w:r>
      <w:r>
        <w:rPr/>
        <w:t>の生成経路は，既存の</w:t>
      </w:r>
      <w:r>
        <w:rPr/>
        <w:t>piRNA</w:t>
      </w:r>
      <w:r>
        <w:rPr/>
        <w:t>を必要としないプライマリー経路と，</w:t>
      </w:r>
      <w:r>
        <w:rPr/>
        <w:t>PIWI</w:t>
      </w:r>
      <w:r>
        <w:rPr/>
        <w:t>のスライサー活性に依存したピンポン経路とに大別される．ピンポン経路においては，</w:t>
      </w:r>
      <w:r>
        <w:rPr/>
        <w:t>PIWI</w:t>
      </w:r>
      <w:r>
        <w:rPr/>
        <w:t>による標的</w:t>
      </w:r>
      <w:r>
        <w:rPr/>
        <w:t>RNA</w:t>
      </w:r>
      <w:r>
        <w:rPr/>
        <w:t>の切断と共役して新たな</w:t>
      </w:r>
      <w:r>
        <w:rPr/>
        <w:t>piRNA</w:t>
      </w:r>
      <w:r>
        <w:rPr/>
        <w:t>が生成される．以下，ショウジョウバエ，マウス，線虫それぞれの</w:t>
      </w:r>
      <w:r>
        <w:rPr/>
        <w:t>piRNA</w:t>
      </w:r>
      <w:r>
        <w:rPr/>
        <w:t>経路について解説する．</w:t>
      </w:r>
    </w:p>
    <w:p>
      <w:pPr>
        <w:pStyle w:val="Normal"/>
        <w:rPr/>
      </w:pPr>
      <w:r>
        <w:rPr/>
      </w:r>
    </w:p>
    <w:p>
      <w:pPr>
        <w:pStyle w:val="Normal"/>
        <w:rPr/>
      </w:pPr>
      <w:r>
        <w:rPr/>
        <w:t>3</w:t>
      </w:r>
      <w:r>
        <w:rPr/>
        <w:t>．ショウジョウバエにおける</w:t>
      </w:r>
      <w:r>
        <w:rPr/>
        <w:t>piRNA</w:t>
      </w:r>
      <w:r>
        <w:rPr/>
        <w:t>経路</w:t>
      </w:r>
    </w:p>
    <w:p>
      <w:pPr>
        <w:pStyle w:val="Normal"/>
        <w:rPr/>
      </w:pPr>
      <w:r>
        <w:rPr/>
        <w:t>　ショウジョウバエには</w:t>
      </w:r>
      <w:r>
        <w:rPr/>
        <w:t>Piwi</w:t>
      </w:r>
      <w:r>
        <w:rPr/>
        <w:t>，</w:t>
      </w:r>
      <w:r>
        <w:rPr/>
        <w:t>Aubergine</w:t>
      </w:r>
      <w:r>
        <w:rPr/>
        <w:t>（</w:t>
      </w:r>
      <w:r>
        <w:rPr/>
        <w:t>Aub</w:t>
      </w:r>
      <w:r>
        <w:rPr/>
        <w:t>），</w:t>
      </w:r>
      <w:r>
        <w:rPr/>
        <w:t>Argonaute3</w:t>
      </w:r>
      <w:r>
        <w:rPr/>
        <w:t>（</w:t>
      </w:r>
      <w:r>
        <w:rPr/>
        <w:t>Ago3</w:t>
      </w:r>
      <w:r>
        <w:rPr/>
        <w:t>）の</w:t>
      </w:r>
      <w:r>
        <w:rPr/>
        <w:t>3</w:t>
      </w:r>
      <w:r>
        <w:rPr/>
        <w:t>つの</w:t>
      </w:r>
      <w:r>
        <w:rPr/>
        <w:t>PIWI</w:t>
      </w:r>
      <w:r>
        <w:rPr/>
        <w:t>タンパク質が存在し，そのいずれの欠損でもトランスポゾンの脱抑制や配偶子の形成の異常がみられ，雌雄とも不妊になる．</w:t>
      </w:r>
      <w:r>
        <w:rPr/>
        <w:t>piRNA</w:t>
      </w:r>
      <w:r>
        <w:rPr/>
        <w:t>の研究はショウジョウバエの卵巣においてもっとも進んでおり，以降は，ショウジョウバエの卵巣における解析から明らかにされたことについて述べる．</w:t>
      </w:r>
    </w:p>
    <w:p>
      <w:pPr>
        <w:pStyle w:val="Normal"/>
        <w:rPr/>
      </w:pPr>
      <w:r>
        <w:rPr/>
        <w:t>　ショウジョウバエの卵巣を構成する卵室は，生殖細胞である哺育細胞および卵母細胞が卵巣性の体細胞である濾胞細胞にかこまれた構造をとる（</w:t>
      </w:r>
      <w:r>
        <w:rPr>
          <w:b/>
        </w:rPr>
        <w:t>図</w:t>
      </w:r>
      <w:r>
        <w:rPr>
          <w:b/>
        </w:rPr>
        <w:t>3a</w:t>
      </w:r>
      <w:r>
        <w:rPr/>
        <w:t>）．</w:t>
      </w:r>
      <w:r>
        <w:rPr/>
        <w:t>3</w:t>
      </w:r>
      <w:r>
        <w:rPr/>
        <w:t>つの</w:t>
      </w:r>
      <w:r>
        <w:rPr/>
        <w:t>PIWI</w:t>
      </w:r>
      <w:r>
        <w:rPr/>
        <w:t>のうち，</w:t>
      </w:r>
      <w:r>
        <w:rPr/>
        <w:t>Piwi</w:t>
      </w:r>
      <w:r>
        <w:rPr/>
        <w:t>は生殖細胞および濾胞細胞の両方に発現するが，</w:t>
      </w:r>
      <w:r>
        <w:rPr/>
        <w:t>Aub</w:t>
      </w:r>
      <w:r>
        <w:rPr/>
        <w:t>および</w:t>
      </w:r>
      <w:r>
        <w:rPr/>
        <w:t>Ago3</w:t>
      </w:r>
      <w:r>
        <w:rPr/>
        <w:t>は生殖細胞のみに発現する</w:t>
      </w:r>
      <w:r>
        <w:rPr>
          <w:vertAlign w:val="superscript"/>
        </w:rPr>
        <w:t>9)</w:t>
      </w:r>
      <w:r>
        <w:rPr/>
        <w:t>．また，</w:t>
      </w:r>
      <w:r>
        <w:rPr/>
        <w:t>Piwi</w:t>
      </w:r>
      <w:r>
        <w:rPr/>
        <w:t>は核に局在し転写の抑制に機能するのに対し，</w:t>
      </w:r>
      <w:r>
        <w:rPr/>
        <w:t>Aub</w:t>
      </w:r>
      <w:r>
        <w:rPr/>
        <w:t>および</w:t>
      </w:r>
      <w:r>
        <w:rPr/>
        <w:t>Ago3</w:t>
      </w:r>
      <w:r>
        <w:rPr/>
        <w:t>は細胞質の核の周囲の顆粒構造“ヌアージュ”（フランス語で“雲”の意）に局在し，標的</w:t>
      </w:r>
      <w:r>
        <w:rPr/>
        <w:t>RNA</w:t>
      </w:r>
      <w:r>
        <w:rPr/>
        <w:t>を切断することにより転写後の抑制に機能する</w:t>
      </w:r>
      <w:r>
        <w:rPr>
          <w:vertAlign w:val="superscript"/>
        </w:rPr>
        <w:t>9)</w:t>
      </w:r>
      <w:r>
        <w:rPr/>
        <w:t>．さきに述べたように，</w:t>
      </w:r>
      <w:r>
        <w:rPr/>
        <w:t>piRNA</w:t>
      </w:r>
      <w:r>
        <w:rPr/>
        <w:t>の生成経路はプライマリー経路とピンポン経路とに大別されるが，濾胞細胞においてはプライマリー経路のみが，生殖細胞においてはプライマリー経路およびピンポン経路が機能する．</w:t>
      </w:r>
    </w:p>
    <w:p>
      <w:pPr>
        <w:pStyle w:val="Normal"/>
        <w:rPr/>
      </w:pPr>
      <w:r>
        <w:rPr/>
        <w:t>　</w:t>
      </w:r>
      <w:r>
        <w:rPr>
          <w:b/>
        </w:rPr>
        <w:t>piRNA</w:t>
      </w:r>
      <w:r>
        <w:rPr>
          <w:b/>
        </w:rPr>
        <w:t>クラスターおよび</w:t>
      </w:r>
      <w:r>
        <w:rPr>
          <w:b/>
        </w:rPr>
        <w:t>piRNA</w:t>
      </w:r>
      <w:r>
        <w:rPr>
          <w:b/>
        </w:rPr>
        <w:t>クラスターからの転写</w:t>
      </w:r>
      <w:r>
        <w:rPr/>
        <w:t>：ショウジョウバエの</w:t>
      </w:r>
      <w:r>
        <w:rPr/>
        <w:t>piRNA</w:t>
      </w:r>
      <w:r>
        <w:rPr/>
        <w:t>クラスターはセントロメアやテロメアの近傍に多く，転写の様式から，ゲノムの片方の鎖から転写産物を生成する</w:t>
      </w:r>
      <w:r>
        <w:rPr>
          <w:i/>
        </w:rPr>
        <w:t>flamenco</w:t>
      </w:r>
      <w:r>
        <w:rPr/>
        <w:t>などのユニストランドクラスター（</w:t>
      </w:r>
      <w:r>
        <w:rPr>
          <w:b/>
        </w:rPr>
        <w:t>図</w:t>
      </w:r>
      <w:r>
        <w:rPr>
          <w:b/>
        </w:rPr>
        <w:t>3b</w:t>
      </w:r>
      <w:r>
        <w:rPr/>
        <w:t>）と，ゲノムの両方の鎖から転写産物を生成する</w:t>
      </w:r>
      <w:r>
        <w:rPr>
          <w:i/>
        </w:rPr>
        <w:t>42AB</w:t>
      </w:r>
      <w:r>
        <w:rPr/>
        <w:t>などのデュアルストランドクラスター（</w:t>
      </w:r>
      <w:r>
        <w:rPr>
          <w:b/>
        </w:rPr>
        <w:t>図</w:t>
      </w:r>
      <w:r>
        <w:rPr>
          <w:b/>
        </w:rPr>
        <w:t>3c</w:t>
      </w:r>
      <w:r>
        <w:rPr/>
        <w:t>）とに分類される．濾胞細胞において発現する</w:t>
      </w:r>
      <w:r>
        <w:rPr/>
        <w:t>piRNA</w:t>
      </w:r>
      <w:r>
        <w:rPr/>
        <w:t>はユニストランドクラスターに由来するものが多く，その転写産物はトランスポゾンに対しアンチセンス方向のトランスポゾンの断片を多く含むことが知られている．一方，生殖細胞において発現する</w:t>
      </w:r>
      <w:r>
        <w:rPr/>
        <w:t>piRNA</w:t>
      </w:r>
      <w:r>
        <w:rPr/>
        <w:t>はデュアルストランドクラスターに由来するものが多い．いずれの</w:t>
      </w:r>
      <w:r>
        <w:rPr/>
        <w:t>piRNA</w:t>
      </w:r>
      <w:r>
        <w:rPr/>
        <w:t>クラスターにも，ヘテロクロマチン化のシグナルであるヒストン</w:t>
      </w:r>
      <w:r>
        <w:rPr/>
        <w:t>H3</w:t>
      </w:r>
      <w:r>
        <w:rPr/>
        <w:t>の</w:t>
      </w:r>
      <w:r>
        <w:rPr/>
        <w:t>Lys9</w:t>
      </w:r>
      <w:r>
        <w:rPr/>
        <w:t>のトリメチル化修飾がみられ，</w:t>
      </w:r>
      <w:r>
        <w:rPr/>
        <w:t>piRNA</w:t>
      </w:r>
      <w:r>
        <w:rPr/>
        <w:t>クラスターからの</w:t>
      </w:r>
      <w:r>
        <w:rPr/>
        <w:t>piRNA</w:t>
      </w:r>
      <w:r>
        <w:rPr/>
        <w:t>の生成にはヒストン</w:t>
      </w:r>
      <w:r>
        <w:rPr/>
        <w:t>H3</w:t>
      </w:r>
      <w:r>
        <w:rPr/>
        <w:t>の</w:t>
      </w:r>
      <w:r>
        <w:rPr/>
        <w:t>Lys9</w:t>
      </w:r>
      <w:r>
        <w:rPr/>
        <w:t>のメチル化酵素が必要である</w:t>
      </w:r>
      <w:r>
        <w:rPr>
          <w:vertAlign w:val="superscript"/>
        </w:rPr>
        <w:t>13)</w:t>
      </w:r>
      <w:r>
        <w:rPr/>
        <w:t>．ヒストン</w:t>
      </w:r>
      <w:r>
        <w:rPr/>
        <w:t>H3</w:t>
      </w:r>
      <w:r>
        <w:rPr/>
        <w:t>の</w:t>
      </w:r>
      <w:r>
        <w:rPr/>
        <w:t>Lys9</w:t>
      </w:r>
      <w:r>
        <w:rPr/>
        <w:t>のトリメチル化修飾は抑制性のヒストン修飾として知られるが，デュアルストランドクラスターにおいてはその転写に不可欠である．デュアルストランドクラスターは明確なプロモーター領域をもたず，その転写はヒストン</w:t>
      </w:r>
      <w:r>
        <w:rPr/>
        <w:t>H3</w:t>
      </w:r>
      <w:r>
        <w:rPr/>
        <w:t>の</w:t>
      </w:r>
      <w:r>
        <w:rPr/>
        <w:t>Lys9</w:t>
      </w:r>
      <w:r>
        <w:rPr/>
        <w:t>のトリメチル化修飾と結合するヘテロクロマチンタンパク質</w:t>
      </w:r>
      <w:r>
        <w:rPr/>
        <w:t>HP1</w:t>
      </w:r>
      <w:r>
        <w:rPr/>
        <w:t>のホモログである</w:t>
      </w:r>
      <w:r>
        <w:rPr/>
        <w:t>Rhino</w:t>
      </w:r>
      <w:r>
        <w:rPr/>
        <w:t>に依存する</w:t>
      </w:r>
      <w:r>
        <w:rPr>
          <w:vertAlign w:val="superscript"/>
        </w:rPr>
        <w:t>14)</w:t>
      </w:r>
      <w:r>
        <w:rPr/>
        <w:t>．</w:t>
      </w:r>
      <w:r>
        <w:rPr/>
        <w:t>Rhino</w:t>
      </w:r>
      <w:r>
        <w:rPr/>
        <w:t>は，生殖細胞に特異的に発現する基本転写因子のサブユニットのホモログである</w:t>
      </w:r>
      <w:r>
        <w:rPr/>
        <w:t>Moonshiner</w:t>
      </w:r>
      <w:r>
        <w:rPr/>
        <w:t>をリクルートすることにより転写開始複合体の形成をひき起こし，</w:t>
      </w:r>
      <w:r>
        <w:rPr/>
        <w:t>piRNA</w:t>
      </w:r>
      <w:r>
        <w:rPr/>
        <w:t>クラスターの内部からの転写を活性化する</w:t>
      </w:r>
      <w:r>
        <w:rPr>
          <w:vertAlign w:val="superscript"/>
        </w:rPr>
        <w:t>15,16)</w:t>
      </w:r>
      <w:r>
        <w:rPr/>
        <w:t>（</w:t>
      </w:r>
      <w:r>
        <w:rPr>
          <w:b/>
        </w:rPr>
        <w:t>図</w:t>
      </w:r>
      <w:r>
        <w:rPr>
          <w:b/>
        </w:rPr>
        <w:t>3c</w:t>
      </w:r>
      <w:r>
        <w:rPr/>
        <w:t>）．デュアルストランドクラスターからは，キャップ構造をもたずスプライシングをうけない特殊な転写産物が</w:t>
      </w:r>
      <w:r>
        <w:rPr/>
        <w:t>RNA</w:t>
      </w:r>
      <w:r>
        <w:rPr/>
        <w:t>ポリメラーゼ</w:t>
      </w:r>
      <w:r>
        <w:rPr/>
        <w:t>II</w:t>
      </w:r>
      <w:r>
        <w:rPr/>
        <w:t>により生成される</w:t>
      </w:r>
      <w:r>
        <w:rPr>
          <w:vertAlign w:val="superscript"/>
        </w:rPr>
        <w:t>16,17)</w:t>
      </w:r>
      <w:r>
        <w:rPr/>
        <w:t>．</w:t>
      </w:r>
      <w:r>
        <w:rPr/>
        <w:t>Rhino</w:t>
      </w:r>
      <w:r>
        <w:rPr/>
        <w:t>はさらに</w:t>
      </w:r>
      <w:r>
        <w:rPr/>
        <w:t>Deadlock</w:t>
      </w:r>
      <w:r>
        <w:rPr/>
        <w:t>を介して</w:t>
      </w:r>
      <w:r>
        <w:rPr/>
        <w:t>Cutoff</w:t>
      </w:r>
      <w:r>
        <w:rPr/>
        <w:t>（</w:t>
      </w:r>
      <w:r>
        <w:rPr/>
        <w:t>Cuff</w:t>
      </w:r>
      <w:r>
        <w:rPr/>
        <w:t>）</w:t>
      </w:r>
      <w:r>
        <w:rPr/>
        <w:t>と</w:t>
      </w:r>
      <w:r>
        <w:rPr/>
        <w:t>RDC</w:t>
      </w:r>
      <w:r>
        <w:rPr/>
        <w:t>複合体を形成する</w:t>
      </w:r>
      <w:r>
        <w:rPr>
          <w:vertAlign w:val="superscript"/>
        </w:rPr>
        <w:t>16)</w:t>
      </w:r>
      <w:r>
        <w:rPr/>
        <w:t>．</w:t>
      </w:r>
      <w:r>
        <w:rPr/>
        <w:t>Cuff</w:t>
      </w:r>
      <w:r>
        <w:rPr/>
        <w:t>は，</w:t>
      </w:r>
      <w:r>
        <w:rPr/>
        <w:t>piRNA</w:t>
      </w:r>
      <w:r>
        <w:rPr/>
        <w:t>クラスターからの転写産物の</w:t>
      </w:r>
      <w:r>
        <w:rPr/>
        <w:t>5'</w:t>
      </w:r>
      <w:r>
        <w:rPr/>
        <w:t>末端と結合することにより転写産物を安定化するとともに，</w:t>
      </w:r>
      <w:r>
        <w:rPr/>
        <w:t>RNA</w:t>
      </w:r>
      <w:r>
        <w:rPr/>
        <w:t>のプロセシングや転写の終結を抑制し，デュアルストランドクラスターからの転写を促進すると考えられている</w:t>
      </w:r>
      <w:r>
        <w:rPr>
          <w:vertAlign w:val="superscript"/>
        </w:rPr>
        <w:t>17,</w:t>
      </w:r>
      <w:r>
        <w:rPr>
          <w:vertAlign w:val="superscript"/>
        </w:rPr>
        <w:t>18)</w:t>
      </w:r>
      <w:r>
        <w:rPr/>
        <w:t>．デュアルストランドクラスターからの転写産物には，核において</w:t>
      </w:r>
      <w:r>
        <w:rPr/>
        <w:t>UAP56</w:t>
      </w:r>
      <w:r>
        <w:rPr/>
        <w:t>を含む</w:t>
      </w:r>
      <w:r>
        <w:rPr/>
        <w:t>TREX</w:t>
      </w:r>
      <w:r>
        <w:rPr/>
        <w:t>複合体が</w:t>
      </w:r>
      <w:r>
        <w:rPr/>
        <w:t>Cuff</w:t>
      </w:r>
      <w:r>
        <w:rPr/>
        <w:t>に依存的に結合し，細胞質のヌアージュへと輸送される</w:t>
      </w:r>
      <w:r>
        <w:rPr>
          <w:vertAlign w:val="superscript"/>
        </w:rPr>
        <w:t>19,20)</w:t>
      </w:r>
      <w:r>
        <w:rPr/>
        <w:t>．一方，ユニストランドクラスターからの転写はヒストン</w:t>
      </w:r>
      <w:r>
        <w:rPr/>
        <w:t>H3</w:t>
      </w:r>
      <w:r>
        <w:rPr/>
        <w:t>の</w:t>
      </w:r>
      <w:r>
        <w:rPr/>
        <w:t>Lys4</w:t>
      </w:r>
      <w:r>
        <w:rPr/>
        <w:t>のジメチル化修飾をもつ推定上のプロモーター領域から</w:t>
      </w:r>
      <w:r>
        <w:rPr/>
        <w:t>Rhino</w:t>
      </w:r>
      <w:r>
        <w:rPr/>
        <w:t>に非依存的に開始される</w:t>
      </w:r>
      <w:r>
        <w:rPr>
          <w:vertAlign w:val="superscript"/>
        </w:rPr>
        <w:t>16)</w:t>
      </w:r>
      <w:r>
        <w:rPr/>
        <w:t>．その転写産物は</w:t>
      </w:r>
      <w:r>
        <w:rPr/>
        <w:t>mRNA</w:t>
      </w:r>
      <w:r>
        <w:rPr/>
        <w:t>と同様にキャップ構造およびポリ</w:t>
      </w:r>
      <w:r>
        <w:rPr/>
        <w:t>A</w:t>
      </w:r>
      <w:r>
        <w:rPr/>
        <w:t>鎖をもち，選択的スプライシングをうけうることから，デュアルストランドクラスターとは転写の機構が明確に区別される</w:t>
      </w:r>
      <w:r>
        <w:rPr>
          <w:vertAlign w:val="superscript"/>
        </w:rPr>
        <w:t>16)</w:t>
      </w:r>
      <w:r>
        <w:rPr/>
        <w:t>（</w:t>
      </w:r>
      <w:r>
        <w:rPr>
          <w:b/>
        </w:rPr>
        <w:t>図</w:t>
      </w:r>
      <w:r>
        <w:rPr>
          <w:b/>
        </w:rPr>
        <w:t>3b</w:t>
      </w:r>
      <w:r>
        <w:rPr/>
        <w:t>）．</w:t>
      </w:r>
    </w:p>
    <w:p>
      <w:pPr>
        <w:pStyle w:val="Normal"/>
        <w:rPr/>
      </w:pPr>
      <w:r>
        <w:rPr/>
        <w:t>　</w:t>
      </w:r>
      <w:r>
        <w:rPr>
          <w:b/>
        </w:rPr>
        <w:t>プライマリー経路における</w:t>
      </w:r>
      <w:r>
        <w:rPr>
          <w:b/>
        </w:rPr>
        <w:t>piRNA</w:t>
      </w:r>
      <w:r>
        <w:rPr>
          <w:b/>
        </w:rPr>
        <w:t>の生成</w:t>
      </w:r>
      <w:r>
        <w:rPr/>
        <w:t>：プライマリー経路は濾胞細胞および生殖細胞の両方において機能しており，</w:t>
      </w:r>
      <w:r>
        <w:rPr/>
        <w:t>Piwi</w:t>
      </w:r>
      <w:r>
        <w:rPr/>
        <w:t>と結合する</w:t>
      </w:r>
      <w:r>
        <w:rPr/>
        <w:t>piRNA</w:t>
      </w:r>
      <w:r>
        <w:rPr/>
        <w:t>および一部の</w:t>
      </w:r>
      <w:r>
        <w:rPr/>
        <w:t>Aub</w:t>
      </w:r>
      <w:r>
        <w:rPr/>
        <w:t>と結合する</w:t>
      </w:r>
      <w:r>
        <w:rPr/>
        <w:t>piRNA</w:t>
      </w:r>
      <w:r>
        <w:rPr/>
        <w:t>を生成する．以下，濾胞細胞においてプライマリー経路により</w:t>
      </w:r>
      <w:r>
        <w:rPr/>
        <w:t>Piwi</w:t>
      </w:r>
      <w:r>
        <w:rPr/>
        <w:t>と結合する</w:t>
      </w:r>
      <w:r>
        <w:rPr/>
        <w:t>piRNA</w:t>
      </w:r>
      <w:r>
        <w:rPr/>
        <w:t>が生成される過程について述べる．</w:t>
      </w:r>
      <w:r>
        <w:rPr/>
        <w:t>piRNA</w:t>
      </w:r>
      <w:r>
        <w:rPr/>
        <w:t>クラスターからの転写産物がプライマリー経路に入るには，転写産物のもつシス配列の関与が示唆されている．たとえば，濾胞細胞における主要な</w:t>
      </w:r>
      <w:r>
        <w:rPr/>
        <w:t>piRNA</w:t>
      </w:r>
      <w:r>
        <w:rPr/>
        <w:t>クラスターである</w:t>
      </w:r>
      <w:r>
        <w:rPr>
          <w:i/>
        </w:rPr>
        <w:t>flamenco</w:t>
      </w:r>
      <w:r>
        <w:rPr/>
        <w:t>からの転写産物には，</w:t>
      </w:r>
      <w:r>
        <w:rPr/>
        <w:t>5'</w:t>
      </w:r>
      <w:r>
        <w:rPr/>
        <w:t>末端に下流からの</w:t>
      </w:r>
      <w:r>
        <w:rPr/>
        <w:t>piRNA</w:t>
      </w:r>
      <w:r>
        <w:rPr/>
        <w:t>の生成をひき起こすことのできる</w:t>
      </w:r>
      <w:r>
        <w:rPr/>
        <w:t>piRNA</w:t>
      </w:r>
      <w:r>
        <w:rPr/>
        <w:t>トリガー配列（</w:t>
      </w:r>
      <w:r>
        <w:rPr/>
        <w:t>piRNA-trigger sequence</w:t>
      </w:r>
      <w:r>
        <w:rPr/>
        <w:t>：</w:t>
      </w:r>
      <w:r>
        <w:rPr/>
        <w:t>PTS</w:t>
      </w:r>
      <w:r>
        <w:rPr/>
        <w:t>）</w:t>
      </w:r>
      <w:r>
        <w:rPr/>
        <w:t>が同定されている</w:t>
      </w:r>
      <w:r>
        <w:rPr>
          <w:vertAlign w:val="superscript"/>
        </w:rPr>
        <w:t>21)</w:t>
      </w:r>
      <w:r>
        <w:rPr/>
        <w:t>．また，濾胞細胞において</w:t>
      </w:r>
      <w:r>
        <w:rPr/>
        <w:t>genic piRNA</w:t>
      </w:r>
      <w:r>
        <w:rPr/>
        <w:t>を生成する主要な</w:t>
      </w:r>
      <w:r>
        <w:rPr/>
        <w:t>mRNA</w:t>
      </w:r>
      <w:r>
        <w:rPr/>
        <w:t>である</w:t>
      </w:r>
      <w:r>
        <w:rPr>
          <w:i/>
        </w:rPr>
        <w:t>traffic</w:t>
      </w:r>
      <w:r>
        <w:rPr/>
        <w:t xml:space="preserve"> </w:t>
      </w:r>
      <w:r>
        <w:rPr>
          <w:i/>
        </w:rPr>
        <w:t>jam</w:t>
      </w:r>
      <w:r>
        <w:rPr/>
        <w:t>の</w:t>
      </w:r>
      <w:r>
        <w:rPr/>
        <w:t>3'</w:t>
      </w:r>
      <w:r>
        <w:rPr/>
        <w:t>側非翻訳領域にも，下流からの</w:t>
      </w:r>
      <w:r>
        <w:rPr/>
        <w:t>piRNA</w:t>
      </w:r>
      <w:r>
        <w:rPr/>
        <w:t>の生成をひき起こす約</w:t>
      </w:r>
      <w:r>
        <w:rPr/>
        <w:t>100</w:t>
      </w:r>
      <w:r>
        <w:rPr/>
        <w:t>塩基のシス配列が同定されており，このシス配列に</w:t>
      </w:r>
      <w:r>
        <w:rPr/>
        <w:t>Tudor</w:t>
      </w:r>
      <w:r>
        <w:rPr/>
        <w:t>ドメインタンパク質である</w:t>
      </w:r>
      <w:r>
        <w:rPr/>
        <w:t>Yb</w:t>
      </w:r>
      <w:r>
        <w:rPr/>
        <w:t>が結合することにより</w:t>
      </w:r>
      <w:r>
        <w:rPr/>
        <w:t>piRNA</w:t>
      </w:r>
      <w:r>
        <w:rPr/>
        <w:t>の生成がひき起こされる</w:t>
      </w:r>
      <w:r>
        <w:rPr>
          <w:vertAlign w:val="superscript"/>
        </w:rPr>
        <w:t>22)</w:t>
      </w:r>
      <w:r>
        <w:rPr/>
        <w:t>．さらに，濾胞細胞において任意の転写産物に</w:t>
      </w:r>
      <w:r>
        <w:rPr/>
        <w:t>Yb</w:t>
      </w:r>
      <w:r>
        <w:rPr/>
        <w:t>や</w:t>
      </w:r>
      <w:r>
        <w:rPr/>
        <w:t>Armi</w:t>
      </w:r>
      <w:r>
        <w:rPr/>
        <w:t>を結合させることによっても，下流の領域から</w:t>
      </w:r>
      <w:r>
        <w:rPr/>
        <w:t>piRNA</w:t>
      </w:r>
      <w:r>
        <w:rPr/>
        <w:t>の生成がひき起こされる</w:t>
      </w:r>
      <w:r>
        <w:rPr>
          <w:vertAlign w:val="superscript"/>
        </w:rPr>
        <w:t>23,24)</w:t>
      </w:r>
      <w:r>
        <w:rPr/>
        <w:t>．これらのことから，濾胞細胞においては，</w:t>
      </w:r>
      <w:r>
        <w:rPr/>
        <w:t>Yb</w:t>
      </w:r>
      <w:r>
        <w:rPr/>
        <w:t>が</w:t>
      </w:r>
      <w:r>
        <w:rPr/>
        <w:t>piRNA</w:t>
      </w:r>
      <w:r>
        <w:rPr/>
        <w:t>クラスターからの転写産物をプライマリー</w:t>
      </w:r>
      <w:r>
        <w:rPr/>
        <w:t>piRNA</w:t>
      </w:r>
      <w:r>
        <w:rPr/>
        <w:t>経路にみちびくと考えられている</w:t>
      </w:r>
      <w:r>
        <w:rPr/>
        <w:t>（</w:t>
      </w:r>
      <w:r>
        <w:rPr>
          <w:b/>
        </w:rPr>
        <w:t>図</w:t>
      </w:r>
      <w:r>
        <w:rPr>
          <w:b/>
        </w:rPr>
        <w:t>3d</w:t>
      </w:r>
      <w:r>
        <w:rPr/>
        <w:t>）</w:t>
      </w:r>
      <w:r>
        <w:rPr/>
        <w:t>．</w:t>
      </w:r>
      <w:r>
        <w:rPr/>
        <w:t>piRNA</w:t>
      </w:r>
      <w:r>
        <w:rPr/>
        <w:t>クラスターからの長い転写産物は，細胞質においてなんらかのヌクレアーゼによりプロセシングされ，</w:t>
      </w:r>
      <w:r>
        <w:rPr/>
        <w:t>5'</w:t>
      </w:r>
      <w:r>
        <w:rPr/>
        <w:t>末端にリン酸基がなく</w:t>
      </w:r>
      <w:r>
        <w:rPr/>
        <w:t>3'</w:t>
      </w:r>
      <w:r>
        <w:rPr/>
        <w:t>末端が</w:t>
      </w:r>
      <w:r>
        <w:rPr/>
        <w:t>2',3'-</w:t>
      </w:r>
      <w:r>
        <w:rPr/>
        <w:t>環状リン酸となった</w:t>
      </w:r>
      <w:r>
        <w:rPr/>
        <w:t>piRNA</w:t>
      </w:r>
      <w:r>
        <w:rPr/>
        <w:t>中間体になると予想されている</w:t>
      </w:r>
      <w:r>
        <w:rPr>
          <w:vertAlign w:val="superscript"/>
        </w:rPr>
        <w:t>8)</w:t>
      </w:r>
      <w:r>
        <w:rPr/>
        <w:t>．</w:t>
      </w:r>
      <w:r>
        <w:rPr/>
        <w:t>Armi</w:t>
      </w:r>
      <w:r>
        <w:rPr/>
        <w:t>は</w:t>
      </w:r>
      <w:r>
        <w:rPr/>
        <w:t>ATP</w:t>
      </w:r>
      <w:r>
        <w:rPr/>
        <w:t>依存性の</w:t>
      </w:r>
      <w:r>
        <w:rPr/>
        <w:t>RNA</w:t>
      </w:r>
      <w:r>
        <w:rPr/>
        <w:t>ヘリカーゼで，</w:t>
      </w:r>
      <w:r>
        <w:rPr/>
        <w:t>Yb</w:t>
      </w:r>
      <w:r>
        <w:rPr/>
        <w:t>に依存的に</w:t>
      </w:r>
      <w:r>
        <w:rPr/>
        <w:t>piRNA</w:t>
      </w:r>
      <w:r>
        <w:rPr/>
        <w:t>中間体と結合する</w:t>
      </w:r>
      <w:r>
        <w:rPr>
          <w:vertAlign w:val="superscript"/>
        </w:rPr>
        <w:t>8)</w:t>
      </w:r>
      <w:r>
        <w:rPr/>
        <w:t>．</w:t>
      </w:r>
      <w:r>
        <w:rPr/>
        <w:t>Armi</w:t>
      </w:r>
      <w:r>
        <w:rPr/>
        <w:t>と結合した</w:t>
      </w:r>
      <w:r>
        <w:rPr/>
        <w:t>piRNA</w:t>
      </w:r>
      <w:r>
        <w:rPr/>
        <w:t>中間体は，ミトコンドリア外膜に存在するエンドヌクレアーゼ</w:t>
      </w:r>
      <w:r>
        <w:rPr/>
        <w:t>Zucchini</w:t>
      </w:r>
      <w:r>
        <w:rPr/>
        <w:t>（</w:t>
      </w:r>
      <w:r>
        <w:rPr/>
        <w:t>Zuc</w:t>
      </w:r>
      <w:r>
        <w:rPr/>
        <w:t>）</w:t>
      </w:r>
      <w:r>
        <w:rPr/>
        <w:t>へとリクルートされ切断される</w:t>
      </w:r>
      <w:r>
        <w:rPr>
          <w:vertAlign w:val="superscript"/>
        </w:rPr>
        <w:t>25,26)</w:t>
      </w:r>
      <w:r>
        <w:rPr/>
        <w:t>（文献</w:t>
      </w:r>
      <w:r>
        <w:rPr>
          <w:vertAlign w:val="superscript"/>
        </w:rPr>
        <w:t>25)</w:t>
      </w:r>
      <w:r>
        <w:rPr/>
        <w:t xml:space="preserve"> </w:t>
      </w:r>
      <w:r>
        <w:rPr/>
        <w:t>は新着論文レビュー</w:t>
      </w:r>
      <w:r>
        <w:rPr>
          <w:rFonts w:cs="Century" w:eastAsia="Century"/>
        </w:rPr>
        <w:t xml:space="preserve"> </w:t>
      </w:r>
      <w:r>
        <w:rPr/>
        <w:t>でも掲載）．バイオインフォマティクス解析により，</w:t>
      </w:r>
      <w:r>
        <w:rPr/>
        <w:t>Zuc</w:t>
      </w:r>
      <w:r>
        <w:rPr/>
        <w:t>による</w:t>
      </w:r>
      <w:r>
        <w:rPr/>
        <w:t>piRNA</w:t>
      </w:r>
      <w:r>
        <w:rPr/>
        <w:t>中間体の切断はウリジンのまえで起こりやすいと考えられているが，精製した</w:t>
      </w:r>
      <w:r>
        <w:rPr/>
        <w:t>Zuc</w:t>
      </w:r>
      <w:r>
        <w:rPr/>
        <w:t>のエンドヌクレアーゼ活性はウリジンへの嗜好性を示さないことから，なんらかの補因子の存在が想定されている</w:t>
      </w:r>
      <w:r>
        <w:rPr>
          <w:vertAlign w:val="superscript"/>
        </w:rPr>
        <w:t>25-28)</w:t>
      </w:r>
      <w:r>
        <w:rPr/>
        <w:t>．</w:t>
      </w:r>
      <w:r>
        <w:rPr/>
        <w:t>Zuc</w:t>
      </w:r>
      <w:r>
        <w:rPr/>
        <w:t>による切断により生じた</w:t>
      </w:r>
      <w:r>
        <w:rPr/>
        <w:t>1U</w:t>
      </w:r>
      <w:r>
        <w:rPr/>
        <w:t>バイアスのある</w:t>
      </w:r>
      <w:r>
        <w:rPr/>
        <w:t>3'</w:t>
      </w:r>
      <w:r>
        <w:rPr/>
        <w:t>側の</w:t>
      </w:r>
      <w:r>
        <w:rPr/>
        <w:t>RNA</w:t>
      </w:r>
      <w:r>
        <w:rPr/>
        <w:t>断片は</w:t>
      </w:r>
      <w:r>
        <w:rPr/>
        <w:t>piRNA</w:t>
      </w:r>
      <w:r>
        <w:rPr/>
        <w:t>前駆体として</w:t>
      </w:r>
      <w:r>
        <w:rPr/>
        <w:t>Piwi</w:t>
      </w:r>
      <w:r>
        <w:rPr/>
        <w:t>に取り込まれる．</w:t>
      </w:r>
      <w:r>
        <w:rPr/>
        <w:t>PIWI</w:t>
      </w:r>
      <w:r>
        <w:rPr/>
        <w:t>への</w:t>
      </w:r>
      <w:r>
        <w:rPr/>
        <w:t>piRNA</w:t>
      </w:r>
      <w:r>
        <w:rPr/>
        <w:t>前駆体の取り込みには，</w:t>
      </w:r>
      <w:r>
        <w:rPr/>
        <w:t>Hsp90</w:t>
      </w:r>
      <w:r>
        <w:rPr/>
        <w:t>およびコシャペロンである</w:t>
      </w:r>
      <w:r>
        <w:rPr/>
        <w:t>Shutdown</w:t>
      </w:r>
      <w:r>
        <w:rPr/>
        <w:t>の関与が示唆されている</w:t>
      </w:r>
      <w:r>
        <w:rPr>
          <w:vertAlign w:val="superscript"/>
        </w:rPr>
        <w:t>29,30)</w:t>
      </w:r>
      <w:r>
        <w:rPr/>
        <w:t>．</w:t>
      </w:r>
      <w:r>
        <w:rPr/>
        <w:t>Piwi</w:t>
      </w:r>
      <w:r>
        <w:rPr/>
        <w:t>に取り込まれた</w:t>
      </w:r>
      <w:r>
        <w:rPr/>
        <w:t>piRNA</w:t>
      </w:r>
      <w:r>
        <w:rPr/>
        <w:t>前駆体は</w:t>
      </w:r>
      <w:r>
        <w:rPr/>
        <w:t>3'</w:t>
      </w:r>
      <w:r>
        <w:rPr/>
        <w:t>側がふたたび</w:t>
      </w:r>
      <w:r>
        <w:rPr/>
        <w:t>Zuc</w:t>
      </w:r>
      <w:r>
        <w:rPr/>
        <w:t>により切断され</w:t>
      </w:r>
      <w:r>
        <w:rPr>
          <w:vertAlign w:val="superscript"/>
        </w:rPr>
        <w:t>27,28)</w:t>
      </w:r>
      <w:r>
        <w:rPr/>
        <w:t>，</w:t>
      </w:r>
      <w:r>
        <w:rPr/>
        <w:t>Hen1</w:t>
      </w:r>
      <w:r>
        <w:rPr/>
        <w:t>による</w:t>
      </w:r>
      <w:r>
        <w:rPr/>
        <w:t>2'-</w:t>
      </w:r>
      <w:r>
        <w:rPr>
          <w:i/>
        </w:rPr>
        <w:t>O</w:t>
      </w:r>
      <w:r>
        <w:rPr/>
        <w:t>-</w:t>
      </w:r>
      <w:r>
        <w:rPr/>
        <w:t>メチル化修飾をうけて成熟した</w:t>
      </w:r>
      <w:r>
        <w:rPr/>
        <w:t>piRNA</w:t>
      </w:r>
      <w:r>
        <w:rPr/>
        <w:t>になる</w:t>
      </w:r>
      <w:r>
        <w:rPr>
          <w:vertAlign w:val="superscript"/>
        </w:rPr>
        <w:t>31,32)</w:t>
      </w:r>
      <w:r>
        <w:rPr/>
        <w:t>．</w:t>
      </w:r>
      <w:r>
        <w:rPr/>
        <w:t>Zuc</w:t>
      </w:r>
      <w:r>
        <w:rPr/>
        <w:t>による</w:t>
      </w:r>
      <w:r>
        <w:rPr/>
        <w:t>piRNA</w:t>
      </w:r>
      <w:r>
        <w:rPr/>
        <w:t>の</w:t>
      </w:r>
      <w:r>
        <w:rPr/>
        <w:t>3'</w:t>
      </w:r>
      <w:r>
        <w:rPr/>
        <w:t>末端の形成は，同時に下流に新たな</w:t>
      </w:r>
      <w:r>
        <w:rPr/>
        <w:t>piRNA</w:t>
      </w:r>
      <w:r>
        <w:rPr/>
        <w:t>前駆体を生じ，</w:t>
      </w:r>
      <w:r>
        <w:rPr/>
        <w:t>3'</w:t>
      </w:r>
      <w:r>
        <w:rPr/>
        <w:t>方向へと連続的に</w:t>
      </w:r>
      <w:r>
        <w:rPr/>
        <w:t>Piwi</w:t>
      </w:r>
      <w:r>
        <w:rPr/>
        <w:t>と結合した</w:t>
      </w:r>
      <w:r>
        <w:rPr/>
        <w:t>phased piRNA</w:t>
      </w:r>
      <w:r>
        <w:rPr/>
        <w:t>を生成する</w:t>
      </w:r>
      <w:r>
        <w:rPr>
          <w:vertAlign w:val="superscript"/>
        </w:rPr>
        <w:t>27,28)</w:t>
      </w:r>
      <w:r>
        <w:rPr/>
        <w:t>．このようにして，ひとつの転写産物から多様な配列をもつ多くの</w:t>
      </w:r>
      <w:r>
        <w:rPr/>
        <w:t>piRNA</w:t>
      </w:r>
      <w:r>
        <w:rPr/>
        <w:t>が生成される．プライマリー経路における</w:t>
      </w:r>
      <w:r>
        <w:rPr/>
        <w:t>piRNA</w:t>
      </w:r>
      <w:r>
        <w:rPr/>
        <w:t>の生成には，ほかにも</w:t>
      </w:r>
      <w:r>
        <w:rPr/>
        <w:t>Tudor</w:t>
      </w:r>
      <w:r>
        <w:rPr/>
        <w:t>ドメインタンパク質である</w:t>
      </w:r>
      <w:r>
        <w:rPr/>
        <w:t xml:space="preserve">Vreteno </w:t>
      </w:r>
      <w:r>
        <w:rPr>
          <w:vertAlign w:val="superscript"/>
        </w:rPr>
        <w:t>33)</w:t>
      </w:r>
      <w:r>
        <w:rPr/>
        <w:t>，ミトコンドリア外膜タンパク質である</w:t>
      </w:r>
      <w:r>
        <w:rPr/>
        <w:t>GasZ</w:t>
      </w:r>
      <w:r>
        <w:rPr/>
        <w:t>や</w:t>
      </w:r>
      <w:r>
        <w:rPr/>
        <w:t>Minotaur</w:t>
      </w:r>
      <w:r>
        <w:rPr/>
        <w:t>が必要であることが示されており</w:t>
      </w:r>
      <w:r>
        <w:rPr>
          <w:vertAlign w:val="superscript"/>
        </w:rPr>
        <w:t>34-36)</w:t>
      </w:r>
      <w:r>
        <w:rPr/>
        <w:t>，</w:t>
      </w:r>
      <w:r>
        <w:rPr/>
        <w:t>GasZ</w:t>
      </w:r>
      <w:r>
        <w:rPr/>
        <w:t>は</w:t>
      </w:r>
      <w:r>
        <w:rPr/>
        <w:t>Armi</w:t>
      </w:r>
      <w:r>
        <w:rPr/>
        <w:t>の局在の制御にかかわることが示唆されている</w:t>
      </w:r>
      <w:r>
        <w:rPr>
          <w:vertAlign w:val="superscript"/>
        </w:rPr>
        <w:t>35,36)</w:t>
      </w:r>
      <w:r>
        <w:rPr/>
        <w:t>．濾胞細胞において，</w:t>
      </w:r>
      <w:r>
        <w:rPr/>
        <w:t>Yb</w:t>
      </w:r>
      <w:r>
        <w:rPr/>
        <w:t>は核膜の近傍の</w:t>
      </w:r>
      <w:r>
        <w:rPr/>
        <w:t>Yb-body</w:t>
      </w:r>
      <w:r>
        <w:rPr/>
        <w:t>とよばれる構造体に局在する</w:t>
      </w:r>
      <w:r>
        <w:rPr>
          <w:vertAlign w:val="superscript"/>
        </w:rPr>
        <w:t>8)</w:t>
      </w:r>
      <w:r>
        <w:rPr/>
        <w:t>（</w:t>
      </w:r>
      <w:r>
        <w:rPr>
          <w:b/>
        </w:rPr>
        <w:t>図</w:t>
      </w:r>
      <w:r>
        <w:rPr>
          <w:b/>
        </w:rPr>
        <w:t>3d</w:t>
      </w:r>
      <w:r>
        <w:rPr/>
        <w:t>）．</w:t>
      </w:r>
      <w:r>
        <w:rPr/>
        <w:t>Yb-body</w:t>
      </w:r>
      <w:r>
        <w:rPr/>
        <w:t>には</w:t>
      </w:r>
      <w:r>
        <w:rPr/>
        <w:t>Yb</w:t>
      </w:r>
      <w:r>
        <w:rPr/>
        <w:t>や</w:t>
      </w:r>
      <w:r>
        <w:rPr/>
        <w:t>Armi</w:t>
      </w:r>
      <w:r>
        <w:rPr/>
        <w:t>をはじめ，プライマリー経路に必要な</w:t>
      </w:r>
      <w:r>
        <w:rPr/>
        <w:t>Vreteno</w:t>
      </w:r>
      <w:r>
        <w:rPr/>
        <w:t>や</w:t>
      </w:r>
      <w:r>
        <w:rPr/>
        <w:t>Shutdown</w:t>
      </w:r>
      <w:r>
        <w:rPr/>
        <w:t>などが局在し，ミトコンドリアの近傍に観察されることから，</w:t>
      </w:r>
      <w:r>
        <w:rPr/>
        <w:t>Yb-body</w:t>
      </w:r>
      <w:r>
        <w:rPr/>
        <w:t>は濾胞細胞における</w:t>
      </w:r>
      <w:r>
        <w:rPr/>
        <w:t>piRNA</w:t>
      </w:r>
      <w:r>
        <w:rPr/>
        <w:t>の生成の場であると考えられている．一方，生殖細胞に</w:t>
      </w:r>
      <w:r>
        <w:rPr/>
        <w:t>Yb</w:t>
      </w:r>
      <w:r>
        <w:rPr/>
        <w:t>は発現しておらず，</w:t>
      </w:r>
      <w:r>
        <w:rPr/>
        <w:t>Yb</w:t>
      </w:r>
      <w:r>
        <w:rPr/>
        <w:t>のホモログである</w:t>
      </w:r>
      <w:r>
        <w:rPr/>
        <w:t>Brother of Yb</w:t>
      </w:r>
      <w:r>
        <w:rPr/>
        <w:t>や</w:t>
      </w:r>
      <w:r>
        <w:rPr/>
        <w:t>Sister of Yb</w:t>
      </w:r>
      <w:r>
        <w:rPr/>
        <w:t>がその機能を代替することが示唆されているが</w:t>
      </w:r>
      <w:r>
        <w:rPr>
          <w:vertAlign w:val="superscript"/>
        </w:rPr>
        <w:t>33)</w:t>
      </w:r>
      <w:r>
        <w:rPr/>
        <w:t>，</w:t>
      </w:r>
      <w:r>
        <w:rPr/>
        <w:t>Yb-body</w:t>
      </w:r>
      <w:r>
        <w:rPr/>
        <w:t>に相当する構造体はなく，ヌアージュが</w:t>
      </w:r>
      <w:r>
        <w:rPr/>
        <w:t>piRNA</w:t>
      </w:r>
      <w:r>
        <w:rPr/>
        <w:t>の生成の場であると考えられている．</w:t>
      </w:r>
    </w:p>
    <w:p>
      <w:pPr>
        <w:pStyle w:val="Normal"/>
        <w:rPr/>
      </w:pPr>
      <w:r>
        <w:rPr/>
        <w:t>　</w:t>
      </w:r>
      <w:r>
        <w:rPr>
          <w:b/>
        </w:rPr>
        <w:t>Piwi</w:t>
      </w:r>
      <w:r>
        <w:rPr>
          <w:b/>
        </w:rPr>
        <w:t>と結合した</w:t>
      </w:r>
      <w:r>
        <w:rPr>
          <w:b/>
        </w:rPr>
        <w:t>piRNA</w:t>
      </w:r>
      <w:r>
        <w:rPr>
          <w:b/>
        </w:rPr>
        <w:t>の核における機能</w:t>
      </w:r>
      <w:r>
        <w:rPr/>
        <w:t>：</w:t>
      </w:r>
      <w:r>
        <w:rPr/>
        <w:t>Piwi</w:t>
      </w:r>
      <w:r>
        <w:rPr/>
        <w:t>は</w:t>
      </w:r>
      <w:r>
        <w:rPr/>
        <w:t>piRNA</w:t>
      </w:r>
      <w:r>
        <w:rPr/>
        <w:t>と結合すると核移行シグナルに依存して核へと移行し，</w:t>
      </w:r>
      <w:r>
        <w:rPr/>
        <w:t>piRNA</w:t>
      </w:r>
      <w:r>
        <w:rPr/>
        <w:t>の配列に相補的なトランスポゾン</w:t>
      </w:r>
      <w:r>
        <w:rPr/>
        <w:t>RNA</w:t>
      </w:r>
      <w:r>
        <w:rPr/>
        <w:t>と結合する．さらに，</w:t>
      </w:r>
      <w:r>
        <w:rPr/>
        <w:t>Piwi</w:t>
      </w:r>
      <w:r>
        <w:rPr/>
        <w:t>は</w:t>
      </w:r>
      <w:r>
        <w:rPr/>
        <w:t>Asterix/Gtsf1</w:t>
      </w:r>
      <w:r>
        <w:rPr/>
        <w:t>や</w:t>
      </w:r>
      <w:r>
        <w:rPr/>
        <w:t>Panoramix/Silencio</w:t>
      </w:r>
      <w:r>
        <w:rPr/>
        <w:t>と複合体を形成し，ヒストン</w:t>
      </w:r>
      <w:r>
        <w:rPr/>
        <w:t>H3</w:t>
      </w:r>
      <w:r>
        <w:rPr/>
        <w:t>の</w:t>
      </w:r>
      <w:r>
        <w:rPr/>
        <w:t>Lys9</w:t>
      </w:r>
      <w:r>
        <w:rPr/>
        <w:t>のメチル化酵素である</w:t>
      </w:r>
      <w:r>
        <w:rPr/>
        <w:t>Eggless</w:t>
      </w:r>
      <w:r>
        <w:rPr/>
        <w:t>をリクルートすることによりトランスポゾンの領域においてヒストン</w:t>
      </w:r>
      <w:r>
        <w:rPr/>
        <w:t>H3</w:t>
      </w:r>
      <w:r>
        <w:rPr/>
        <w:t>の</w:t>
      </w:r>
      <w:r>
        <w:rPr/>
        <w:t>Lys9</w:t>
      </w:r>
      <w:r>
        <w:rPr/>
        <w:t>のトリメチル化をひき起こす</w:t>
      </w:r>
      <w:r>
        <w:rPr>
          <w:vertAlign w:val="superscript"/>
        </w:rPr>
        <w:t>37-41)</w:t>
      </w:r>
      <w:r>
        <w:rPr/>
        <w:t>（</w:t>
      </w:r>
      <w:r>
        <w:rPr>
          <w:b/>
        </w:rPr>
        <w:t>図</w:t>
      </w:r>
      <w:r>
        <w:rPr>
          <w:b/>
        </w:rPr>
        <w:t>3e</w:t>
      </w:r>
      <w:r>
        <w:rPr/>
        <w:t>）．</w:t>
      </w:r>
      <w:r>
        <w:rPr/>
        <w:t>Piwi</w:t>
      </w:r>
      <w:r>
        <w:rPr/>
        <w:t>は，ヒストン</w:t>
      </w:r>
      <w:r>
        <w:rPr/>
        <w:t>H3</w:t>
      </w:r>
      <w:r>
        <w:rPr/>
        <w:t>の</w:t>
      </w:r>
      <w:r>
        <w:rPr/>
        <w:t>Lys9</w:t>
      </w:r>
      <w:r>
        <w:rPr/>
        <w:t>のトリメチル化修飾と並行して，リンカーヒストン</w:t>
      </w:r>
      <w:r>
        <w:rPr/>
        <w:t>H1</w:t>
      </w:r>
      <w:r>
        <w:rPr/>
        <w:t>を介したクロマチン構造の変化をひき起こすことによっても標的となる領域のヘテロクロマチン化を促進し，トランスポゾンの発現を転写レベルで抑制する</w:t>
      </w:r>
      <w:r>
        <w:rPr>
          <w:vertAlign w:val="superscript"/>
        </w:rPr>
        <w:t>42)</w:t>
      </w:r>
      <w:r>
        <w:rPr/>
        <w:t>（新着論文レビュー</w:t>
      </w:r>
      <w:r>
        <w:rPr>
          <w:rFonts w:cs="Century" w:eastAsia="Century"/>
        </w:rPr>
        <w:t xml:space="preserve"> </w:t>
      </w:r>
      <w:r>
        <w:rPr/>
        <w:t>でも掲載）．</w:t>
      </w:r>
      <w:r>
        <w:rPr/>
        <w:t>Piwi</w:t>
      </w:r>
      <w:r>
        <w:rPr/>
        <w:t>によるトランスポゾンの転写の抑制には</w:t>
      </w:r>
      <w:r>
        <w:rPr/>
        <w:t>Maelstrom</w:t>
      </w:r>
      <w:r>
        <w:rPr/>
        <w:t>も必要であるが，</w:t>
      </w:r>
      <w:r>
        <w:rPr/>
        <w:t>Maelstrom</w:t>
      </w:r>
      <w:r>
        <w:rPr/>
        <w:t>はヒストン</w:t>
      </w:r>
      <w:r>
        <w:rPr/>
        <w:t>H3</w:t>
      </w:r>
      <w:r>
        <w:rPr/>
        <w:t>の</w:t>
      </w:r>
      <w:r>
        <w:rPr/>
        <w:t>Lys9</w:t>
      </w:r>
      <w:r>
        <w:rPr/>
        <w:t>のトリメチル化には関与せず，その作用点は明らかにされていない</w:t>
      </w:r>
      <w:r>
        <w:rPr>
          <w:vertAlign w:val="superscript"/>
        </w:rPr>
        <w:t>7)</w:t>
      </w:r>
      <w:r>
        <w:rPr/>
        <w:t>．最近，</w:t>
      </w:r>
      <w:r>
        <w:rPr/>
        <w:t>Piwi</w:t>
      </w:r>
      <w:r>
        <w:rPr/>
        <w:t>，</w:t>
      </w:r>
      <w:r>
        <w:rPr/>
        <w:t>Asterix</w:t>
      </w:r>
      <w:r>
        <w:rPr/>
        <w:t>，</w:t>
      </w:r>
      <w:r>
        <w:rPr/>
        <w:t>Panoramix</w:t>
      </w:r>
      <w:r>
        <w:rPr/>
        <w:t>，</w:t>
      </w:r>
      <w:r>
        <w:rPr/>
        <w:t>Maelstrom</w:t>
      </w:r>
      <w:r>
        <w:rPr/>
        <w:t>など，</w:t>
      </w:r>
      <w:r>
        <w:rPr/>
        <w:t>Piwi</w:t>
      </w:r>
      <w:r>
        <w:rPr/>
        <w:t>とともに核において転写の抑制に機能する</w:t>
      </w:r>
      <w:r>
        <w:rPr/>
        <w:t>piRNA</w:t>
      </w:r>
      <w:r>
        <w:rPr/>
        <w:t>因子の消失により，トランスポゾン</w:t>
      </w:r>
      <w:r>
        <w:rPr/>
        <w:t>mRNA</w:t>
      </w:r>
      <w:r>
        <w:rPr/>
        <w:t>のスプライシングのパターンが変化することが明らかにされた</w:t>
      </w:r>
      <w:r>
        <w:rPr>
          <w:vertAlign w:val="superscript"/>
        </w:rPr>
        <w:t>43)</w:t>
      </w:r>
      <w:r>
        <w:rPr/>
        <w:t>．くわしい分子機構は不明であるが，</w:t>
      </w:r>
      <w:r>
        <w:rPr/>
        <w:t>PIWI</w:t>
      </w:r>
      <w:r>
        <w:rPr/>
        <w:t>やこれらの</w:t>
      </w:r>
      <w:r>
        <w:rPr/>
        <w:t>piRNA</w:t>
      </w:r>
      <w:r>
        <w:rPr/>
        <w:t>因子は</w:t>
      </w:r>
      <w:r>
        <w:rPr/>
        <w:t>piRNA</w:t>
      </w:r>
      <w:r>
        <w:rPr/>
        <w:t>を介してクロマチンの状態を変化させることにより，トランスポゾン</w:t>
      </w:r>
      <w:r>
        <w:rPr/>
        <w:t>mRNA</w:t>
      </w:r>
      <w:r>
        <w:rPr/>
        <w:t>のスプライシングを負に制御してトランスポゾンの活性を抑制するようである．</w:t>
      </w:r>
    </w:p>
    <w:p>
      <w:pPr>
        <w:pStyle w:val="Normal"/>
        <w:rPr/>
      </w:pPr>
      <w:r>
        <w:rPr/>
        <w:t>　</w:t>
      </w:r>
      <w:r>
        <w:rPr>
          <w:b/>
        </w:rPr>
        <w:t>ピンポン経路における</w:t>
      </w:r>
      <w:r>
        <w:rPr>
          <w:b/>
        </w:rPr>
        <w:t>piRNA</w:t>
      </w:r>
      <w:r>
        <w:rPr>
          <w:b/>
        </w:rPr>
        <w:t>の生成および転写後の抑制</w:t>
      </w:r>
      <w:r>
        <w:rPr/>
        <w:t>：ピンポン経路による</w:t>
      </w:r>
      <w:r>
        <w:rPr/>
        <w:t>piRNA</w:t>
      </w:r>
      <w:r>
        <w:rPr/>
        <w:t>の生成機構は，</w:t>
      </w:r>
      <w:r>
        <w:rPr/>
        <w:t>Aub</w:t>
      </w:r>
      <w:r>
        <w:rPr/>
        <w:t>と結合する</w:t>
      </w:r>
      <w:r>
        <w:rPr/>
        <w:t>piRNA</w:t>
      </w:r>
      <w:r>
        <w:rPr/>
        <w:t>と</w:t>
      </w:r>
      <w:r>
        <w:rPr/>
        <w:t>Ago3</w:t>
      </w:r>
      <w:r>
        <w:rPr/>
        <w:t>と結合する</w:t>
      </w:r>
      <w:r>
        <w:rPr/>
        <w:t>piRNA</w:t>
      </w:r>
      <w:r>
        <w:rPr/>
        <w:t>の</w:t>
      </w:r>
      <w:r>
        <w:rPr/>
        <w:t>5'</w:t>
      </w:r>
      <w:r>
        <w:rPr/>
        <w:t>側の</w:t>
      </w:r>
      <w:r>
        <w:rPr/>
        <w:t>10</w:t>
      </w:r>
      <w:r>
        <w:rPr/>
        <w:t>塩基が互いに相補的であるものが多いという事実から提唱された</w:t>
      </w:r>
      <w:r>
        <w:rPr>
          <w:vertAlign w:val="superscript"/>
        </w:rPr>
        <w:t>9,44)</w:t>
      </w:r>
      <w:r>
        <w:rPr/>
        <w:t>．ピンポン経路においては，まず，母性に由来するあるいはプライマリー経路において生成された</w:t>
      </w:r>
      <w:r>
        <w:rPr/>
        <w:t>Aub</w:t>
      </w:r>
      <w:r>
        <w:rPr/>
        <w:t>と結合するアンチセンス</w:t>
      </w:r>
      <w:r>
        <w:rPr/>
        <w:t>piRNA</w:t>
      </w:r>
      <w:r>
        <w:rPr/>
        <w:t>がそのトリガーとなり，相補的な配列をもつ</w:t>
      </w:r>
      <w:r>
        <w:rPr/>
        <w:t>piRNA</w:t>
      </w:r>
      <w:r>
        <w:rPr/>
        <w:t>クラスターからの転写産物やトランスポゾン</w:t>
      </w:r>
      <w:r>
        <w:rPr/>
        <w:t>RNA</w:t>
      </w:r>
      <w:r>
        <w:rPr/>
        <w:t>を切断する．これにより生じたセンス方向の</w:t>
      </w:r>
      <w:r>
        <w:rPr/>
        <w:t>3'</w:t>
      </w:r>
      <w:r>
        <w:rPr/>
        <w:t>側の</w:t>
      </w:r>
      <w:r>
        <w:rPr/>
        <w:t>RNA</w:t>
      </w:r>
      <w:r>
        <w:rPr/>
        <w:t>断片は</w:t>
      </w:r>
      <w:r>
        <w:rPr/>
        <w:t>piRNA</w:t>
      </w:r>
      <w:r>
        <w:rPr/>
        <w:t>前駆体として</w:t>
      </w:r>
      <w:r>
        <w:rPr/>
        <w:t>Ago3</w:t>
      </w:r>
      <w:r>
        <w:rPr/>
        <w:t>に取り込まれる</w:t>
      </w:r>
      <w:r>
        <w:rPr/>
        <w:t>（</w:t>
      </w:r>
      <w:r>
        <w:rPr>
          <w:b/>
        </w:rPr>
        <w:t>図</w:t>
      </w:r>
      <w:r>
        <w:rPr>
          <w:b/>
        </w:rPr>
        <w:t>4</w:t>
      </w:r>
      <w:r>
        <w:rPr/>
        <w:t>）</w:t>
      </w:r>
      <w:r>
        <w:rPr/>
        <w:t>．このとき，</w:t>
      </w:r>
      <w:r>
        <w:rPr/>
        <w:t>Krimper</w:t>
      </w:r>
      <w:r>
        <w:rPr/>
        <w:t>は</w:t>
      </w:r>
      <w:r>
        <w:rPr/>
        <w:t>p</w:t>
      </w:r>
      <w:r>
        <w:rPr/>
        <w:t>iRNA</w:t>
      </w:r>
      <w:r>
        <w:rPr/>
        <w:t>と結合していない</w:t>
      </w:r>
      <w:r>
        <w:rPr/>
        <w:t>Ago3</w:t>
      </w:r>
      <w:r>
        <w:rPr/>
        <w:t>をヌアージュへとリクルートし，</w:t>
      </w:r>
      <w:r>
        <w:rPr/>
        <w:t>Ago3</w:t>
      </w:r>
      <w:r>
        <w:rPr/>
        <w:t>と結合したセンス</w:t>
      </w:r>
      <w:r>
        <w:rPr/>
        <w:t>piRNA</w:t>
      </w:r>
      <w:r>
        <w:rPr/>
        <w:t>の生成に機能する</w:t>
      </w:r>
      <w:r>
        <w:rPr>
          <w:vertAlign w:val="superscript"/>
        </w:rPr>
        <w:t>45,46)</w:t>
      </w:r>
      <w:r>
        <w:rPr/>
        <w:t>（文献</w:t>
      </w:r>
      <w:r>
        <w:rPr>
          <w:vertAlign w:val="superscript"/>
        </w:rPr>
        <w:t>45)</w:t>
      </w:r>
      <w:r>
        <w:rPr/>
        <w:t xml:space="preserve"> </w:t>
      </w:r>
      <w:r>
        <w:rPr/>
        <w:t>は新着論文レビュー</w:t>
      </w:r>
      <w:r>
        <w:rPr>
          <w:rFonts w:cs="Century" w:eastAsia="Century"/>
        </w:rPr>
        <w:t xml:space="preserve"> </w:t>
      </w:r>
      <w:r>
        <w:rPr/>
        <w:t>でも掲載）．一方，</w:t>
      </w:r>
      <w:r>
        <w:rPr/>
        <w:t>Qin/Kumo</w:t>
      </w:r>
      <w:r>
        <w:rPr/>
        <w:t>は，</w:t>
      </w:r>
      <w:r>
        <w:rPr/>
        <w:t>Aub</w:t>
      </w:r>
      <w:r>
        <w:rPr/>
        <w:t>による切断により生じた</w:t>
      </w:r>
      <w:r>
        <w:rPr/>
        <w:t>RNA</w:t>
      </w:r>
      <w:r>
        <w:rPr/>
        <w:t>断片が</w:t>
      </w:r>
      <w:r>
        <w:rPr/>
        <w:t>Aub</w:t>
      </w:r>
      <w:r>
        <w:rPr/>
        <w:t>や</w:t>
      </w:r>
      <w:r>
        <w:rPr/>
        <w:t>Piwi</w:t>
      </w:r>
      <w:r>
        <w:rPr/>
        <w:t>に取り込まれるのを抑制することにより，</w:t>
      </w:r>
      <w:r>
        <w:rPr/>
        <w:t>Aub</w:t>
      </w:r>
      <w:r>
        <w:rPr/>
        <w:t>と</w:t>
      </w:r>
      <w:r>
        <w:rPr/>
        <w:t>Ago3</w:t>
      </w:r>
      <w:r>
        <w:rPr/>
        <w:t>とのあいだのピンポン反応を促進する</w:t>
      </w:r>
      <w:r>
        <w:rPr>
          <w:vertAlign w:val="superscript"/>
        </w:rPr>
        <w:t>47)</w:t>
      </w:r>
      <w:r>
        <w:rPr/>
        <w:t>．また，</w:t>
      </w:r>
      <w:r>
        <w:rPr/>
        <w:t>Aub</w:t>
      </w:r>
      <w:r>
        <w:rPr/>
        <w:t>による切断により生じた</w:t>
      </w:r>
      <w:r>
        <w:rPr/>
        <w:t>RNA</w:t>
      </w:r>
      <w:r>
        <w:rPr/>
        <w:t>断片が</w:t>
      </w:r>
      <w:r>
        <w:rPr/>
        <w:t>Aub</w:t>
      </w:r>
      <w:r>
        <w:rPr/>
        <w:t>から</w:t>
      </w:r>
      <w:r>
        <w:rPr/>
        <w:t>Ago3</w:t>
      </w:r>
      <w:r>
        <w:rPr/>
        <w:t>へとうけわたされる過程には，</w:t>
      </w:r>
      <w:r>
        <w:rPr/>
        <w:t>Vasa</w:t>
      </w:r>
      <w:r>
        <w:rPr/>
        <w:t>の</w:t>
      </w:r>
      <w:r>
        <w:rPr/>
        <w:t>ATPase</w:t>
      </w:r>
      <w:r>
        <w:rPr/>
        <w:t>活性が必要であることが示唆されている</w:t>
      </w:r>
      <w:r>
        <w:rPr>
          <w:vertAlign w:val="superscript"/>
        </w:rPr>
        <w:t>48</w:t>
      </w:r>
      <w:r>
        <w:rPr>
          <w:vertAlign w:val="superscript"/>
        </w:rPr>
        <w:t>,49</w:t>
      </w:r>
      <w:r>
        <w:rPr>
          <w:vertAlign w:val="superscript"/>
        </w:rPr>
        <w:t>)</w:t>
      </w:r>
      <w:r>
        <w:rPr/>
        <w:t>．これらピンポン経路における</w:t>
      </w:r>
      <w:r>
        <w:rPr/>
        <w:t>piRNA</w:t>
      </w:r>
      <w:r>
        <w:rPr/>
        <w:t>の生成に必要な因子も，</w:t>
      </w:r>
      <w:r>
        <w:rPr/>
        <w:t>Aub</w:t>
      </w:r>
      <w:r>
        <w:rPr/>
        <w:t>や</w:t>
      </w:r>
      <w:r>
        <w:rPr/>
        <w:t>Ago3</w:t>
      </w:r>
      <w:r>
        <w:rPr/>
        <w:t>と同様にヌアージュに局在することが知られている．ショウジョウバエにおける</w:t>
      </w:r>
      <w:r>
        <w:rPr/>
        <w:t>piRNA</w:t>
      </w:r>
      <w:r>
        <w:rPr/>
        <w:t>の</w:t>
      </w:r>
      <w:r>
        <w:rPr/>
        <w:t>3'</w:t>
      </w:r>
      <w:r>
        <w:rPr/>
        <w:t>末端の形成機構には，</w:t>
      </w:r>
      <w:r>
        <w:rPr/>
        <w:t>Zuc</w:t>
      </w:r>
      <w:r>
        <w:rPr/>
        <w:t>による切断，および，</w:t>
      </w:r>
      <w:r>
        <w:rPr/>
        <w:t>PIWI</w:t>
      </w:r>
      <w:r>
        <w:rPr/>
        <w:t>による切断とそれにつづく</w:t>
      </w:r>
      <w:r>
        <w:rPr/>
        <w:t>3'-5'</w:t>
      </w:r>
      <w:r>
        <w:rPr/>
        <w:t>エキソヌクレアーゼ</w:t>
      </w:r>
      <w:r>
        <w:rPr/>
        <w:t>Nibbler</w:t>
      </w:r>
      <w:r>
        <w:rPr/>
        <w:t>によるトリミング，という</w:t>
      </w:r>
      <w:r>
        <w:rPr/>
        <w:t>2</w:t>
      </w:r>
      <w:r>
        <w:rPr/>
        <w:t>つの様式が知られている</w:t>
      </w:r>
      <w:r>
        <w:rPr>
          <w:vertAlign w:val="superscript"/>
        </w:rPr>
        <w:t>50)</w:t>
      </w:r>
      <w:r>
        <w:rPr/>
        <w:t>．</w:t>
      </w:r>
      <w:r>
        <w:rPr/>
        <w:t>Ago3</w:t>
      </w:r>
      <w:r>
        <w:rPr/>
        <w:t>に取り込まれた</w:t>
      </w:r>
      <w:r>
        <w:rPr/>
        <w:t>piRNA</w:t>
      </w:r>
      <w:r>
        <w:rPr/>
        <w:t>前駆体は，下流の領域において</w:t>
      </w:r>
      <w:r>
        <w:rPr/>
        <w:t>PIWI</w:t>
      </w:r>
      <w:r>
        <w:rPr/>
        <w:t>により切断され</w:t>
      </w:r>
      <w:r>
        <w:rPr/>
        <w:t>Nibbler</w:t>
      </w:r>
      <w:r>
        <w:rPr/>
        <w:t>によりトリミングされる場合が多い</w:t>
      </w:r>
      <w:r>
        <w:rPr>
          <w:vertAlign w:val="superscript"/>
        </w:rPr>
        <w:t>50)</w:t>
      </w:r>
      <w:r>
        <w:rPr/>
        <w:t>（</w:t>
      </w:r>
      <w:r>
        <w:rPr>
          <w:b/>
        </w:rPr>
        <w:t>図</w:t>
      </w:r>
      <w:r>
        <w:rPr>
          <w:b/>
        </w:rPr>
        <w:t>4</w:t>
      </w:r>
      <w:r>
        <w:rPr/>
        <w:t>）</w:t>
      </w:r>
      <w:r>
        <w:rPr/>
        <w:t>．一方，</w:t>
      </w:r>
      <w:r>
        <w:rPr/>
        <w:t>Aub</w:t>
      </w:r>
      <w:r>
        <w:rPr/>
        <w:t>に取り込まれた</w:t>
      </w:r>
      <w:r>
        <w:rPr/>
        <w:t>piRNA</w:t>
      </w:r>
      <w:r>
        <w:rPr/>
        <w:t>前駆体は，多くの場合，</w:t>
      </w:r>
      <w:r>
        <w:rPr/>
        <w:t>Zuc</w:t>
      </w:r>
      <w:r>
        <w:rPr/>
        <w:t>による切断により直接的に</w:t>
      </w:r>
      <w:r>
        <w:rPr/>
        <w:t>3'</w:t>
      </w:r>
      <w:r>
        <w:rPr/>
        <w:t>末端が形成される</w:t>
      </w:r>
      <w:r>
        <w:rPr>
          <w:vertAlign w:val="superscript"/>
        </w:rPr>
        <w:t>50)</w:t>
      </w:r>
      <w:r>
        <w:rPr/>
        <w:t>．いずれの場合も，</w:t>
      </w:r>
      <w:r>
        <w:rPr/>
        <w:t>piRNA</w:t>
      </w:r>
      <w:r>
        <w:rPr/>
        <w:t>の</w:t>
      </w:r>
      <w:r>
        <w:rPr/>
        <w:t>3'</w:t>
      </w:r>
      <w:r>
        <w:rPr/>
        <w:t>末端はさらに</w:t>
      </w:r>
      <w:r>
        <w:rPr/>
        <w:t>Hen1</w:t>
      </w:r>
      <w:r>
        <w:rPr/>
        <w:t>により</w:t>
      </w:r>
      <w:r>
        <w:rPr/>
        <w:t>2'-</w:t>
      </w:r>
      <w:r>
        <w:rPr>
          <w:i/>
        </w:rPr>
        <w:t>O</w:t>
      </w:r>
      <w:r>
        <w:rPr/>
        <w:t>-</w:t>
      </w:r>
      <w:r>
        <w:rPr/>
        <w:t>メチル化修飾をうけて成熟した</w:t>
      </w:r>
      <w:r>
        <w:rPr/>
        <w:t>piRNA</w:t>
      </w:r>
      <w:r>
        <w:rPr/>
        <w:t>になる．</w:t>
      </w:r>
      <w:r>
        <w:rPr/>
        <w:t>Zuc</w:t>
      </w:r>
      <w:r>
        <w:rPr/>
        <w:t>による</w:t>
      </w:r>
      <w:r>
        <w:rPr/>
        <w:t>piRNA</w:t>
      </w:r>
      <w:r>
        <w:rPr/>
        <w:t>前駆体の切断は，プライマリー経路と同様，</w:t>
      </w:r>
      <w:r>
        <w:rPr/>
        <w:t>3'</w:t>
      </w:r>
      <w:r>
        <w:rPr/>
        <w:t>末端の形成と同時に新たな</w:t>
      </w:r>
      <w:r>
        <w:rPr/>
        <w:t>piRNA</w:t>
      </w:r>
      <w:r>
        <w:rPr/>
        <w:t>前駆体の</w:t>
      </w:r>
      <w:r>
        <w:rPr/>
        <w:t>5'</w:t>
      </w:r>
      <w:r>
        <w:rPr/>
        <w:t>末端を生じる</w:t>
      </w:r>
      <w:r>
        <w:rPr>
          <w:vertAlign w:val="superscript"/>
        </w:rPr>
        <w:t>21,27,28)</w:t>
      </w:r>
      <w:r>
        <w:rPr/>
        <w:t>（</w:t>
      </w:r>
      <w:r>
        <w:rPr>
          <w:b/>
        </w:rPr>
        <w:t>図</w:t>
      </w:r>
      <w:r>
        <w:rPr>
          <w:b/>
        </w:rPr>
        <w:t>4</w:t>
      </w:r>
      <w:r>
        <w:rPr/>
        <w:t>）</w:t>
      </w:r>
      <w:r>
        <w:rPr/>
        <w:t>．これらの</w:t>
      </w:r>
      <w:r>
        <w:rPr/>
        <w:t>phased piRNA</w:t>
      </w:r>
      <w:r>
        <w:rPr/>
        <w:t>はおもに</w:t>
      </w:r>
      <w:r>
        <w:rPr/>
        <w:t>Piwi</w:t>
      </w:r>
      <w:r>
        <w:rPr/>
        <w:t>に取り込まれ，核に移行して転写の抑制に機能する．</w:t>
      </w:r>
      <w:r>
        <w:rPr/>
        <w:t>phased piRNA</w:t>
      </w:r>
      <w:r>
        <w:rPr/>
        <w:t>の生成により，配列が多様化したトランスポゾンにも対応した</w:t>
      </w:r>
      <w:r>
        <w:rPr/>
        <w:t>piRNA</w:t>
      </w:r>
      <w:r>
        <w:rPr/>
        <w:t>が生成される．このように，ピンポン経路においては，標的となるトランスポゾン</w:t>
      </w:r>
      <w:r>
        <w:rPr/>
        <w:t>RNA</w:t>
      </w:r>
      <w:r>
        <w:rPr/>
        <w:t>の切断による発現の抑制と共役して，活性化したトランスポゾンの抑制にはたらくアンチセンス</w:t>
      </w:r>
      <w:r>
        <w:rPr/>
        <w:t>piRNA</w:t>
      </w:r>
      <w:r>
        <w:rPr/>
        <w:t>が増幅される．また，ピンポン経路により生成された</w:t>
      </w:r>
      <w:r>
        <w:rPr/>
        <w:t>Aub</w:t>
      </w:r>
      <w:r>
        <w:rPr/>
        <w:t>結合</w:t>
      </w:r>
      <w:r>
        <w:rPr/>
        <w:t>piRNA</w:t>
      </w:r>
      <w:r>
        <w:rPr/>
        <w:t>と</w:t>
      </w:r>
      <w:r>
        <w:rPr/>
        <w:t>Ago3</w:t>
      </w:r>
      <w:r>
        <w:rPr/>
        <w:t>結合</w:t>
      </w:r>
      <w:r>
        <w:rPr/>
        <w:t>piRNA</w:t>
      </w:r>
      <w:r>
        <w:rPr/>
        <w:t>は互いに</w:t>
      </w:r>
      <w:r>
        <w:rPr/>
        <w:t>5'</w:t>
      </w:r>
      <w:r>
        <w:rPr/>
        <w:t>側の</w:t>
      </w:r>
      <w:r>
        <w:rPr/>
        <w:t>10</w:t>
      </w:r>
      <w:r>
        <w:rPr/>
        <w:t>塩基が相補的であり，逆のストランドバイアスを示す．ピンポン経路が提唱された当初，</w:t>
      </w:r>
      <w:r>
        <w:rPr/>
        <w:t>Ago3</w:t>
      </w:r>
      <w:r>
        <w:rPr/>
        <w:t>結合</w:t>
      </w:r>
      <w:r>
        <w:rPr/>
        <w:t>piRNA</w:t>
      </w:r>
      <w:r>
        <w:rPr/>
        <w:t>の</w:t>
      </w:r>
      <w:r>
        <w:rPr/>
        <w:t>10A</w:t>
      </w:r>
      <w:r>
        <w:rPr/>
        <w:t>バイアスは，</w:t>
      </w:r>
      <w:r>
        <w:rPr/>
        <w:t>1U</w:t>
      </w:r>
      <w:r>
        <w:rPr/>
        <w:t>バイアスのある</w:t>
      </w:r>
      <w:r>
        <w:rPr/>
        <w:t>Aub</w:t>
      </w:r>
      <w:r>
        <w:rPr/>
        <w:t>結合</w:t>
      </w:r>
      <w:r>
        <w:rPr/>
        <w:t>piRNA</w:t>
      </w:r>
      <w:r>
        <w:rPr/>
        <w:t>が標的</w:t>
      </w:r>
      <w:r>
        <w:rPr/>
        <w:t>RNA</w:t>
      </w:r>
      <w:r>
        <w:rPr/>
        <w:t>を切断したことにより生じたものと考えられていた．しかし，のちの解析により，</w:t>
      </w:r>
      <w:r>
        <w:rPr/>
        <w:t>piRNA</w:t>
      </w:r>
      <w:r>
        <w:rPr/>
        <w:t>の</w:t>
      </w:r>
      <w:r>
        <w:rPr/>
        <w:t>1</w:t>
      </w:r>
      <w:r>
        <w:rPr/>
        <w:t>塩基目は</w:t>
      </w:r>
      <w:r>
        <w:rPr/>
        <w:t>PIWI</w:t>
      </w:r>
      <w:r>
        <w:rPr/>
        <w:t>の</w:t>
      </w:r>
      <w:r>
        <w:rPr/>
        <w:t>MID</w:t>
      </w:r>
      <w:r>
        <w:rPr/>
        <w:t>ドメインの</w:t>
      </w:r>
      <w:r>
        <w:rPr/>
        <w:t>5'</w:t>
      </w:r>
      <w:r>
        <w:rPr/>
        <w:t>結合ポケットにより認識されており，標的</w:t>
      </w:r>
      <w:r>
        <w:rPr/>
        <w:t>RNA</w:t>
      </w:r>
      <w:r>
        <w:rPr/>
        <w:t>との塩基の対合には寄与しないこと</w:t>
      </w:r>
      <w:r>
        <w:rPr>
          <w:vertAlign w:val="superscript"/>
        </w:rPr>
        <w:t>1)</w:t>
      </w:r>
      <w:r>
        <w:rPr/>
        <w:t>，また，</w:t>
      </w:r>
      <w:r>
        <w:rPr/>
        <w:t>Aub</w:t>
      </w:r>
      <w:r>
        <w:rPr/>
        <w:t>は標的</w:t>
      </w:r>
      <w:r>
        <w:rPr/>
        <w:t>RNA</w:t>
      </w:r>
      <w:r>
        <w:rPr/>
        <w:t>を認識し切断する際，</w:t>
      </w:r>
      <w:r>
        <w:rPr/>
        <w:t>piRNA</w:t>
      </w:r>
      <w:r>
        <w:rPr/>
        <w:t>と対合する標的</w:t>
      </w:r>
      <w:r>
        <w:rPr/>
        <w:t>RNA</w:t>
      </w:r>
      <w:r>
        <w:rPr/>
        <w:t>の</w:t>
      </w:r>
      <w:r>
        <w:rPr/>
        <w:t>1</w:t>
      </w:r>
      <w:r>
        <w:rPr/>
        <w:t>塩基目が</w:t>
      </w:r>
      <w:r>
        <w:rPr/>
        <w:t>A</w:t>
      </w:r>
      <w:r>
        <w:rPr/>
        <w:t>であるもの</w:t>
      </w:r>
      <w:r>
        <w:rPr/>
        <w:t>（</w:t>
      </w:r>
      <w:r>
        <w:rPr/>
        <w:t>t1A</w:t>
      </w:r>
      <w:r>
        <w:rPr/>
        <w:t>）</w:t>
      </w:r>
      <w:r>
        <w:rPr/>
        <w:t>を好む傾向のあることが示された</w:t>
      </w:r>
      <w:r>
        <w:rPr>
          <w:vertAlign w:val="superscript"/>
        </w:rPr>
        <w:t>51)</w:t>
      </w:r>
      <w:r>
        <w:rPr/>
        <w:t>．これらのことから，現在では，</w:t>
      </w:r>
      <w:r>
        <w:rPr/>
        <w:t>Ago3</w:t>
      </w:r>
      <w:r>
        <w:rPr/>
        <w:t>結合</w:t>
      </w:r>
      <w:r>
        <w:rPr/>
        <w:t>piRNA</w:t>
      </w:r>
      <w:r>
        <w:rPr/>
        <w:t>の</w:t>
      </w:r>
      <w:r>
        <w:rPr/>
        <w:t>10A</w:t>
      </w:r>
      <w:r>
        <w:rPr/>
        <w:t>バイアスは</w:t>
      </w:r>
      <w:r>
        <w:rPr/>
        <w:t>Aub</w:t>
      </w:r>
      <w:r>
        <w:rPr/>
        <w:t>結合</w:t>
      </w:r>
      <w:r>
        <w:rPr/>
        <w:t>piRNA</w:t>
      </w:r>
      <w:r>
        <w:rPr/>
        <w:t>の</w:t>
      </w:r>
      <w:r>
        <w:rPr/>
        <w:t>1U</w:t>
      </w:r>
      <w:r>
        <w:rPr/>
        <w:t>バイアスに起因するのではなく，</w:t>
      </w:r>
      <w:r>
        <w:rPr/>
        <w:t>Aub</w:t>
      </w:r>
      <w:r>
        <w:rPr/>
        <w:t>の</w:t>
      </w:r>
      <w:r>
        <w:rPr/>
        <w:t>t1A</w:t>
      </w:r>
      <w:r>
        <w:rPr/>
        <w:t>嗜好性によるものだと考えられている．一方，</w:t>
      </w:r>
      <w:r>
        <w:rPr/>
        <w:t>Ago3</w:t>
      </w:r>
      <w:r>
        <w:rPr/>
        <w:t>は</w:t>
      </w:r>
      <w:r>
        <w:rPr/>
        <w:t>Aub</w:t>
      </w:r>
      <w:r>
        <w:rPr/>
        <w:t>のような標的</w:t>
      </w:r>
      <w:r>
        <w:rPr/>
        <w:t>RNA</w:t>
      </w:r>
      <w:r>
        <w:rPr/>
        <w:t>の</w:t>
      </w:r>
      <w:r>
        <w:rPr/>
        <w:t>1</w:t>
      </w:r>
      <w:r>
        <w:rPr/>
        <w:t>塩基目の嗜好性をもたないことが示唆されている．</w:t>
      </w:r>
    </w:p>
    <w:p>
      <w:pPr>
        <w:pStyle w:val="Normal"/>
        <w:rPr/>
      </w:pPr>
      <w:r>
        <w:rPr/>
        <w:t>　</w:t>
      </w:r>
      <w:r>
        <w:rPr/>
        <w:t>piRNA</w:t>
      </w:r>
      <w:r>
        <w:rPr/>
        <w:t>結合</w:t>
      </w:r>
      <w:r>
        <w:rPr/>
        <w:t>Aub</w:t>
      </w:r>
      <w:r>
        <w:rPr/>
        <w:t>は，後期の卵細胞において</w:t>
      </w:r>
      <w:r>
        <w:rPr/>
        <w:t>Tudor</w:t>
      </w:r>
      <w:r>
        <w:rPr/>
        <w:t>や</w:t>
      </w:r>
      <w:r>
        <w:rPr/>
        <w:t>Capsuleen</w:t>
      </w:r>
      <w:r>
        <w:rPr/>
        <w:t>などとともに，次世代の生殖細胞を形成する卵細胞の後極の極顆粒に局在する．さきに述べたように，この</w:t>
      </w:r>
      <w:r>
        <w:rPr/>
        <w:t>Aub</w:t>
      </w:r>
      <w:r>
        <w:rPr/>
        <w:t>結合</w:t>
      </w:r>
      <w:r>
        <w:rPr/>
        <w:t>piRNA</w:t>
      </w:r>
      <w:r>
        <w:rPr/>
        <w:t>は抑制すべきトランスポゾンの配列の記憶として母親からうけつがれ，次世代の生殖細胞における</w:t>
      </w:r>
      <w:r>
        <w:rPr/>
        <w:t>piRNA</w:t>
      </w:r>
      <w:r>
        <w:rPr/>
        <w:t>の生成のトリガーとしてはたらく</w:t>
      </w:r>
      <w:r>
        <w:rPr>
          <w:vertAlign w:val="superscript"/>
        </w:rPr>
        <w:t>5</w:t>
      </w:r>
      <w:r>
        <w:rPr>
          <w:vertAlign w:val="superscript"/>
        </w:rPr>
        <w:t>2</w:t>
      </w:r>
      <w:r>
        <w:rPr>
          <w:vertAlign w:val="superscript"/>
        </w:rPr>
        <w:t>)</w:t>
      </w:r>
      <w:r>
        <w:rPr/>
        <w:t>．母親にないトランスポゾンを父親が保持していた場合，交配により生じた個体はそのトランスポゾンに対する</w:t>
      </w:r>
      <w:r>
        <w:rPr/>
        <w:t>piRNA</w:t>
      </w:r>
      <w:r>
        <w:rPr/>
        <w:t>を生成できず不妊の表現型を呈する．この現象は</w:t>
      </w:r>
      <w:r>
        <w:rPr/>
        <w:t>hybrid dysgenesis</w:t>
      </w:r>
      <w:r>
        <w:rPr/>
        <w:t>とよばれている．</w:t>
      </w:r>
    </w:p>
    <w:p>
      <w:pPr>
        <w:pStyle w:val="Normal"/>
        <w:rPr/>
      </w:pPr>
      <w:r>
        <w:rPr/>
      </w:r>
    </w:p>
    <w:p>
      <w:pPr>
        <w:pStyle w:val="Normal"/>
        <w:rPr/>
      </w:pPr>
      <w:r>
        <w:rPr/>
        <w:t>4</w:t>
      </w:r>
      <w:r>
        <w:rPr/>
        <w:t>．マウスにおける</w:t>
      </w:r>
      <w:r>
        <w:rPr/>
        <w:t>piRNA</w:t>
      </w:r>
      <w:r>
        <w:rPr/>
        <w:t>経路</w:t>
      </w:r>
    </w:p>
    <w:p>
      <w:pPr>
        <w:pStyle w:val="Normal"/>
        <w:rPr/>
      </w:pPr>
      <w:r>
        <w:rPr/>
        <w:t>　マウスにおいて</w:t>
      </w:r>
      <w:r>
        <w:rPr/>
        <w:t>PIWI</w:t>
      </w:r>
      <w:r>
        <w:rPr/>
        <w:t>および</w:t>
      </w:r>
      <w:r>
        <w:rPr/>
        <w:t>piRNA</w:t>
      </w:r>
      <w:r>
        <w:rPr/>
        <w:t>は精巣に高く発現しており，正常な精子の形成に不可欠である．一方，卵巣における</w:t>
      </w:r>
      <w:r>
        <w:rPr/>
        <w:t>PIWI</w:t>
      </w:r>
      <w:r>
        <w:rPr/>
        <w:t>の発現は低く，その欠損による明らかな影響は報告されていない．マウスにおいては</w:t>
      </w:r>
      <w:r>
        <w:rPr/>
        <w:t>MILI</w:t>
      </w:r>
      <w:r>
        <w:rPr/>
        <w:t>，</w:t>
      </w:r>
      <w:r>
        <w:rPr/>
        <w:t>MIWI2</w:t>
      </w:r>
      <w:r>
        <w:rPr/>
        <w:t>，</w:t>
      </w:r>
      <w:r>
        <w:rPr/>
        <w:t>MIWI</w:t>
      </w:r>
      <w:r>
        <w:rPr/>
        <w:t>という</w:t>
      </w:r>
      <w:r>
        <w:rPr/>
        <w:t>3</w:t>
      </w:r>
      <w:r>
        <w:rPr/>
        <w:t>つの</w:t>
      </w:r>
      <w:r>
        <w:rPr/>
        <w:t>PIWI</w:t>
      </w:r>
      <w:r>
        <w:rPr/>
        <w:t>タンパク質が精巣の発達にともない時期特異的に発現する（</w:t>
      </w:r>
      <w:r>
        <w:rPr>
          <w:b/>
        </w:rPr>
        <w:t>図</w:t>
      </w:r>
      <w:r>
        <w:rPr>
          <w:b/>
        </w:rPr>
        <w:t>5a</w:t>
      </w:r>
      <w:r>
        <w:rPr/>
        <w:t>）．</w:t>
      </w:r>
      <w:r>
        <w:rPr/>
        <w:t>MILI</w:t>
      </w:r>
      <w:r>
        <w:rPr/>
        <w:t>は胎仔期から円形精子期にわたり発現するが</w:t>
      </w:r>
      <w:r>
        <w:rPr>
          <w:vertAlign w:val="superscript"/>
        </w:rPr>
        <w:t>5</w:t>
      </w:r>
      <w:r>
        <w:rPr>
          <w:vertAlign w:val="superscript"/>
        </w:rPr>
        <w:t>3</w:t>
      </w:r>
      <w:r>
        <w:rPr>
          <w:vertAlign w:val="superscript"/>
        </w:rPr>
        <w:t>)</w:t>
      </w:r>
      <w:r>
        <w:rPr/>
        <w:t>，</w:t>
      </w:r>
      <w:r>
        <w:rPr/>
        <w:t>MIWI2</w:t>
      </w:r>
      <w:r>
        <w:rPr/>
        <w:t>は出生の前後のごくかぎられた時期にのみ発現する</w:t>
      </w:r>
      <w:r>
        <w:rPr>
          <w:vertAlign w:val="superscript"/>
        </w:rPr>
        <w:t>5</w:t>
      </w:r>
      <w:r>
        <w:rPr>
          <w:vertAlign w:val="superscript"/>
        </w:rPr>
        <w:t>4</w:t>
      </w:r>
      <w:r>
        <w:rPr>
          <w:vertAlign w:val="superscript"/>
        </w:rPr>
        <w:t>)</w:t>
      </w:r>
      <w:r>
        <w:rPr/>
        <w:t>．この時期は，前精原細胞の分裂が一時的に停止し新規の</w:t>
      </w:r>
      <w:r>
        <w:rPr/>
        <w:t>DNA</w:t>
      </w:r>
      <w:r>
        <w:rPr/>
        <w:t>メチル化が起こる時期にあたる．一方，</w:t>
      </w:r>
      <w:r>
        <w:rPr/>
        <w:t>MIWI</w:t>
      </w:r>
      <w:r>
        <w:rPr/>
        <w:t>は生後の精子が形成される時期である減数分裂パキテン期から伸長精子期にかけて発現する</w:t>
      </w:r>
      <w:r>
        <w:rPr>
          <w:vertAlign w:val="superscript"/>
        </w:rPr>
        <w:t>5</w:t>
      </w:r>
      <w:r>
        <w:rPr>
          <w:vertAlign w:val="superscript"/>
        </w:rPr>
        <w:t>5</w:t>
      </w:r>
      <w:r>
        <w:rPr>
          <w:vertAlign w:val="superscript"/>
        </w:rPr>
        <w:t>)</w:t>
      </w:r>
      <w:r>
        <w:rPr/>
        <w:t>．</w:t>
      </w:r>
      <w:r>
        <w:rPr/>
        <w:t>MILI</w:t>
      </w:r>
      <w:r>
        <w:rPr/>
        <w:t>あるいは</w:t>
      </w:r>
      <w:r>
        <w:rPr/>
        <w:t>MIWI2</w:t>
      </w:r>
      <w:r>
        <w:rPr/>
        <w:t>のノックアウトマウスは減数分裂パキテン期のまえに精子の形成が停止し不妊になる</w:t>
      </w:r>
      <w:r>
        <w:rPr>
          <w:vertAlign w:val="superscript"/>
        </w:rPr>
        <w:t>53,56)</w:t>
      </w:r>
      <w:r>
        <w:rPr/>
        <w:t>．同様な表現型は，</w:t>
      </w:r>
      <w:r>
        <w:rPr/>
        <w:t>piRNA</w:t>
      </w:r>
      <w:r>
        <w:rPr/>
        <w:t>の生成にかかわる</w:t>
      </w:r>
      <w:r>
        <w:rPr/>
        <w:t>MVH</w:t>
      </w:r>
      <w:r>
        <w:rPr/>
        <w:t>，</w:t>
      </w:r>
      <w:r>
        <w:rPr/>
        <w:t>MitoPLD</w:t>
      </w:r>
      <w:r>
        <w:rPr/>
        <w:t>，</w:t>
      </w:r>
      <w:r>
        <w:rPr/>
        <w:t>TDRKH</w:t>
      </w:r>
      <w:r>
        <w:rPr/>
        <w:t>，</w:t>
      </w:r>
      <w:r>
        <w:rPr/>
        <w:t>TDRD9</w:t>
      </w:r>
      <w:r>
        <w:rPr/>
        <w:t>，</w:t>
      </w:r>
      <w:r>
        <w:rPr/>
        <w:t>TDRD12</w:t>
      </w:r>
      <w:r>
        <w:rPr/>
        <w:t>，</w:t>
      </w:r>
      <w:r>
        <w:rPr/>
        <w:t>GASZ</w:t>
      </w:r>
      <w:r>
        <w:rPr/>
        <w:t>，</w:t>
      </w:r>
      <w:r>
        <w:rPr/>
        <w:t>MOV10L1</w:t>
      </w:r>
      <w:r>
        <w:rPr/>
        <w:t>などのノックアウトマウスにおいても観察されている</w:t>
      </w:r>
      <w:r>
        <w:rPr>
          <w:vertAlign w:val="superscript"/>
        </w:rPr>
        <w:t>57-64)</w:t>
      </w:r>
      <w:r>
        <w:rPr/>
        <w:t>．一方，</w:t>
      </w:r>
      <w:r>
        <w:rPr/>
        <w:t>MIWI</w:t>
      </w:r>
      <w:r>
        <w:rPr/>
        <w:t>の欠損では，減数分裂は正常に進行するものの，円形精子のアポトーシスにより精子の形成が損なわれ不妊になる</w:t>
      </w:r>
      <w:r>
        <w:rPr>
          <w:vertAlign w:val="superscript"/>
        </w:rPr>
        <w:t>55)</w:t>
      </w:r>
      <w:r>
        <w:rPr/>
        <w:t>．同様に，</w:t>
      </w:r>
      <w:r>
        <w:rPr/>
        <w:t>TDRD1</w:t>
      </w:r>
      <w:r>
        <w:rPr/>
        <w:t>，</w:t>
      </w:r>
      <w:r>
        <w:rPr/>
        <w:t>TDRD5</w:t>
      </w:r>
      <w:r>
        <w:rPr/>
        <w:t>，</w:t>
      </w:r>
      <w:r>
        <w:rPr/>
        <w:t>TDRD7</w:t>
      </w:r>
      <w:r>
        <w:rPr/>
        <w:t>，</w:t>
      </w:r>
      <w:r>
        <w:rPr/>
        <w:t>RNF17</w:t>
      </w:r>
      <w:r>
        <w:rPr/>
        <w:t>などの</w:t>
      </w:r>
      <w:r>
        <w:rPr/>
        <w:t>piRNA</w:t>
      </w:r>
      <w:r>
        <w:rPr/>
        <w:t>因子のノックアウトマウスにおいても減数分裂ののち精子の形成は不全になることが知られている</w:t>
      </w:r>
      <w:r>
        <w:rPr>
          <w:vertAlign w:val="superscript"/>
        </w:rPr>
        <w:t>65-68)</w:t>
      </w:r>
      <w:r>
        <w:rPr/>
        <w:t>．</w:t>
      </w:r>
    </w:p>
    <w:p>
      <w:pPr>
        <w:pStyle w:val="Normal"/>
        <w:rPr/>
      </w:pPr>
      <w:r>
        <w:rPr/>
        <w:t>　マウスの</w:t>
      </w:r>
      <w:r>
        <w:rPr/>
        <w:t>piRNA</w:t>
      </w:r>
      <w:r>
        <w:rPr/>
        <w:t>は，その発現の時期によりプレパキテン</w:t>
      </w:r>
      <w:r>
        <w:rPr/>
        <w:t>piRNA</w:t>
      </w:r>
      <w:r>
        <w:rPr/>
        <w:t>とパキテン</w:t>
      </w:r>
      <w:r>
        <w:rPr/>
        <w:t>piRNA</w:t>
      </w:r>
      <w:r>
        <w:rPr/>
        <w:t>にと大別される（</w:t>
      </w:r>
      <w:r>
        <w:rPr>
          <w:b/>
        </w:rPr>
        <w:t>図</w:t>
      </w:r>
      <w:r>
        <w:rPr>
          <w:b/>
        </w:rPr>
        <w:t>5a</w:t>
      </w:r>
      <w:r>
        <w:rPr/>
        <w:t>）．プレパキテン</w:t>
      </w:r>
      <w:r>
        <w:rPr/>
        <w:t>piRNA</w:t>
      </w:r>
      <w:r>
        <w:rPr/>
        <w:t>は</w:t>
      </w:r>
      <w:r>
        <w:rPr/>
        <w:t>MILI</w:t>
      </w:r>
      <w:r>
        <w:rPr/>
        <w:t>および</w:t>
      </w:r>
      <w:r>
        <w:rPr/>
        <w:t>MIWI2</w:t>
      </w:r>
      <w:r>
        <w:rPr/>
        <w:t>と結合しており，パキテン</w:t>
      </w:r>
      <w:r>
        <w:rPr/>
        <w:t>piRNA</w:t>
      </w:r>
      <w:r>
        <w:rPr/>
        <w:t>は</w:t>
      </w:r>
      <w:r>
        <w:rPr/>
        <w:t>MILI</w:t>
      </w:r>
      <w:r>
        <w:rPr/>
        <w:t>および</w:t>
      </w:r>
      <w:r>
        <w:rPr/>
        <w:t>MIWI</w:t>
      </w:r>
      <w:r>
        <w:rPr/>
        <w:t>と結合する．また，</w:t>
      </w:r>
      <w:r>
        <w:rPr/>
        <w:t>MILI</w:t>
      </w:r>
      <w:r>
        <w:rPr/>
        <w:t>，</w:t>
      </w:r>
      <w:r>
        <w:rPr/>
        <w:t>MIWI2</w:t>
      </w:r>
      <w:r>
        <w:rPr/>
        <w:t>，</w:t>
      </w:r>
      <w:r>
        <w:rPr/>
        <w:t>MIWI</w:t>
      </w:r>
      <w:r>
        <w:rPr/>
        <w:t>それぞれに結合する</w:t>
      </w:r>
      <w:r>
        <w:rPr/>
        <w:t>piRNA</w:t>
      </w:r>
      <w:r>
        <w:rPr/>
        <w:t>の長さのピークは，</w:t>
      </w:r>
      <w:r>
        <w:rPr/>
        <w:t>26</w:t>
      </w:r>
      <w:r>
        <w:rPr/>
        <w:t>塩基，</w:t>
      </w:r>
      <w:r>
        <w:rPr/>
        <w:t>28</w:t>
      </w:r>
      <w:r>
        <w:rPr/>
        <w:t>塩基，</w:t>
      </w:r>
      <w:r>
        <w:rPr/>
        <w:t>30</w:t>
      </w:r>
      <w:r>
        <w:rPr/>
        <w:t>塩基と多少の違いのあることが知られている（</w:t>
      </w:r>
      <w:r>
        <w:rPr>
          <w:b/>
        </w:rPr>
        <w:t>図</w:t>
      </w:r>
      <w:r>
        <w:rPr>
          <w:b/>
        </w:rPr>
        <w:t>2</w:t>
      </w:r>
      <w:r>
        <w:rPr/>
        <w:t>）．</w:t>
      </w:r>
    </w:p>
    <w:p>
      <w:pPr>
        <w:pStyle w:val="Normal"/>
        <w:rPr/>
      </w:pPr>
      <w:r>
        <w:rPr/>
        <w:t>　</w:t>
      </w:r>
      <w:r>
        <w:rPr>
          <w:b/>
        </w:rPr>
        <w:t>プレパキテン</w:t>
      </w:r>
      <w:r>
        <w:rPr>
          <w:b/>
        </w:rPr>
        <w:t>piRNA</w:t>
      </w:r>
      <w:r>
        <w:rPr>
          <w:b/>
        </w:rPr>
        <w:t>の生成およびその役割</w:t>
      </w:r>
      <w:r>
        <w:rPr/>
        <w:t>：プレパキテン</w:t>
      </w:r>
      <w:r>
        <w:rPr/>
        <w:t>piRNA</w:t>
      </w:r>
      <w:r>
        <w:rPr/>
        <w:t>はさらに，胎仔期プレパキテン</w:t>
      </w:r>
      <w:r>
        <w:rPr/>
        <w:t>piRNA</w:t>
      </w:r>
      <w:r>
        <w:rPr/>
        <w:t>と，出生後からパキテン期よりまえに発現する出生後プレパキテン</w:t>
      </w:r>
      <w:r>
        <w:rPr/>
        <w:t>piRNA</w:t>
      </w:r>
      <w:r>
        <w:rPr/>
        <w:t>とに区別されるが，いずれもパキテン</w:t>
      </w:r>
      <w:r>
        <w:rPr/>
        <w:t>piRNA</w:t>
      </w:r>
      <w:r>
        <w:rPr/>
        <w:t>に比べ，トランスポゾンに由来するものが多いという特徴がある</w:t>
      </w:r>
      <w:r>
        <w:rPr>
          <w:vertAlign w:val="superscript"/>
        </w:rPr>
        <w:t>69)</w:t>
      </w:r>
      <w:r>
        <w:rPr/>
        <w:t>．また，転写産物から生成される</w:t>
      </w:r>
      <w:r>
        <w:rPr/>
        <w:t>genic piRNA</w:t>
      </w:r>
      <w:r>
        <w:rPr/>
        <w:t>の割合は胎仔期より出生後のほうが高いことが報告されている．以降は，解析の進んでいる胎仔期プレパキテン</w:t>
      </w:r>
      <w:r>
        <w:rPr/>
        <w:t>piRNA</w:t>
      </w:r>
      <w:r>
        <w:rPr/>
        <w:t>の生成機構について述べる．胎仔期</w:t>
      </w:r>
      <w:r>
        <w:rPr/>
        <w:t>piRNA</w:t>
      </w:r>
      <w:r>
        <w:rPr/>
        <w:t>は，</w:t>
      </w:r>
      <w:r>
        <w:rPr/>
        <w:t>piRNA</w:t>
      </w:r>
      <w:r>
        <w:rPr/>
        <w:t>クラスターに由来する転写産物，あるいは，トランスポゾン</w:t>
      </w:r>
      <w:r>
        <w:rPr/>
        <w:t>RNA</w:t>
      </w:r>
      <w:r>
        <w:rPr/>
        <w:t>からプライマリー経路およびピンポン経路を介して生成される．マウスの</w:t>
      </w:r>
      <w:r>
        <w:rPr/>
        <w:t>piRNA</w:t>
      </w:r>
      <w:r>
        <w:rPr/>
        <w:t>クラスターは，ゲノムの片方の鎖から</w:t>
      </w:r>
      <w:r>
        <w:rPr/>
        <w:t>piRNA</w:t>
      </w:r>
      <w:r>
        <w:rPr/>
        <w:t>を生成するユニストランドクラスターが多く，</w:t>
      </w:r>
      <w:r>
        <w:rPr/>
        <w:t>RNA</w:t>
      </w:r>
      <w:r>
        <w:rPr/>
        <w:t>ポリメラーゼ</w:t>
      </w:r>
      <w:r>
        <w:rPr/>
        <w:t>II</w:t>
      </w:r>
      <w:r>
        <w:rPr/>
        <w:t>によりキャップ構造およびポリ</w:t>
      </w:r>
      <w:r>
        <w:rPr/>
        <w:t>A</w:t>
      </w:r>
      <w:r>
        <w:rPr/>
        <w:t>鎖の付加された</w:t>
      </w:r>
      <w:r>
        <w:rPr/>
        <w:t>mRNA</w:t>
      </w:r>
      <w:r>
        <w:rPr/>
        <w:t>様の長い転写産物が生成される（</w:t>
      </w:r>
      <w:r>
        <w:rPr>
          <w:b/>
        </w:rPr>
        <w:t>図</w:t>
      </w:r>
      <w:r>
        <w:rPr>
          <w:b/>
        </w:rPr>
        <w:t>5b</w:t>
      </w:r>
      <w:r>
        <w:rPr/>
        <w:t>）．</w:t>
      </w:r>
      <w:r>
        <w:rPr/>
        <w:t>piRNA</w:t>
      </w:r>
      <w:r>
        <w:rPr/>
        <w:t>クラスターからの転写産物は，ショウジョウバエと同様のプライマリー経路により</w:t>
      </w:r>
      <w:r>
        <w:rPr/>
        <w:t>piRNA</w:t>
      </w:r>
      <w:r>
        <w:rPr/>
        <w:t>へとプロセシングされる．細胞質へと輸送された転写産物は，まず，</w:t>
      </w:r>
      <w:r>
        <w:rPr/>
        <w:t>Zuc</w:t>
      </w:r>
      <w:r>
        <w:rPr/>
        <w:t>のホモログである</w:t>
      </w:r>
      <w:r>
        <w:rPr/>
        <w:t>MitoPLD</w:t>
      </w:r>
      <w:r>
        <w:rPr/>
        <w:t xml:space="preserve"> </w:t>
      </w:r>
      <w:r>
        <w:rPr>
          <w:vertAlign w:val="superscript"/>
        </w:rPr>
        <w:t>59,</w:t>
      </w:r>
      <w:r>
        <w:rPr>
          <w:vertAlign w:val="superscript"/>
        </w:rPr>
        <w:t>60</w:t>
      </w:r>
      <w:r>
        <w:rPr>
          <w:vertAlign w:val="superscript"/>
        </w:rPr>
        <w:t>)</w:t>
      </w:r>
      <w:r>
        <w:rPr/>
        <w:t>（文献</w:t>
      </w:r>
      <w:r>
        <w:rPr>
          <w:vertAlign w:val="superscript"/>
        </w:rPr>
        <w:t>60</w:t>
      </w:r>
      <w:r>
        <w:rPr>
          <w:vertAlign w:val="superscript"/>
        </w:rPr>
        <w:t>)</w:t>
      </w:r>
      <w:r>
        <w:rPr/>
        <w:t xml:space="preserve"> </w:t>
      </w:r>
      <w:r>
        <w:rPr/>
        <w:t>は新着論文レビュー</w:t>
      </w:r>
      <w:r>
        <w:rPr>
          <w:rFonts w:cs="Century" w:eastAsia="Century"/>
        </w:rPr>
        <w:t xml:space="preserve"> </w:t>
      </w:r>
      <w:r>
        <w:rPr/>
        <w:t>でも掲載</w:t>
      </w:r>
      <w:r>
        <w:rPr/>
        <w:t>）</w:t>
      </w:r>
      <w:r>
        <w:rPr/>
        <w:t>により</w:t>
      </w:r>
      <w:r>
        <w:rPr/>
        <w:t>（</w:t>
      </w:r>
      <w:r>
        <w:rPr/>
        <w:t>おもに</w:t>
      </w:r>
      <w:r>
        <w:rPr/>
        <w:t>）</w:t>
      </w:r>
      <w:r>
        <w:rPr/>
        <w:t>ウリジンのまえで切断されると考えられている．この過程には，</w:t>
      </w:r>
      <w:r>
        <w:rPr/>
        <w:t>ATP</w:t>
      </w:r>
      <w:r>
        <w:rPr/>
        <w:t>依存性の</w:t>
      </w:r>
      <w:r>
        <w:rPr/>
        <w:t>RNA</w:t>
      </w:r>
      <w:r>
        <w:rPr/>
        <w:t>ヘリカーゼである</w:t>
      </w:r>
      <w:r>
        <w:rPr/>
        <w:t>MOV10L1</w:t>
      </w:r>
      <w:r>
        <w:rPr/>
        <w:t>（</w:t>
      </w:r>
      <w:r>
        <w:rPr/>
        <w:t>Armi</w:t>
      </w:r>
      <w:r>
        <w:rPr/>
        <w:t>のホモログ</w:t>
      </w:r>
      <w:r>
        <w:rPr/>
        <w:t>）</w:t>
      </w:r>
      <w:r>
        <w:rPr/>
        <w:t>の介在が示唆されている</w:t>
      </w:r>
      <w:r>
        <w:rPr>
          <w:vertAlign w:val="superscript"/>
        </w:rPr>
        <w:t>70)</w:t>
      </w:r>
      <w:r>
        <w:rPr/>
        <w:t>．これにより生じた</w:t>
      </w:r>
      <w:r>
        <w:rPr/>
        <w:t>5'</w:t>
      </w:r>
      <w:r>
        <w:rPr/>
        <w:t>末端がウリジンの</w:t>
      </w:r>
      <w:r>
        <w:rPr/>
        <w:t>RNA</w:t>
      </w:r>
      <w:r>
        <w:rPr/>
        <w:t>断片は</w:t>
      </w:r>
      <w:r>
        <w:rPr/>
        <w:t>MILI</w:t>
      </w:r>
      <w:r>
        <w:rPr/>
        <w:t>に取り込まれたのち，さらに</w:t>
      </w:r>
      <w:r>
        <w:rPr/>
        <w:t>30</w:t>
      </w:r>
      <w:r>
        <w:rPr/>
        <w:t>～</w:t>
      </w:r>
      <w:r>
        <w:rPr/>
        <w:t>40</w:t>
      </w:r>
      <w:r>
        <w:rPr/>
        <w:t>塩基ほど下流の領域の</w:t>
      </w:r>
      <w:r>
        <w:rPr/>
        <w:t>（</w:t>
      </w:r>
      <w:r>
        <w:rPr/>
        <w:t>おもに</w:t>
      </w:r>
      <w:r>
        <w:rPr/>
        <w:t>）</w:t>
      </w:r>
      <w:r>
        <w:rPr/>
        <w:t>ウリジンのまえで</w:t>
      </w:r>
      <w:r>
        <w:rPr/>
        <w:t>MitoPLD</w:t>
      </w:r>
      <w:r>
        <w:rPr/>
        <w:t>により切断され，</w:t>
      </w:r>
      <w:r>
        <w:rPr/>
        <w:t>piRNA</w:t>
      </w:r>
      <w:r>
        <w:rPr/>
        <w:t>前駆体の</w:t>
      </w:r>
      <w:r>
        <w:rPr/>
        <w:t>3'</w:t>
      </w:r>
      <w:r>
        <w:rPr/>
        <w:t>末端が形成される</w:t>
      </w:r>
      <w:r>
        <w:rPr>
          <w:vertAlign w:val="superscript"/>
        </w:rPr>
        <w:t>27,28)</w:t>
      </w:r>
      <w:r>
        <w:rPr/>
        <w:t>．ショウジョウバエの</w:t>
      </w:r>
      <w:r>
        <w:rPr/>
        <w:t>Zuc</w:t>
      </w:r>
      <w:r>
        <w:rPr/>
        <w:t>と同様に，この</w:t>
      </w:r>
      <w:r>
        <w:rPr/>
        <w:t>MitoPLD</w:t>
      </w:r>
      <w:r>
        <w:rPr/>
        <w:t>による切断は，</w:t>
      </w:r>
      <w:r>
        <w:rPr/>
        <w:t>piRNA</w:t>
      </w:r>
      <w:r>
        <w:rPr/>
        <w:t>前駆体の</w:t>
      </w:r>
      <w:r>
        <w:rPr/>
        <w:t>3'</w:t>
      </w:r>
      <w:r>
        <w:rPr/>
        <w:t>末端の形成と同時に下流に新たな</w:t>
      </w:r>
      <w:r>
        <w:rPr/>
        <w:t>piRNA</w:t>
      </w:r>
      <w:r>
        <w:rPr/>
        <w:t>前駆体の</w:t>
      </w:r>
      <w:r>
        <w:rPr/>
        <w:t>5'</w:t>
      </w:r>
      <w:r>
        <w:rPr/>
        <w:t>末端を生じることにより</w:t>
      </w:r>
      <w:r>
        <w:rPr/>
        <w:t>phased piRNA</w:t>
      </w:r>
      <w:r>
        <w:rPr/>
        <w:t>の生成をひき起こす</w:t>
      </w:r>
      <w:r>
        <w:rPr>
          <w:vertAlign w:val="superscript"/>
        </w:rPr>
        <w:t>27,28)</w:t>
      </w:r>
      <w:r>
        <w:rPr/>
        <w:t>（</w:t>
      </w:r>
      <w:r>
        <w:rPr>
          <w:b/>
        </w:rPr>
        <w:t>図</w:t>
      </w:r>
      <w:r>
        <w:rPr>
          <w:b/>
        </w:rPr>
        <w:t>5</w:t>
      </w:r>
      <w:r>
        <w:rPr>
          <w:b/>
        </w:rPr>
        <w:t>b</w:t>
      </w:r>
      <w:r>
        <w:rPr/>
        <w:t>）</w:t>
      </w:r>
      <w:r>
        <w:rPr/>
        <w:t>．</w:t>
      </w:r>
      <w:r>
        <w:rPr/>
        <w:t>MILI</w:t>
      </w:r>
      <w:r>
        <w:rPr/>
        <w:t>に取り込まれた</w:t>
      </w:r>
      <w:r>
        <w:rPr/>
        <w:t>piRNA</w:t>
      </w:r>
      <w:r>
        <w:rPr/>
        <w:t>前駆体は，そののち，</w:t>
      </w:r>
      <w:r>
        <w:rPr/>
        <w:t>TDRKH</w:t>
      </w:r>
      <w:r>
        <w:rPr/>
        <w:t>によりミトコンドリア膜へとリクルートされ</w:t>
      </w:r>
      <w:r>
        <w:rPr>
          <w:vertAlign w:val="superscript"/>
        </w:rPr>
        <w:t>57)</w:t>
      </w:r>
      <w:r>
        <w:rPr/>
        <w:t>，カイコの</w:t>
      </w:r>
      <w:r>
        <w:rPr/>
        <w:t>Trimmer</w:t>
      </w:r>
      <w:r>
        <w:rPr/>
        <w:t>のホモログである</w:t>
      </w:r>
      <w:r>
        <w:rPr/>
        <w:t>3'-5'</w:t>
      </w:r>
      <w:r>
        <w:rPr/>
        <w:t>エキソヌクレアーゼ</w:t>
      </w:r>
      <w:r>
        <w:rPr/>
        <w:t xml:space="preserve">PNLDC1 </w:t>
      </w:r>
      <w:r>
        <w:rPr>
          <w:vertAlign w:val="superscript"/>
        </w:rPr>
        <w:t>71</w:t>
      </w:r>
      <w:r>
        <w:rPr>
          <w:vertAlign w:val="superscript"/>
        </w:rPr>
        <w:t>)</w:t>
      </w:r>
      <w:r>
        <w:rPr/>
        <w:t>（</w:t>
      </w:r>
      <w:r>
        <w:rPr/>
        <w:t>新着論文レビュー</w:t>
      </w:r>
      <w:r>
        <w:rPr>
          <w:rFonts w:cs="Century" w:eastAsia="Century"/>
        </w:rPr>
        <w:t xml:space="preserve"> </w:t>
      </w:r>
      <w:r>
        <w:rPr/>
        <w:t>でも掲載</w:t>
      </w:r>
      <w:r>
        <w:rPr/>
        <w:t>）</w:t>
      </w:r>
      <w:r>
        <w:rPr/>
        <w:t>により</w:t>
      </w:r>
      <w:r>
        <w:rPr/>
        <w:t>3'</w:t>
      </w:r>
      <w:r>
        <w:rPr/>
        <w:t>末端がトリミングされ</w:t>
      </w:r>
      <w:r>
        <w:rPr>
          <w:vertAlign w:val="superscript"/>
        </w:rPr>
        <w:t>72-74)</w:t>
      </w:r>
      <w:r>
        <w:rPr/>
        <w:t>，メチル化酵素</w:t>
      </w:r>
      <w:r>
        <w:rPr/>
        <w:t>Hen1</w:t>
      </w:r>
      <w:r>
        <w:rPr/>
        <w:t>による</w:t>
      </w:r>
      <w:r>
        <w:rPr/>
        <w:t>2'-</w:t>
      </w:r>
      <w:r>
        <w:rPr>
          <w:i/>
        </w:rPr>
        <w:t>O</w:t>
      </w:r>
      <w:r>
        <w:rPr/>
        <w:t>-</w:t>
      </w:r>
      <w:r>
        <w:rPr/>
        <w:t>メチル化修飾をうけて</w:t>
      </w:r>
      <w:r>
        <w:rPr>
          <w:vertAlign w:val="superscript"/>
        </w:rPr>
        <w:t>75)</w:t>
      </w:r>
      <w:r>
        <w:rPr/>
        <w:t>，成熟した</w:t>
      </w:r>
      <w:r>
        <w:rPr/>
        <w:t>piRNA</w:t>
      </w:r>
      <w:r>
        <w:rPr/>
        <w:t>になる．このようにプライマリー経路により生成された</w:t>
      </w:r>
      <w:r>
        <w:rPr/>
        <w:t>MILI</w:t>
      </w:r>
      <w:r>
        <w:rPr/>
        <w:t>結合</w:t>
      </w:r>
      <w:r>
        <w:rPr/>
        <w:t>piRNA</w:t>
      </w:r>
      <w:r>
        <w:rPr/>
        <w:t>は</w:t>
      </w:r>
      <w:r>
        <w:rPr/>
        <w:t>1U</w:t>
      </w:r>
      <w:r>
        <w:rPr/>
        <w:t>バイアスを示す．また，</w:t>
      </w:r>
      <w:r>
        <w:rPr/>
        <w:t>MILI</w:t>
      </w:r>
      <w:r>
        <w:rPr/>
        <w:t>結合</w:t>
      </w:r>
      <w:r>
        <w:rPr/>
        <w:t>piRNA</w:t>
      </w:r>
      <w:r>
        <w:rPr/>
        <w:t>の生成にはミトコンドリア外膜タンパク質である</w:t>
      </w:r>
      <w:r>
        <w:rPr/>
        <w:t>GASZ</w:t>
      </w:r>
      <w:r>
        <w:rPr/>
        <w:t>や</w:t>
      </w:r>
      <w:r>
        <w:rPr/>
        <w:t>GPAT2</w:t>
      </w:r>
      <w:r>
        <w:rPr/>
        <w:t>も必要であることが報告されている</w:t>
      </w:r>
      <w:r>
        <w:rPr>
          <w:vertAlign w:val="superscript"/>
        </w:rPr>
        <w:t>63,76)</w:t>
      </w:r>
      <w:r>
        <w:rPr/>
        <w:t>．</w:t>
      </w:r>
      <w:r>
        <w:rPr/>
        <w:t>piRNA</w:t>
      </w:r>
      <w:r>
        <w:rPr/>
        <w:t>と結合した</w:t>
      </w:r>
      <w:r>
        <w:rPr/>
        <w:t>MILI</w:t>
      </w:r>
      <w:r>
        <w:rPr/>
        <w:t>は，その配列と相補的なトランスポゾン</w:t>
      </w:r>
      <w:r>
        <w:rPr/>
        <w:t>RNA</w:t>
      </w:r>
      <w:r>
        <w:rPr/>
        <w:t>を切断することによりその発現を抑制する．</w:t>
      </w:r>
      <w:r>
        <w:rPr/>
        <w:t>MILI</w:t>
      </w:r>
      <w:r>
        <w:rPr/>
        <w:t>による切断により生じた</w:t>
      </w:r>
      <w:r>
        <w:rPr/>
        <w:t>3'</w:t>
      </w:r>
      <w:r>
        <w:rPr/>
        <w:t>側の</w:t>
      </w:r>
      <w:r>
        <w:rPr/>
        <w:t>RNA</w:t>
      </w:r>
      <w:r>
        <w:rPr/>
        <w:t>断片は，さらにピンポン経路により</w:t>
      </w:r>
      <w:r>
        <w:rPr/>
        <w:t>MILI</w:t>
      </w:r>
      <w:r>
        <w:rPr/>
        <w:t>あるいは</w:t>
      </w:r>
      <w:r>
        <w:rPr/>
        <w:t>MIWI2</w:t>
      </w:r>
      <w:r>
        <w:rPr/>
        <w:t>に取り込まれる</w:t>
      </w:r>
      <w:r>
        <w:rPr>
          <w:vertAlign w:val="superscript"/>
        </w:rPr>
        <w:t>6)</w:t>
      </w:r>
      <w:r>
        <w:rPr/>
        <w:t>（</w:t>
      </w:r>
      <w:r>
        <w:rPr>
          <w:b/>
        </w:rPr>
        <w:t>図</w:t>
      </w:r>
      <w:r>
        <w:rPr>
          <w:b/>
        </w:rPr>
        <w:t>6</w:t>
      </w:r>
      <w:r>
        <w:rPr/>
        <w:t>）</w:t>
      </w:r>
      <w:r>
        <w:rPr/>
        <w:t>．一方，</w:t>
      </w:r>
      <w:r>
        <w:rPr/>
        <w:t>MIWI2</w:t>
      </w:r>
      <w:r>
        <w:rPr/>
        <w:t>のスライサー活性は</w:t>
      </w:r>
      <w:r>
        <w:rPr/>
        <w:t>piRNA</w:t>
      </w:r>
      <w:r>
        <w:rPr/>
        <w:t>の生成やトランスポゾンの抑制には必要ではなく</w:t>
      </w:r>
      <w:r>
        <w:rPr>
          <w:vertAlign w:val="superscript"/>
        </w:rPr>
        <w:t>6)</w:t>
      </w:r>
      <w:r>
        <w:rPr/>
        <w:t>，</w:t>
      </w:r>
      <w:r>
        <w:rPr/>
        <w:t>MIWI2</w:t>
      </w:r>
      <w:r>
        <w:rPr/>
        <w:t>から</w:t>
      </w:r>
      <w:r>
        <w:rPr/>
        <w:t>MILI</w:t>
      </w:r>
      <w:r>
        <w:rPr/>
        <w:t>へのピンポン反応は起こらないと考えられている．</w:t>
      </w:r>
      <w:r>
        <w:rPr/>
        <w:t>MILI</w:t>
      </w:r>
      <w:r>
        <w:rPr/>
        <w:t>あるいは</w:t>
      </w:r>
      <w:r>
        <w:rPr/>
        <w:t>MIWI2</w:t>
      </w:r>
      <w:r>
        <w:rPr/>
        <w:t>に取り込まれた</w:t>
      </w:r>
      <w:r>
        <w:rPr/>
        <w:t>3'</w:t>
      </w:r>
      <w:r>
        <w:rPr/>
        <w:t>側の</w:t>
      </w:r>
      <w:r>
        <w:rPr/>
        <w:t>RNA</w:t>
      </w:r>
      <w:r>
        <w:rPr/>
        <w:t>断片は，プライマリー経路と同様に，</w:t>
      </w:r>
      <w:r>
        <w:rPr/>
        <w:t>30</w:t>
      </w:r>
      <w:r>
        <w:rPr/>
        <w:t>～</w:t>
      </w:r>
      <w:r>
        <w:rPr/>
        <w:t>40</w:t>
      </w:r>
      <w:r>
        <w:rPr/>
        <w:t>塩基ほど下流の領域で</w:t>
      </w:r>
      <w:r>
        <w:rPr/>
        <w:t>MitoPLD</w:t>
      </w:r>
      <w:r>
        <w:rPr/>
        <w:t>により切断されて</w:t>
      </w:r>
      <w:r>
        <w:rPr/>
        <w:t>piRNA</w:t>
      </w:r>
      <w:r>
        <w:rPr/>
        <w:t>前駆体となり，</w:t>
      </w:r>
      <w:r>
        <w:rPr/>
        <w:t>PNLDC1</w:t>
      </w:r>
      <w:r>
        <w:rPr/>
        <w:t>により</w:t>
      </w:r>
      <w:r>
        <w:rPr/>
        <w:t>3'</w:t>
      </w:r>
      <w:r>
        <w:rPr/>
        <w:t>末端がプロセシングされ成熟した</w:t>
      </w:r>
      <w:r>
        <w:rPr/>
        <w:t>piRNA</w:t>
      </w:r>
      <w:r>
        <w:rPr/>
        <w:t>になる．このようにピンポン経路により生成されたセカンダリー</w:t>
      </w:r>
      <w:r>
        <w:rPr/>
        <w:t>piRNA</w:t>
      </w:r>
      <w:r>
        <w:rPr/>
        <w:t>は</w:t>
      </w:r>
      <w:r>
        <w:rPr/>
        <w:t>10A</w:t>
      </w:r>
      <w:r>
        <w:rPr/>
        <w:t>バイアスを示し，</w:t>
      </w:r>
      <w:r>
        <w:rPr/>
        <w:t>5'</w:t>
      </w:r>
      <w:r>
        <w:rPr/>
        <w:t>側の</w:t>
      </w:r>
      <w:r>
        <w:rPr/>
        <w:t>10</w:t>
      </w:r>
      <w:r>
        <w:rPr/>
        <w:t>塩基がプライマリー経路により生成された</w:t>
      </w:r>
      <w:r>
        <w:rPr/>
        <w:t>piRNA</w:t>
      </w:r>
      <w:r>
        <w:rPr/>
        <w:t>と相補的になる．ショウジョウバエと同様に，マウスのピンポン経路においても，</w:t>
      </w:r>
      <w:r>
        <w:rPr/>
        <w:t>MitoPLD</w:t>
      </w:r>
      <w:r>
        <w:rPr/>
        <w:t>の活性は</w:t>
      </w:r>
      <w:r>
        <w:rPr/>
        <w:t>piRNA</w:t>
      </w:r>
      <w:r>
        <w:rPr/>
        <w:t>前駆体の</w:t>
      </w:r>
      <w:r>
        <w:rPr/>
        <w:t>3'</w:t>
      </w:r>
      <w:r>
        <w:rPr/>
        <w:t>末端の形成と同時に，下流に新たな</w:t>
      </w:r>
      <w:r>
        <w:rPr/>
        <w:t>piRNA</w:t>
      </w:r>
      <w:r>
        <w:rPr/>
        <w:t>前駆体の</w:t>
      </w:r>
      <w:r>
        <w:rPr/>
        <w:t>5'</w:t>
      </w:r>
      <w:r>
        <w:rPr/>
        <w:t>末端を生じることで</w:t>
      </w:r>
      <w:r>
        <w:rPr/>
        <w:t>phased piRNA</w:t>
      </w:r>
      <w:r>
        <w:rPr/>
        <w:t>を生成し，これらは</w:t>
      </w:r>
      <w:r>
        <w:rPr/>
        <w:t>MIWI2</w:t>
      </w:r>
      <w:r>
        <w:rPr/>
        <w:t>あるいは</w:t>
      </w:r>
      <w:r>
        <w:rPr/>
        <w:t>MILI</w:t>
      </w:r>
      <w:r>
        <w:rPr/>
        <w:t>に取り込まれる</w:t>
      </w:r>
      <w:r>
        <w:rPr>
          <w:vertAlign w:val="superscript"/>
        </w:rPr>
        <w:t>27,28,77)</w:t>
      </w:r>
      <w:r>
        <w:rPr/>
        <w:t>．このように，</w:t>
      </w:r>
      <w:r>
        <w:rPr/>
        <w:t>piRNA</w:t>
      </w:r>
      <w:r>
        <w:rPr/>
        <w:t>と結合した</w:t>
      </w:r>
      <w:r>
        <w:rPr/>
        <w:t>MILI</w:t>
      </w:r>
      <w:r>
        <w:rPr/>
        <w:t>は細胞質においてトランスポゾン</w:t>
      </w:r>
      <w:r>
        <w:rPr/>
        <w:t>RNA</w:t>
      </w:r>
      <w:r>
        <w:rPr/>
        <w:t>の切断を介してその発現を抑制するとともに，ピンポン経路による</w:t>
      </w:r>
      <w:r>
        <w:rPr/>
        <w:t>piRNA</w:t>
      </w:r>
      <w:r>
        <w:rPr/>
        <w:t>の生成および</w:t>
      </w:r>
      <w:r>
        <w:rPr/>
        <w:t>phased piRNA</w:t>
      </w:r>
      <w:r>
        <w:rPr/>
        <w:t>の生成をひき起こすことによりトランスポゾンに対する</w:t>
      </w:r>
      <w:r>
        <w:rPr/>
        <w:t>piRNA</w:t>
      </w:r>
      <w:r>
        <w:rPr/>
        <w:t>を増幅する．一方，</w:t>
      </w:r>
      <w:r>
        <w:rPr/>
        <w:t>piRNA</w:t>
      </w:r>
      <w:r>
        <w:rPr/>
        <w:t>と結合した</w:t>
      </w:r>
      <w:r>
        <w:rPr/>
        <w:t>MIWI2</w:t>
      </w:r>
      <w:r>
        <w:rPr/>
        <w:t>は核へと移行し，</w:t>
      </w:r>
      <w:r>
        <w:rPr/>
        <w:t>LINE1</w:t>
      </w:r>
      <w:r>
        <w:rPr/>
        <w:t>や</w:t>
      </w:r>
      <w:r>
        <w:rPr/>
        <w:t>IAP</w:t>
      </w:r>
      <w:r>
        <w:rPr/>
        <w:t>などのレトロトランスポゾンの発現制御領域の</w:t>
      </w:r>
      <w:r>
        <w:rPr/>
        <w:t>CpG</w:t>
      </w:r>
      <w:r>
        <w:rPr/>
        <w:t>メチル化をひき起こすことにより転写を抑制する</w:t>
      </w:r>
      <w:r>
        <w:rPr>
          <w:vertAlign w:val="superscript"/>
        </w:rPr>
        <w:t>54,78)</w:t>
      </w:r>
      <w:r>
        <w:rPr/>
        <w:t>（</w:t>
      </w:r>
      <w:r>
        <w:rPr>
          <w:b/>
        </w:rPr>
        <w:t>図</w:t>
      </w:r>
      <w:r>
        <w:rPr>
          <w:b/>
        </w:rPr>
        <w:t>6</w:t>
      </w:r>
      <w:r>
        <w:rPr/>
        <w:t>）．くわしい分子機構は明らかにされていないが，</w:t>
      </w:r>
      <w:r>
        <w:rPr/>
        <w:t>MIWI2</w:t>
      </w:r>
      <w:r>
        <w:rPr/>
        <w:t>が</w:t>
      </w:r>
      <w:r>
        <w:rPr/>
        <w:t>piRNA</w:t>
      </w:r>
      <w:r>
        <w:rPr/>
        <w:t>を介して転写されたトランスポゾン</w:t>
      </w:r>
      <w:r>
        <w:rPr/>
        <w:t>RNA</w:t>
      </w:r>
      <w:r>
        <w:rPr/>
        <w:t>と結合し，</w:t>
      </w:r>
      <w:r>
        <w:rPr/>
        <w:t>DNA</w:t>
      </w:r>
      <w:r>
        <w:rPr/>
        <w:t>メチル化酵素</w:t>
      </w:r>
      <w:r>
        <w:rPr/>
        <w:t>DNMT</w:t>
      </w:r>
      <w:r>
        <w:rPr/>
        <w:t>などをリクルートするモデルが考えられている．</w:t>
      </w:r>
      <w:r>
        <w:rPr/>
        <w:t>MILI</w:t>
      </w:r>
      <w:r>
        <w:rPr/>
        <w:t>の欠損により，</w:t>
      </w:r>
      <w:r>
        <w:rPr/>
        <w:t>MIWI2</w:t>
      </w:r>
      <w:r>
        <w:rPr/>
        <w:t>への</w:t>
      </w:r>
      <w:r>
        <w:rPr/>
        <w:t>piRNA</w:t>
      </w:r>
      <w:r>
        <w:rPr/>
        <w:t>の結合および核への局在が顕著に減少し，トランスポゾンの発現制御領域の</w:t>
      </w:r>
      <w:r>
        <w:rPr/>
        <w:t>CpG</w:t>
      </w:r>
      <w:r>
        <w:rPr/>
        <w:t>メチル化が低下する</w:t>
      </w:r>
      <w:r>
        <w:rPr>
          <w:vertAlign w:val="superscript"/>
        </w:rPr>
        <w:t>54,78)</w:t>
      </w:r>
      <w:r>
        <w:rPr/>
        <w:t>．これらのことから，</w:t>
      </w:r>
      <w:r>
        <w:rPr/>
        <w:t>MIWI2</w:t>
      </w:r>
      <w:r>
        <w:rPr/>
        <w:t>への</w:t>
      </w:r>
      <w:r>
        <w:rPr/>
        <w:t>piRNA</w:t>
      </w:r>
      <w:r>
        <w:rPr/>
        <w:t>の取り込みの大部分は，</w:t>
      </w:r>
      <w:r>
        <w:rPr/>
        <w:t>MILI</w:t>
      </w:r>
      <w:r>
        <w:rPr/>
        <w:t>による標的</w:t>
      </w:r>
      <w:r>
        <w:rPr/>
        <w:t>RNA</w:t>
      </w:r>
      <w:r>
        <w:rPr/>
        <w:t>の切断に依存したピンポン経路を介すると考えられている．一方で，最近の研究から，</w:t>
      </w:r>
      <w:r>
        <w:rPr/>
        <w:t>MIWI2</w:t>
      </w:r>
      <w:r>
        <w:rPr/>
        <w:t>を介さずに</w:t>
      </w:r>
      <w:r>
        <w:rPr/>
        <w:t>MILI</w:t>
      </w:r>
      <w:r>
        <w:rPr/>
        <w:t>がトランスポゾンの発現制御領域の</w:t>
      </w:r>
      <w:r>
        <w:rPr/>
        <w:t>CpG</w:t>
      </w:r>
      <w:r>
        <w:rPr/>
        <w:t>メチル化をひき起こす経路の存在も示唆されている</w:t>
      </w:r>
      <w:r>
        <w:rPr>
          <w:vertAlign w:val="superscript"/>
        </w:rPr>
        <w:t>79)</w:t>
      </w:r>
      <w:r>
        <w:rPr/>
        <w:t>．胎仔期</w:t>
      </w:r>
      <w:r>
        <w:rPr/>
        <w:t>piRNA</w:t>
      </w:r>
      <w:r>
        <w:rPr/>
        <w:t>が生成される前精原細胞において，</w:t>
      </w:r>
      <w:r>
        <w:rPr/>
        <w:t>MILI</w:t>
      </w:r>
      <w:r>
        <w:rPr/>
        <w:t>は</w:t>
      </w:r>
      <w:r>
        <w:rPr/>
        <w:t>TDRD1</w:t>
      </w:r>
      <w:r>
        <w:rPr/>
        <w:t>および</w:t>
      </w:r>
      <w:r>
        <w:rPr/>
        <w:t>MVH</w:t>
      </w:r>
      <w:r>
        <w:rPr/>
        <w:t>とともにミトコンドリアの間隙にみられる</w:t>
      </w:r>
      <w:r>
        <w:rPr/>
        <w:t>pi-body</w:t>
      </w:r>
      <w:r>
        <w:rPr/>
        <w:t>あるいは</w:t>
      </w:r>
      <w:r>
        <w:rPr/>
        <w:t>IMC</w:t>
      </w:r>
      <w:r>
        <w:rPr/>
        <w:t>（</w:t>
      </w:r>
      <w:r>
        <w:rPr/>
        <w:t>intermitochondrial cement</w:t>
      </w:r>
      <w:r>
        <w:rPr/>
        <w:t>）とよばれる構造体に局在する</w:t>
      </w:r>
      <w:r>
        <w:rPr>
          <w:vertAlign w:val="superscript"/>
        </w:rPr>
        <w:t>80)</w:t>
      </w:r>
      <w:r>
        <w:rPr/>
        <w:t>（</w:t>
      </w:r>
      <w:r>
        <w:rPr>
          <w:b/>
        </w:rPr>
        <w:t>図</w:t>
      </w:r>
      <w:r>
        <w:rPr>
          <w:b/>
        </w:rPr>
        <w:t>7</w:t>
      </w:r>
      <w:r>
        <w:rPr/>
        <w:t>）．また，ミトコンドリア外膜には</w:t>
      </w:r>
      <w:r>
        <w:rPr/>
        <w:t>MitoPLD</w:t>
      </w:r>
      <w:r>
        <w:rPr/>
        <w:t>，</w:t>
      </w:r>
      <w:r>
        <w:rPr/>
        <w:t>TDRKH</w:t>
      </w:r>
      <w:r>
        <w:rPr/>
        <w:t>，</w:t>
      </w:r>
      <w:r>
        <w:rPr/>
        <w:t>PNLDC1</w:t>
      </w:r>
      <w:r>
        <w:rPr/>
        <w:t>，</w:t>
      </w:r>
      <w:r>
        <w:rPr/>
        <w:t>GASZ</w:t>
      </w:r>
      <w:r>
        <w:rPr/>
        <w:t>，</w:t>
      </w:r>
      <w:r>
        <w:rPr/>
        <w:t>GPAT2</w:t>
      </w:r>
      <w:r>
        <w:rPr/>
        <w:t>など，さまざまな</w:t>
      </w:r>
      <w:r>
        <w:rPr/>
        <w:t>piRNA</w:t>
      </w:r>
      <w:r>
        <w:rPr/>
        <w:t>因子が局在することが知られている．一方で，</w:t>
      </w:r>
      <w:r>
        <w:rPr/>
        <w:t>MIWI2</w:t>
      </w:r>
      <w:r>
        <w:rPr/>
        <w:t>は</w:t>
      </w:r>
      <w:r>
        <w:rPr/>
        <w:t>TDRD9</w:t>
      </w:r>
      <w:r>
        <w:rPr/>
        <w:t>，</w:t>
      </w:r>
      <w:r>
        <w:rPr/>
        <w:t>MAEL</w:t>
      </w:r>
      <w:r>
        <w:rPr/>
        <w:t>，</w:t>
      </w:r>
      <w:r>
        <w:rPr/>
        <w:t>MVH</w:t>
      </w:r>
      <w:r>
        <w:rPr/>
        <w:t>，</w:t>
      </w:r>
      <w:r>
        <w:rPr/>
        <w:t>GTSF1</w:t>
      </w:r>
      <w:r>
        <w:rPr/>
        <w:t>といった</w:t>
      </w:r>
      <w:r>
        <w:rPr/>
        <w:t>piRNA</w:t>
      </w:r>
      <w:r>
        <w:rPr/>
        <w:t>因子や</w:t>
      </w:r>
      <w:r>
        <w:rPr/>
        <w:t>P-body</w:t>
      </w:r>
      <w:r>
        <w:rPr/>
        <w:t>の構成因子とともに</w:t>
      </w:r>
      <w:r>
        <w:rPr/>
        <w:t>piP-body</w:t>
      </w:r>
      <w:r>
        <w:rPr/>
        <w:t>という場を形成する</w:t>
      </w:r>
      <w:r>
        <w:rPr>
          <w:vertAlign w:val="superscript"/>
        </w:rPr>
        <w:t>80)</w:t>
      </w:r>
      <w:r>
        <w:rPr/>
        <w:t>（</w:t>
      </w:r>
      <w:r>
        <w:rPr>
          <w:b/>
        </w:rPr>
        <w:t>図</w:t>
      </w:r>
      <w:r>
        <w:rPr>
          <w:b/>
        </w:rPr>
        <w:t>7</w:t>
      </w:r>
      <w:r>
        <w:rPr/>
        <w:t>）．</w:t>
      </w:r>
      <w:r>
        <w:rPr/>
        <w:t>pi-body</w:t>
      </w:r>
      <w:r>
        <w:rPr/>
        <w:t>および</w:t>
      </w:r>
      <w:r>
        <w:rPr/>
        <w:t>piP-body</w:t>
      </w:r>
      <w:r>
        <w:rPr/>
        <w:t>は核の近傍で互いに近接した局在を示すことから，これらの構造体においてピンポン経路による</w:t>
      </w:r>
      <w:r>
        <w:rPr/>
        <w:t>piRNA</w:t>
      </w:r>
      <w:r>
        <w:rPr/>
        <w:t>の生成が起こると考えられている．実際，</w:t>
      </w:r>
      <w:r>
        <w:rPr/>
        <w:t>pi-body</w:t>
      </w:r>
      <w:r>
        <w:rPr/>
        <w:t>および</w:t>
      </w:r>
      <w:r>
        <w:rPr/>
        <w:t>piP-body</w:t>
      </w:r>
      <w:r>
        <w:rPr/>
        <w:t>の両方に局在する</w:t>
      </w:r>
      <w:r>
        <w:rPr/>
        <w:t>MVH</w:t>
      </w:r>
      <w:r>
        <w:rPr/>
        <w:t>の</w:t>
      </w:r>
      <w:r>
        <w:rPr/>
        <w:t>ATPase</w:t>
      </w:r>
      <w:r>
        <w:rPr/>
        <w:t>活性は，</w:t>
      </w:r>
      <w:r>
        <w:rPr/>
        <w:t>MILI</w:t>
      </w:r>
      <w:r>
        <w:rPr/>
        <w:t>により切断された</w:t>
      </w:r>
      <w:r>
        <w:rPr/>
        <w:t>RNA</w:t>
      </w:r>
      <w:r>
        <w:rPr/>
        <w:t>断片が</w:t>
      </w:r>
      <w:r>
        <w:rPr/>
        <w:t>MIWI2</w:t>
      </w:r>
      <w:r>
        <w:rPr/>
        <w:t>へとうけわたされるのに必要であり，</w:t>
      </w:r>
      <w:r>
        <w:rPr/>
        <w:t>MVH</w:t>
      </w:r>
      <w:r>
        <w:rPr/>
        <w:t>の変異体において</w:t>
      </w:r>
      <w:r>
        <w:rPr/>
        <w:t>MIWI2</w:t>
      </w:r>
      <w:r>
        <w:rPr/>
        <w:t>結合</w:t>
      </w:r>
      <w:r>
        <w:rPr/>
        <w:t>piRNA</w:t>
      </w:r>
      <w:r>
        <w:rPr/>
        <w:t>は生成されない</w:t>
      </w:r>
      <w:r>
        <w:rPr>
          <w:vertAlign w:val="superscript"/>
        </w:rPr>
        <w:t>81</w:t>
      </w:r>
      <w:r>
        <w:rPr>
          <w:vertAlign w:val="superscript"/>
        </w:rPr>
        <w:t>,82</w:t>
      </w:r>
      <w:r>
        <w:rPr>
          <w:vertAlign w:val="superscript"/>
        </w:rPr>
        <w:t>)</w:t>
      </w:r>
      <w:r>
        <w:rPr/>
        <w:t>．また，</w:t>
      </w:r>
      <w:r>
        <w:rPr/>
        <w:t>piP-body</w:t>
      </w:r>
      <w:r>
        <w:rPr/>
        <w:t>に局在する</w:t>
      </w:r>
      <w:r>
        <w:rPr/>
        <w:t>GTSF1</w:t>
      </w:r>
      <w:r>
        <w:rPr/>
        <w:t>は，</w:t>
      </w:r>
      <w:r>
        <w:rPr/>
        <w:t>MILI</w:t>
      </w:r>
      <w:r>
        <w:rPr/>
        <w:t>による標的</w:t>
      </w:r>
      <w:r>
        <w:rPr/>
        <w:t>RNA</w:t>
      </w:r>
      <w:r>
        <w:rPr/>
        <w:t>の切断に関与することが示唆されており，</w:t>
      </w:r>
      <w:r>
        <w:rPr/>
        <w:t>GSTF1</w:t>
      </w:r>
      <w:r>
        <w:rPr/>
        <w:t>の変異体においてはピンポン経路を介した</w:t>
      </w:r>
      <w:r>
        <w:rPr/>
        <w:t>MILI</w:t>
      </w:r>
      <w:r>
        <w:rPr/>
        <w:t>および</w:t>
      </w:r>
      <w:r>
        <w:rPr/>
        <w:t>MIWI2</w:t>
      </w:r>
      <w:r>
        <w:rPr/>
        <w:t>への</w:t>
      </w:r>
      <w:r>
        <w:rPr/>
        <w:t>piRNA</w:t>
      </w:r>
      <w:r>
        <w:rPr/>
        <w:t>の取り込みがみられなくなることが報告されている</w:t>
      </w:r>
      <w:r>
        <w:rPr>
          <w:vertAlign w:val="superscript"/>
        </w:rPr>
        <w:t>83)</w:t>
      </w:r>
      <w:r>
        <w:rPr/>
        <w:t>．同様に，</w:t>
      </w:r>
      <w:r>
        <w:rPr/>
        <w:t>pi-body</w:t>
      </w:r>
      <w:r>
        <w:rPr/>
        <w:t>の構成因子である</w:t>
      </w:r>
      <w:r>
        <w:rPr/>
        <w:t>TDRD1</w:t>
      </w:r>
      <w:r>
        <w:rPr/>
        <w:t>と相互作用することの知られている</w:t>
      </w:r>
      <w:r>
        <w:rPr/>
        <w:t>Hsp90</w:t>
      </w:r>
      <w:r>
        <w:rPr/>
        <w:t>のコシャペロン</w:t>
      </w:r>
      <w:r>
        <w:rPr/>
        <w:t>FKBP6</w:t>
      </w:r>
      <w:r>
        <w:rPr/>
        <w:t>（</w:t>
      </w:r>
      <w:r>
        <w:rPr/>
        <w:t>Shutdown</w:t>
      </w:r>
      <w:r>
        <w:rPr/>
        <w:t>のホモログ）も，</w:t>
      </w:r>
      <w:r>
        <w:rPr/>
        <w:t>MIWI2</w:t>
      </w:r>
      <w:r>
        <w:rPr/>
        <w:t>結合</w:t>
      </w:r>
      <w:r>
        <w:rPr/>
        <w:t>piRNA</w:t>
      </w:r>
      <w:r>
        <w:rPr/>
        <w:t>の生成に必要であることが示されている</w:t>
      </w:r>
      <w:r>
        <w:rPr>
          <w:vertAlign w:val="superscript"/>
        </w:rPr>
        <w:t>84)</w:t>
      </w:r>
      <w:r>
        <w:rPr/>
        <w:t>．</w:t>
      </w:r>
    </w:p>
    <w:p>
      <w:pPr>
        <w:pStyle w:val="Normal"/>
        <w:rPr/>
      </w:pPr>
      <w:r>
        <w:rPr/>
        <w:t>　</w:t>
      </w:r>
      <w:r>
        <w:rPr>
          <w:b/>
        </w:rPr>
        <w:t>パキテン</w:t>
      </w:r>
      <w:r>
        <w:rPr>
          <w:b/>
        </w:rPr>
        <w:t>piRNA</w:t>
      </w:r>
      <w:r>
        <w:rPr>
          <w:b/>
        </w:rPr>
        <w:t>の生成およびその役割</w:t>
      </w:r>
      <w:r>
        <w:rPr/>
        <w:t>：パキテン</w:t>
      </w:r>
      <w:r>
        <w:rPr/>
        <w:t>piRNA</w:t>
      </w:r>
      <w:r>
        <w:rPr/>
        <w:t>は，プレパキテン</w:t>
      </w:r>
      <w:r>
        <w:rPr/>
        <w:t>piRNA</w:t>
      </w:r>
      <w:r>
        <w:rPr/>
        <w:t>に比べ，トランスポゾンに由来するものが少なく，遺伝子間領域など非特定の配列に由来するものが多い</w:t>
      </w:r>
      <w:r>
        <w:rPr>
          <w:vertAlign w:val="superscript"/>
        </w:rPr>
        <w:t>69)</w:t>
      </w:r>
      <w:r>
        <w:rPr/>
        <w:t>．また，精細胞の小分子</w:t>
      </w:r>
      <w:r>
        <w:rPr/>
        <w:t>RNA</w:t>
      </w:r>
      <w:r>
        <w:rPr/>
        <w:t>の大部分をしめるほど大量に発現する．パキテン</w:t>
      </w:r>
      <w:r>
        <w:rPr/>
        <w:t>piRNA</w:t>
      </w:r>
      <w:r>
        <w:rPr/>
        <w:t>を生成する</w:t>
      </w:r>
      <w:r>
        <w:rPr/>
        <w:t>piRNA</w:t>
      </w:r>
      <w:r>
        <w:rPr/>
        <w:t>クラスターからの転写の多くは，転写因子</w:t>
      </w:r>
      <w:r>
        <w:rPr/>
        <w:t>A-MYB</w:t>
      </w:r>
      <w:r>
        <w:rPr/>
        <w:t>により正に制御されることが明らかにされている</w:t>
      </w:r>
      <w:r>
        <w:rPr>
          <w:vertAlign w:val="superscript"/>
        </w:rPr>
        <w:t>85)</w:t>
      </w:r>
      <w:r>
        <w:rPr/>
        <w:t>（</w:t>
      </w:r>
      <w:r>
        <w:rPr>
          <w:b/>
        </w:rPr>
        <w:t>図</w:t>
      </w:r>
      <w:r>
        <w:rPr>
          <w:b/>
        </w:rPr>
        <w:t>5b</w:t>
      </w:r>
      <w:r>
        <w:rPr/>
        <w:t>）．</w:t>
      </w:r>
      <w:r>
        <w:rPr/>
        <w:t>A-MYB</w:t>
      </w:r>
      <w:r>
        <w:rPr/>
        <w:t>はまた，</w:t>
      </w:r>
      <w:r>
        <w:rPr/>
        <w:t>MIWI</w:t>
      </w:r>
      <w:r>
        <w:rPr/>
        <w:t>やほかの</w:t>
      </w:r>
      <w:r>
        <w:rPr/>
        <w:t>piRNA</w:t>
      </w:r>
      <w:r>
        <w:rPr/>
        <w:t>因子をコードする遺伝子の転写も促進することから，この時期において，</w:t>
      </w:r>
      <w:r>
        <w:rPr/>
        <w:t>piRNA</w:t>
      </w:r>
      <w:r>
        <w:rPr/>
        <w:t>クラスターの転写と</w:t>
      </w:r>
      <w:r>
        <w:rPr/>
        <w:t>piRNA</w:t>
      </w:r>
      <w:r>
        <w:rPr/>
        <w:t>因子の発現は協調的に制御される．また，一部のパキテン</w:t>
      </w:r>
      <w:r>
        <w:rPr/>
        <w:t>piRNA</w:t>
      </w:r>
      <w:r>
        <w:rPr/>
        <w:t>を生成する</w:t>
      </w:r>
      <w:r>
        <w:rPr/>
        <w:t>piRNA</w:t>
      </w:r>
      <w:r>
        <w:rPr/>
        <w:t>クラスターには核タンパク質</w:t>
      </w:r>
      <w:r>
        <w:rPr/>
        <w:t>BTBD18</w:t>
      </w:r>
      <w:r>
        <w:rPr/>
        <w:t>が結合し，</w:t>
      </w:r>
      <w:r>
        <w:rPr/>
        <w:t>RNA</w:t>
      </w:r>
      <w:r>
        <w:rPr/>
        <w:t>ポリメラーゼ</w:t>
      </w:r>
      <w:r>
        <w:rPr/>
        <w:t>II</w:t>
      </w:r>
      <w:r>
        <w:rPr/>
        <w:t>による転写の伸長を促進することによりパキテン</w:t>
      </w:r>
      <w:r>
        <w:rPr/>
        <w:t>piRNA</w:t>
      </w:r>
      <w:r>
        <w:rPr/>
        <w:t>の生成に寄与する</w:t>
      </w:r>
      <w:r>
        <w:rPr>
          <w:vertAlign w:val="superscript"/>
        </w:rPr>
        <w:t>86)</w:t>
      </w:r>
      <w:r>
        <w:rPr/>
        <w:t>．パキテン期においてはプライマリー経路によってのみ</w:t>
      </w:r>
      <w:r>
        <w:rPr/>
        <w:t>piRNA</w:t>
      </w:r>
      <w:r>
        <w:rPr/>
        <w:t>が生成されると考えられてきたが，最近の研究から，</w:t>
      </w:r>
      <w:r>
        <w:rPr/>
        <w:t>MILI</w:t>
      </w:r>
      <w:r>
        <w:rPr/>
        <w:t>や</w:t>
      </w:r>
      <w:r>
        <w:rPr/>
        <w:t>MIWI</w:t>
      </w:r>
      <w:r>
        <w:rPr/>
        <w:t>による切断が</w:t>
      </w:r>
      <w:r>
        <w:rPr/>
        <w:t>piRNA</w:t>
      </w:r>
      <w:r>
        <w:rPr/>
        <w:t>の生成のトリガーになることが示唆されている</w:t>
      </w:r>
      <w:r>
        <w:rPr/>
        <w:t>（</w:t>
      </w:r>
      <w:r>
        <w:rPr>
          <w:b/>
        </w:rPr>
        <w:t>図</w:t>
      </w:r>
      <w:r>
        <w:rPr>
          <w:b/>
        </w:rPr>
        <w:t>5b</w:t>
      </w:r>
      <w:r>
        <w:rPr/>
        <w:t>）</w:t>
      </w:r>
      <w:r>
        <w:rPr/>
        <w:t>．</w:t>
      </w:r>
      <w:r>
        <w:rPr/>
        <w:t>MILI</w:t>
      </w:r>
      <w:r>
        <w:rPr/>
        <w:t>あるいは</w:t>
      </w:r>
      <w:r>
        <w:rPr/>
        <w:t>MIWI</w:t>
      </w:r>
      <w:r>
        <w:rPr/>
        <w:t>により切断された</w:t>
      </w:r>
      <w:r>
        <w:rPr/>
        <w:t>piRNA</w:t>
      </w:r>
      <w:r>
        <w:rPr/>
        <w:t>クラスターに由来する転写産物は</w:t>
      </w:r>
      <w:r>
        <w:rPr/>
        <w:t>MILI</w:t>
      </w:r>
      <w:r>
        <w:rPr/>
        <w:t>あるいは</w:t>
      </w:r>
      <w:r>
        <w:rPr/>
        <w:t>MIWI</w:t>
      </w:r>
      <w:r>
        <w:rPr/>
        <w:t>に取り込まれ，さらに，</w:t>
      </w:r>
      <w:r>
        <w:rPr/>
        <w:t>3'</w:t>
      </w:r>
      <w:r>
        <w:rPr/>
        <w:t>側が</w:t>
      </w:r>
      <w:r>
        <w:rPr/>
        <w:t>MitoPLD</w:t>
      </w:r>
      <w:r>
        <w:rPr/>
        <w:t>により切断され</w:t>
      </w:r>
      <w:r>
        <w:rPr/>
        <w:t>piRNA</w:t>
      </w:r>
      <w:r>
        <w:rPr/>
        <w:t>前駆体になる．さらに，</w:t>
      </w:r>
      <w:r>
        <w:rPr/>
        <w:t>piRNA</w:t>
      </w:r>
      <w:r>
        <w:rPr/>
        <w:t>前駆体はプレパキテン</w:t>
      </w:r>
      <w:r>
        <w:rPr/>
        <w:t>piRNA</w:t>
      </w:r>
      <w:r>
        <w:rPr/>
        <w:t>と同様な様式により</w:t>
      </w:r>
      <w:r>
        <w:rPr/>
        <w:t>3'</w:t>
      </w:r>
      <w:r>
        <w:rPr/>
        <w:t>末端がプロセシングされ成熟した</w:t>
      </w:r>
      <w:r>
        <w:rPr/>
        <w:t>piRNA</w:t>
      </w:r>
      <w:r>
        <w:rPr/>
        <w:t>になる．この場合も，</w:t>
      </w:r>
      <w:r>
        <w:rPr/>
        <w:t>MitoPLD</w:t>
      </w:r>
      <w:r>
        <w:rPr/>
        <w:t>による切断により生じた</w:t>
      </w:r>
      <w:r>
        <w:rPr/>
        <w:t>3'</w:t>
      </w:r>
      <w:r>
        <w:rPr/>
        <w:t>側の</w:t>
      </w:r>
      <w:r>
        <w:rPr/>
        <w:t>RNA</w:t>
      </w:r>
      <w:r>
        <w:rPr/>
        <w:t>断片からは，</w:t>
      </w:r>
      <w:r>
        <w:rPr/>
        <w:t>MILI</w:t>
      </w:r>
      <w:r>
        <w:rPr/>
        <w:t>あるいは</w:t>
      </w:r>
      <w:r>
        <w:rPr/>
        <w:t>MIWI</w:t>
      </w:r>
      <w:r>
        <w:rPr/>
        <w:t>に取り込まれた</w:t>
      </w:r>
      <w:r>
        <w:rPr/>
        <w:t>phased piRNA</w:t>
      </w:r>
      <w:r>
        <w:rPr/>
        <w:t>が</w:t>
      </w:r>
      <w:r>
        <w:rPr/>
        <w:t>3'</w:t>
      </w:r>
      <w:r>
        <w:rPr/>
        <w:t>方向へ連続的に生成される</w:t>
      </w:r>
      <w:r>
        <w:rPr>
          <w:vertAlign w:val="superscript"/>
        </w:rPr>
        <w:t>73)</w:t>
      </w:r>
      <w:r>
        <w:rPr/>
        <w:t>．このようにして生成された</w:t>
      </w:r>
      <w:r>
        <w:rPr/>
        <w:t>MILI</w:t>
      </w:r>
      <w:r>
        <w:rPr/>
        <w:t>あるいは</w:t>
      </w:r>
      <w:r>
        <w:rPr/>
        <w:t>MIWI</w:t>
      </w:r>
      <w:r>
        <w:rPr/>
        <w:t>と結合したパキテン</w:t>
      </w:r>
      <w:r>
        <w:rPr/>
        <w:t>piRNA</w:t>
      </w:r>
      <w:r>
        <w:rPr/>
        <w:t>は</w:t>
      </w:r>
      <w:r>
        <w:rPr/>
        <w:t>1U</w:t>
      </w:r>
      <w:r>
        <w:rPr/>
        <w:t>バイアスを示す．</w:t>
      </w:r>
      <w:r>
        <w:rPr/>
        <w:t>piRNA</w:t>
      </w:r>
      <w:r>
        <w:rPr/>
        <w:t>因子のひとつである</w:t>
      </w:r>
      <w:r>
        <w:rPr/>
        <w:t>RNF17</w:t>
      </w:r>
      <w:r>
        <w:rPr/>
        <w:t>（</w:t>
      </w:r>
      <w:r>
        <w:rPr/>
        <w:t>Qin/Kumo</w:t>
      </w:r>
      <w:r>
        <w:rPr/>
        <w:t>のホモログ</w:t>
      </w:r>
      <w:r>
        <w:rPr/>
        <w:t>）</w:t>
      </w:r>
      <w:r>
        <w:rPr/>
        <w:t>は，この時期にピンポン経路による</w:t>
      </w:r>
      <w:r>
        <w:rPr/>
        <w:t>piRNA</w:t>
      </w:r>
      <w:r>
        <w:rPr/>
        <w:t>の増幅を抑制し，パキテン</w:t>
      </w:r>
      <w:r>
        <w:rPr/>
        <w:t>piRNA</w:t>
      </w:r>
      <w:r>
        <w:rPr/>
        <w:t>クラスターの転写産物から適切に</w:t>
      </w:r>
      <w:r>
        <w:rPr/>
        <w:t>piRNA</w:t>
      </w:r>
      <w:r>
        <w:rPr/>
        <w:t>が生成されるのに必要だと考えられている</w:t>
      </w:r>
      <w:r>
        <w:rPr>
          <w:vertAlign w:val="superscript"/>
        </w:rPr>
        <w:t>87)</w:t>
      </w:r>
      <w:r>
        <w:rPr/>
        <w:t>．パキテン</w:t>
      </w:r>
      <w:r>
        <w:rPr/>
        <w:t>piRNA</w:t>
      </w:r>
      <w:r>
        <w:rPr/>
        <w:t>がおもに生成される円形精細胞においては，</w:t>
      </w:r>
      <w:r>
        <w:rPr/>
        <w:t>piP-body</w:t>
      </w:r>
      <w:r>
        <w:rPr/>
        <w:t>は消失し，</w:t>
      </w:r>
      <w:r>
        <w:rPr/>
        <w:t>MILI</w:t>
      </w:r>
      <w:r>
        <w:rPr/>
        <w:t>および</w:t>
      </w:r>
      <w:r>
        <w:rPr/>
        <w:t>MIWI</w:t>
      </w:r>
      <w:r>
        <w:rPr/>
        <w:t>は</w:t>
      </w:r>
      <w:r>
        <w:rPr/>
        <w:t>MVH</w:t>
      </w:r>
      <w:r>
        <w:rPr/>
        <w:t>，</w:t>
      </w:r>
      <w:r>
        <w:rPr/>
        <w:t>TDRD6</w:t>
      </w:r>
      <w:r>
        <w:rPr/>
        <w:t>，</w:t>
      </w:r>
      <w:r>
        <w:rPr/>
        <w:t>TDRD7</w:t>
      </w:r>
      <w:r>
        <w:rPr/>
        <w:t>などの</w:t>
      </w:r>
      <w:r>
        <w:rPr/>
        <w:t>Tudor</w:t>
      </w:r>
      <w:r>
        <w:rPr/>
        <w:t>ドメインタンパク質とともに核膜の近傍の</w:t>
      </w:r>
      <w:r>
        <w:rPr/>
        <w:t>chromatoid body</w:t>
      </w:r>
      <w:r>
        <w:rPr/>
        <w:t>に局在する．</w:t>
      </w:r>
      <w:r>
        <w:rPr/>
        <w:t>chromatoid body</w:t>
      </w:r>
      <w:r>
        <w:rPr/>
        <w:t>には，</w:t>
      </w:r>
      <w:r>
        <w:rPr/>
        <w:t>piRNA</w:t>
      </w:r>
      <w:r>
        <w:rPr/>
        <w:t>因子だけでなく，</w:t>
      </w:r>
      <w:r>
        <w:rPr/>
        <w:t>RNA</w:t>
      </w:r>
      <w:r>
        <w:rPr/>
        <w:t>結合タンパク質，</w:t>
      </w:r>
      <w:r>
        <w:rPr/>
        <w:t>miRNA</w:t>
      </w:r>
      <w:r>
        <w:rPr/>
        <w:t>関連因子，ナンセンス</w:t>
      </w:r>
      <w:r>
        <w:rPr/>
        <w:t>mRNA</w:t>
      </w:r>
      <w:r>
        <w:rPr/>
        <w:t>分解因子，翻訳関連因子などさまざまなタンパク質が局在することから，</w:t>
      </w:r>
      <w:r>
        <w:rPr/>
        <w:t>mRNA</w:t>
      </w:r>
      <w:r>
        <w:rPr/>
        <w:t>の転写後の制御にかかわる構造体であると考えられている．パキテン</w:t>
      </w:r>
      <w:r>
        <w:rPr/>
        <w:t>piRNA</w:t>
      </w:r>
      <w:r>
        <w:rPr/>
        <w:t>の機能のひとつは，転写後の制御によるレトロトランスポゾン</w:t>
      </w:r>
      <w:r>
        <w:rPr/>
        <w:t>LINE1</w:t>
      </w:r>
      <w:r>
        <w:rPr/>
        <w:t>の発現の抑制にあるが</w:t>
      </w:r>
      <w:r>
        <w:rPr>
          <w:vertAlign w:val="superscript"/>
        </w:rPr>
        <w:t>5)</w:t>
      </w:r>
      <w:r>
        <w:rPr/>
        <w:t>，遺伝子間領域などに由来する大量のパキテン</w:t>
      </w:r>
      <w:r>
        <w:rPr/>
        <w:t>piRNA</w:t>
      </w:r>
      <w:r>
        <w:rPr/>
        <w:t>は，相補的な配列をもつ明確な標的</w:t>
      </w:r>
      <w:r>
        <w:rPr/>
        <w:t>RNA</w:t>
      </w:r>
      <w:r>
        <w:rPr/>
        <w:t>が存在しないことから，その役割は謎につつまれている．最近の研究において，パキテン</w:t>
      </w:r>
      <w:r>
        <w:rPr/>
        <w:t>piRNA</w:t>
      </w:r>
      <w:r>
        <w:rPr/>
        <w:t>の一部が</w:t>
      </w:r>
      <w:r>
        <w:rPr/>
        <w:t>MIWI</w:t>
      </w:r>
      <w:r>
        <w:rPr/>
        <w:t>のスライサー活性により精子の形成にかかわる</w:t>
      </w:r>
      <w:r>
        <w:rPr/>
        <w:t>mRNA</w:t>
      </w:r>
      <w:r>
        <w:rPr/>
        <w:t>の発現を制御する可能性や</w:t>
      </w:r>
      <w:r>
        <w:rPr>
          <w:vertAlign w:val="superscript"/>
        </w:rPr>
        <w:t>88)</w:t>
      </w:r>
      <w:r>
        <w:rPr/>
        <w:t>，伸長精細胞において脱アデニル化酵素</w:t>
      </w:r>
      <w:r>
        <w:rPr/>
        <w:t>CAF1</w:t>
      </w:r>
      <w:r>
        <w:rPr/>
        <w:t>とともに内在性の</w:t>
      </w:r>
      <w:r>
        <w:rPr/>
        <w:t>mRNA</w:t>
      </w:r>
      <w:r>
        <w:rPr/>
        <w:t>の排除にはたらく可能性が示唆されている</w:t>
      </w:r>
      <w:r>
        <w:rPr>
          <w:vertAlign w:val="superscript"/>
        </w:rPr>
        <w:t>89)</w:t>
      </w:r>
      <w:r>
        <w:rPr/>
        <w:t>．</w:t>
      </w:r>
      <w:r>
        <w:rPr/>
        <w:t>piRNA</w:t>
      </w:r>
      <w:r>
        <w:rPr/>
        <w:t>の主要な機能はトランスポゾンの抑制にあるが，このような</w:t>
      </w:r>
      <w:r>
        <w:rPr/>
        <w:t>piRNA</w:t>
      </w:r>
      <w:r>
        <w:rPr/>
        <w:t>がトランスポゾン以外の標的の発現を制御することはほかの生物においても知られている．たとえば，カイコにおいては，雌の性染色体である</w:t>
      </w:r>
      <w:r>
        <w:rPr/>
        <w:t>W</w:t>
      </w:r>
      <w:r>
        <w:rPr/>
        <w:t>染色体から発現する</w:t>
      </w:r>
      <w:r>
        <w:rPr>
          <w:i/>
        </w:rPr>
        <w:t>fem</w:t>
      </w:r>
      <w:r>
        <w:rPr/>
        <w:t xml:space="preserve"> piRNA</w:t>
      </w:r>
      <w:r>
        <w:rPr/>
        <w:t>が，雄化をひき起こす</w:t>
      </w:r>
      <w:r>
        <w:rPr>
          <w:i/>
        </w:rPr>
        <w:t>Masc</w:t>
      </w:r>
      <w:r>
        <w:rPr/>
        <w:t xml:space="preserve"> mRNA</w:t>
      </w:r>
      <w:r>
        <w:rPr/>
        <w:t>を切断することによりその発現を抑制し，雌化をひき起こすことが明らかにされている</w:t>
      </w:r>
      <w:r>
        <w:rPr>
          <w:vertAlign w:val="superscript"/>
        </w:rPr>
        <w:t>90)</w:t>
      </w:r>
      <w:r>
        <w:rPr/>
        <w:t>（新着論文レビュー</w:t>
      </w:r>
      <w:r>
        <w:rPr>
          <w:rFonts w:cs="Century" w:eastAsia="Century"/>
        </w:rPr>
        <w:t xml:space="preserve"> </w:t>
      </w:r>
      <w:r>
        <w:rPr/>
        <w:t>でも掲載）．</w:t>
      </w:r>
    </w:p>
    <w:p>
      <w:pPr>
        <w:pStyle w:val="Normal"/>
        <w:rPr/>
      </w:pPr>
      <w:r>
        <w:rPr/>
        <w:t>　これまでみてきたように，ショウジョウバエおよびマウスにおいて，プライマリー経路における</w:t>
      </w:r>
      <w:r>
        <w:rPr/>
        <w:t>piRNA</w:t>
      </w:r>
      <w:r>
        <w:rPr/>
        <w:t>の生成，および，ピンポン経路における</w:t>
      </w:r>
      <w:r>
        <w:rPr/>
        <w:t>piRNA</w:t>
      </w:r>
      <w:r>
        <w:rPr/>
        <w:t>の増幅，さらに，それらに付随した</w:t>
      </w:r>
      <w:r>
        <w:rPr/>
        <w:t>phased piRNA</w:t>
      </w:r>
      <w:r>
        <w:rPr/>
        <w:t>の生成など，</w:t>
      </w:r>
      <w:r>
        <w:rPr/>
        <w:t>piRNA</w:t>
      </w:r>
      <w:r>
        <w:rPr/>
        <w:t>の生成機構の大枠は保存されており，これらはゼブラフィッシュやカイコなどでも類似することが明らかにされている．</w:t>
      </w:r>
    </w:p>
    <w:p>
      <w:pPr>
        <w:pStyle w:val="Normal"/>
        <w:rPr/>
      </w:pPr>
      <w:r>
        <w:rPr/>
      </w:r>
    </w:p>
    <w:p>
      <w:pPr>
        <w:pStyle w:val="Normal"/>
        <w:rPr/>
      </w:pPr>
      <w:r>
        <w:rPr/>
        <w:t>5</w:t>
      </w:r>
      <w:r>
        <w:rPr/>
        <w:t>．線虫における</w:t>
      </w:r>
      <w:r>
        <w:rPr/>
        <w:t>piRNA</w:t>
      </w:r>
      <w:r>
        <w:rPr/>
        <w:t>経路</w:t>
      </w:r>
    </w:p>
    <w:p>
      <w:pPr>
        <w:pStyle w:val="Normal"/>
        <w:rPr/>
      </w:pPr>
      <w:r>
        <w:rPr/>
        <w:t>　線虫の</w:t>
      </w:r>
      <w:r>
        <w:rPr/>
        <w:t>piRNA</w:t>
      </w:r>
      <w:r>
        <w:rPr/>
        <w:t>はショウジョウバエやマウスより長さが短く，</w:t>
      </w:r>
      <w:r>
        <w:rPr/>
        <w:t>21</w:t>
      </w:r>
      <w:r>
        <w:rPr/>
        <w:t>塩基で</w:t>
      </w:r>
      <w:r>
        <w:rPr/>
        <w:t>1</w:t>
      </w:r>
      <w:r>
        <w:rPr/>
        <w:t>塩基目がウリジンではじまるものが多いことから</w:t>
      </w:r>
      <w:r>
        <w:rPr/>
        <w:t>21U-RNA</w:t>
      </w:r>
      <w:r>
        <w:rPr/>
        <w:t>とよばれている．線虫には</w:t>
      </w:r>
      <w:r>
        <w:rPr/>
        <w:t>PRG-1</w:t>
      </w:r>
      <w:r>
        <w:rPr/>
        <w:t>および</w:t>
      </w:r>
      <w:r>
        <w:rPr/>
        <w:t>PRG-2</w:t>
      </w:r>
      <w:r>
        <w:rPr/>
        <w:t>の</w:t>
      </w:r>
      <w:r>
        <w:rPr/>
        <w:t>2</w:t>
      </w:r>
      <w:r>
        <w:rPr/>
        <w:t>つの</w:t>
      </w:r>
      <w:r>
        <w:rPr/>
        <w:t>PIWI</w:t>
      </w:r>
      <w:r>
        <w:rPr/>
        <w:t>タンパク質が存在するが，</w:t>
      </w:r>
      <w:r>
        <w:rPr/>
        <w:t>piRNA</w:t>
      </w:r>
      <w:r>
        <w:rPr/>
        <w:t>経路においてはおもに</w:t>
      </w:r>
      <w:r>
        <w:rPr/>
        <w:t>PRG-1</w:t>
      </w:r>
      <w:r>
        <w:rPr/>
        <w:t>が機能する．ショウジョウバエやマウスの</w:t>
      </w:r>
      <w:r>
        <w:rPr/>
        <w:t>piRNA</w:t>
      </w:r>
      <w:r>
        <w:rPr/>
        <w:t>とは異なり，</w:t>
      </w:r>
      <w:r>
        <w:rPr/>
        <w:t>21U-RNA</w:t>
      </w:r>
      <w:r>
        <w:rPr/>
        <w:t>はそれぞれが個別にゲノム（遺伝子間領域あるいはイントロン領域）にコードされており，約</w:t>
      </w:r>
      <w:r>
        <w:rPr/>
        <w:t>28</w:t>
      </w:r>
      <w:r>
        <w:rPr/>
        <w:t>～</w:t>
      </w:r>
      <w:r>
        <w:rPr/>
        <w:t>29</w:t>
      </w:r>
      <w:r>
        <w:rPr/>
        <w:t>塩基の短い</w:t>
      </w:r>
      <w:r>
        <w:rPr/>
        <w:t>21U-RNA</w:t>
      </w:r>
      <w:r>
        <w:rPr/>
        <w:t>前駆体が</w:t>
      </w:r>
      <w:r>
        <w:rPr/>
        <w:t>RNA</w:t>
      </w:r>
      <w:r>
        <w:rPr/>
        <w:t>ポリメラーゼ</w:t>
      </w:r>
      <w:r>
        <w:rPr/>
        <w:t>II</w:t>
      </w:r>
      <w:r>
        <w:rPr/>
        <w:t>により転写される</w:t>
      </w:r>
      <w:r>
        <w:rPr>
          <w:vertAlign w:val="superscript"/>
        </w:rPr>
        <w:t>91-93)</w:t>
      </w:r>
      <w:r>
        <w:rPr/>
        <w:t>（</w:t>
      </w:r>
      <w:r>
        <w:rPr>
          <w:b/>
        </w:rPr>
        <w:t>図</w:t>
      </w:r>
      <w:r>
        <w:rPr>
          <w:b/>
        </w:rPr>
        <w:t>8a</w:t>
      </w:r>
      <w:r>
        <w:rPr/>
        <w:t>）</w:t>
      </w:r>
      <w:r>
        <w:rPr/>
        <w:t>．</w:t>
      </w:r>
      <w:r>
        <w:rPr/>
        <w:t>21U-RNA</w:t>
      </w:r>
      <w:r>
        <w:rPr/>
        <w:t>の遺伝子座の多くは転写ユニットの</w:t>
      </w:r>
      <w:r>
        <w:rPr/>
        <w:t>40</w:t>
      </w:r>
      <w:r>
        <w:rPr/>
        <w:t>塩基ほど上流に</w:t>
      </w:r>
      <w:r>
        <w:rPr/>
        <w:t>FKH</w:t>
      </w:r>
      <w:r>
        <w:rPr/>
        <w:t>モチーフをもち，転写因子である</w:t>
      </w:r>
      <w:r>
        <w:rPr/>
        <w:t>FKH</w:t>
      </w:r>
      <w:r>
        <w:rPr/>
        <w:t>ファミリータンパク質に依存的に転写される</w:t>
      </w:r>
      <w:r>
        <w:rPr>
          <w:vertAlign w:val="superscript"/>
        </w:rPr>
        <w:t>91,94)</w:t>
      </w:r>
      <w:r>
        <w:rPr/>
        <w:t>．</w:t>
      </w:r>
      <w:r>
        <w:rPr/>
        <w:t>21U-RNA</w:t>
      </w:r>
      <w:r>
        <w:rPr/>
        <w:t>前駆体の生成に必要な因子として</w:t>
      </w:r>
      <w:r>
        <w:rPr/>
        <w:t>TOFU-3</w:t>
      </w:r>
      <w:r>
        <w:rPr/>
        <w:t>，</w:t>
      </w:r>
      <w:r>
        <w:rPr/>
        <w:t>TOFU-4</w:t>
      </w:r>
      <w:r>
        <w:rPr/>
        <w:t>，</w:t>
      </w:r>
      <w:r>
        <w:rPr/>
        <w:t>TOFU-5</w:t>
      </w:r>
      <w:r>
        <w:rPr/>
        <w:t>，</w:t>
      </w:r>
      <w:r>
        <w:rPr/>
        <w:t>PRDE-1</w:t>
      </w:r>
      <w:r>
        <w:rPr/>
        <w:t>が同定されている</w:t>
      </w:r>
      <w:r>
        <w:rPr>
          <w:vertAlign w:val="superscript"/>
        </w:rPr>
        <w:t>92</w:t>
      </w:r>
      <w:r>
        <w:rPr>
          <w:vertAlign w:val="superscript"/>
        </w:rPr>
        <w:t>,93</w:t>
      </w:r>
      <w:r>
        <w:rPr>
          <w:vertAlign w:val="superscript"/>
        </w:rPr>
        <w:t>)</w:t>
      </w:r>
      <w:r>
        <w:rPr/>
        <w:t>．このうち，</w:t>
      </w:r>
      <w:r>
        <w:rPr/>
        <w:t>PRDE-1</w:t>
      </w:r>
      <w:r>
        <w:rPr/>
        <w:t>は</w:t>
      </w:r>
      <w:r>
        <w:rPr/>
        <w:t>FKH</w:t>
      </w:r>
      <w:r>
        <w:rPr/>
        <w:t>ファミリータンパク質に依存的な</w:t>
      </w:r>
      <w:r>
        <w:rPr/>
        <w:t>21U-RNA</w:t>
      </w:r>
      <w:r>
        <w:rPr/>
        <w:t>前駆体の生成にのみ関与する</w:t>
      </w:r>
      <w:r>
        <w:rPr>
          <w:vertAlign w:val="superscript"/>
        </w:rPr>
        <w:t>92)</w:t>
      </w:r>
      <w:r>
        <w:rPr/>
        <w:t>．</w:t>
      </w:r>
      <w:r>
        <w:rPr/>
        <w:t>21U-RNA</w:t>
      </w:r>
      <w:r>
        <w:rPr/>
        <w:t>前駆体は</w:t>
      </w:r>
      <w:r>
        <w:rPr/>
        <w:t>21U-RNA</w:t>
      </w:r>
      <w:r>
        <w:rPr/>
        <w:t>の正確に</w:t>
      </w:r>
      <w:r>
        <w:rPr/>
        <w:t>2</w:t>
      </w:r>
      <w:r>
        <w:rPr/>
        <w:t>塩基上流から転写されることから，</w:t>
      </w:r>
      <w:r>
        <w:rPr/>
        <w:t>28</w:t>
      </w:r>
      <w:r>
        <w:rPr/>
        <w:t>～</w:t>
      </w:r>
      <w:r>
        <w:rPr/>
        <w:t>29</w:t>
      </w:r>
      <w:r>
        <w:rPr/>
        <w:t>塩基の</w:t>
      </w:r>
      <w:r>
        <w:rPr/>
        <w:t>21U-RNA</w:t>
      </w:r>
      <w:r>
        <w:rPr/>
        <w:t>前駆体は，キャップ構造が削除されたのち，さらに</w:t>
      </w:r>
      <w:r>
        <w:rPr/>
        <w:t>5'</w:t>
      </w:r>
      <w:r>
        <w:rPr/>
        <w:t>末端の</w:t>
      </w:r>
      <w:r>
        <w:rPr/>
        <w:t>2</w:t>
      </w:r>
      <w:r>
        <w:rPr/>
        <w:t>塩基が除去され，</w:t>
      </w:r>
      <w:r>
        <w:rPr/>
        <w:t>PRG-1</w:t>
      </w:r>
      <w:r>
        <w:rPr/>
        <w:t>に取り込まれると考えられている．この過程に必要な因子として</w:t>
      </w:r>
      <w:r>
        <w:rPr/>
        <w:t>PID-1</w:t>
      </w:r>
      <w:r>
        <w:rPr/>
        <w:t>，</w:t>
      </w:r>
      <w:r>
        <w:rPr/>
        <w:t>TOFU-1</w:t>
      </w:r>
      <w:r>
        <w:rPr/>
        <w:t>，</w:t>
      </w:r>
      <w:r>
        <w:rPr/>
        <w:t>TOFU-2</w:t>
      </w:r>
      <w:r>
        <w:rPr/>
        <w:t>が同定されている</w:t>
      </w:r>
      <w:r>
        <w:rPr>
          <w:vertAlign w:val="superscript"/>
        </w:rPr>
        <w:t>93,95)</w:t>
      </w:r>
      <w:r>
        <w:rPr/>
        <w:t>．</w:t>
      </w:r>
      <w:r>
        <w:rPr/>
        <w:t>PRG-1</w:t>
      </w:r>
      <w:r>
        <w:rPr/>
        <w:t>に取り込まれた</w:t>
      </w:r>
      <w:r>
        <w:rPr/>
        <w:t>21U-RNA</w:t>
      </w:r>
      <w:r>
        <w:rPr/>
        <w:t>前駆体は，</w:t>
      </w:r>
      <w:r>
        <w:rPr/>
        <w:t>PARN</w:t>
      </w:r>
      <w:r>
        <w:rPr/>
        <w:t>のホモログである</w:t>
      </w:r>
      <w:r>
        <w:rPr/>
        <w:t>PARN-1</w:t>
      </w:r>
      <w:r>
        <w:rPr/>
        <w:t>により</w:t>
      </w:r>
      <w:r>
        <w:rPr/>
        <w:t>3'</w:t>
      </w:r>
      <w:r>
        <w:rPr/>
        <w:t>末端がトリミングされ</w:t>
      </w:r>
      <w:r>
        <w:rPr>
          <w:vertAlign w:val="superscript"/>
        </w:rPr>
        <w:t>96)</w:t>
      </w:r>
      <w:r>
        <w:rPr/>
        <w:t>，メチル化酵素</w:t>
      </w:r>
      <w:r>
        <w:rPr/>
        <w:t>HENN-1</w:t>
      </w:r>
      <w:r>
        <w:rPr/>
        <w:t>により</w:t>
      </w:r>
      <w:r>
        <w:rPr/>
        <w:t>2'-</w:t>
      </w:r>
      <w:r>
        <w:rPr>
          <w:i/>
        </w:rPr>
        <w:t>O</w:t>
      </w:r>
      <w:r>
        <w:rPr/>
        <w:t>-</w:t>
      </w:r>
      <w:r>
        <w:rPr/>
        <w:t>メチル化修飾をうけ</w:t>
      </w:r>
      <w:r>
        <w:rPr>
          <w:vertAlign w:val="superscript"/>
        </w:rPr>
        <w:t>97-99)</w:t>
      </w:r>
      <w:r>
        <w:rPr/>
        <w:t>，成熟した</w:t>
      </w:r>
      <w:r>
        <w:rPr/>
        <w:t>21U-RNA</w:t>
      </w:r>
      <w:r>
        <w:rPr/>
        <w:t>になる．さきに述べたように，線虫は独自の</w:t>
      </w:r>
      <w:r>
        <w:rPr/>
        <w:t>piRNA</w:t>
      </w:r>
      <w:r>
        <w:rPr/>
        <w:t>経路をもっており，それを反映するように，線虫には保存されていない</w:t>
      </w:r>
      <w:r>
        <w:rPr/>
        <w:t>piRNA</w:t>
      </w:r>
      <w:r>
        <w:rPr/>
        <w:t>因子も多く，さきにあげた</w:t>
      </w:r>
      <w:r>
        <w:rPr/>
        <w:t>piRNA</w:t>
      </w:r>
      <w:r>
        <w:rPr/>
        <w:t>の生成にかかわる因子も線虫に特有のものである．</w:t>
      </w:r>
    </w:p>
    <w:p>
      <w:pPr>
        <w:pStyle w:val="Normal"/>
        <w:rPr/>
      </w:pPr>
      <w:r>
        <w:rPr/>
        <w:t>　</w:t>
      </w:r>
      <w:r>
        <w:rPr/>
        <w:t>21U-RNA</w:t>
      </w:r>
      <w:r>
        <w:rPr/>
        <w:t>と相補的な配列をもつトランスポゾンは</w:t>
      </w:r>
      <w:r>
        <w:rPr/>
        <w:t>Tc3</w:t>
      </w:r>
      <w:r>
        <w:rPr/>
        <w:t>しか知られておらず，</w:t>
      </w:r>
      <w:r>
        <w:rPr/>
        <w:t>21U-RNA</w:t>
      </w:r>
      <w:r>
        <w:rPr/>
        <w:t>の標的はながらく不明であったが，のちの解析により，</w:t>
      </w:r>
      <w:r>
        <w:rPr/>
        <w:t>21U-RNA</w:t>
      </w:r>
      <w:r>
        <w:rPr/>
        <w:t>は</w:t>
      </w:r>
      <w:r>
        <w:rPr/>
        <w:t>miRNA</w:t>
      </w:r>
      <w:r>
        <w:rPr/>
        <w:t>のように数塩基のミスマッチを許容して標的</w:t>
      </w:r>
      <w:r>
        <w:rPr/>
        <w:t>RNA</w:t>
      </w:r>
      <w:r>
        <w:rPr/>
        <w:t>を認識することが明らかにされた</w:t>
      </w:r>
      <w:r>
        <w:rPr>
          <w:vertAlign w:val="superscript"/>
        </w:rPr>
        <w:t>100-102)</w:t>
      </w:r>
      <w:r>
        <w:rPr/>
        <w:t>．標的の認識においては</w:t>
      </w:r>
      <w:r>
        <w:rPr/>
        <w:t>2</w:t>
      </w:r>
      <w:r>
        <w:rPr/>
        <w:t>～</w:t>
      </w:r>
      <w:r>
        <w:rPr/>
        <w:t>7</w:t>
      </w:r>
      <w:r>
        <w:rPr/>
        <w:t>塩基目のシード領域が重要であり，</w:t>
      </w:r>
      <w:r>
        <w:rPr/>
        <w:t>14</w:t>
      </w:r>
      <w:r>
        <w:rPr/>
        <w:t>～</w:t>
      </w:r>
      <w:r>
        <w:rPr/>
        <w:t>19</w:t>
      </w:r>
      <w:r>
        <w:rPr/>
        <w:t>塩基目の</w:t>
      </w:r>
      <w:r>
        <w:rPr/>
        <w:t>3'</w:t>
      </w:r>
      <w:r>
        <w:rPr/>
        <w:t>サプリメント領域の相補性も</w:t>
      </w:r>
      <w:r>
        <w:rPr/>
        <w:t>21U-RNA</w:t>
      </w:r>
      <w:r>
        <w:rPr/>
        <w:t>による発現の抑制に寄与する</w:t>
      </w:r>
      <w:r>
        <w:rPr>
          <w:vertAlign w:val="superscript"/>
        </w:rPr>
        <w:t>101,102)</w:t>
      </w:r>
      <w:r>
        <w:rPr/>
        <w:t>．また，</w:t>
      </w:r>
      <w:r>
        <w:rPr/>
        <w:t>9</w:t>
      </w:r>
      <w:r>
        <w:rPr/>
        <w:t>～</w:t>
      </w:r>
      <w:r>
        <w:rPr/>
        <w:t>13</w:t>
      </w:r>
      <w:r>
        <w:rPr/>
        <w:t>塩基目のセントラル領域のミスマッチが許容されるのと一致して，</w:t>
      </w:r>
      <w:r>
        <w:rPr/>
        <w:t>21U-RNA:PRG-1</w:t>
      </w:r>
      <w:r>
        <w:rPr/>
        <w:t>複合体による標的</w:t>
      </w:r>
      <w:r>
        <w:rPr/>
        <w:t>RNA</w:t>
      </w:r>
      <w:r>
        <w:rPr/>
        <w:t>の発現の抑制には</w:t>
      </w:r>
      <w:r>
        <w:rPr/>
        <w:t>PRG-1</w:t>
      </w:r>
      <w:r>
        <w:rPr/>
        <w:t>のスライサー活性は必要でないことが示されている</w:t>
      </w:r>
      <w:r>
        <w:rPr>
          <w:vertAlign w:val="superscript"/>
        </w:rPr>
        <w:t>100,103)</w:t>
      </w:r>
      <w:r>
        <w:rPr/>
        <w:t>．</w:t>
      </w:r>
    </w:p>
    <w:p>
      <w:pPr>
        <w:pStyle w:val="Normal"/>
        <w:rPr/>
      </w:pPr>
      <w:r>
        <w:rPr/>
        <w:t>　これまでの研究から，</w:t>
      </w:r>
      <w:r>
        <w:rPr/>
        <w:t>21U-RNA:PRG-1</w:t>
      </w:r>
      <w:r>
        <w:rPr/>
        <w:t>複合体は，発現抑制のトリガーとしてのみ機能し，内在性の</w:t>
      </w:r>
      <w:r>
        <w:rPr/>
        <w:t>22G-siRNA</w:t>
      </w:r>
      <w:r>
        <w:rPr/>
        <w:t>経路を活性化することにより標的</w:t>
      </w:r>
      <w:r>
        <w:rPr/>
        <w:t>RNA</w:t>
      </w:r>
      <w:r>
        <w:rPr/>
        <w:t>の発現を抑制することが明らかにされている</w:t>
      </w:r>
      <w:r>
        <w:rPr>
          <w:vertAlign w:val="superscript"/>
        </w:rPr>
        <w:t>100,103)</w:t>
      </w:r>
      <w:r>
        <w:rPr/>
        <w:t>．</w:t>
      </w:r>
      <w:r>
        <w:rPr/>
        <w:t>21U-RNA:PRG-1</w:t>
      </w:r>
      <w:r>
        <w:rPr/>
        <w:t>複合体は生殖細胞において発現する種々の</w:t>
      </w:r>
      <w:r>
        <w:rPr/>
        <w:t>RNA</w:t>
      </w:r>
      <w:r>
        <w:rPr/>
        <w:t>をスキャンし，標的</w:t>
      </w:r>
      <w:r>
        <w:rPr/>
        <w:t>RNA</w:t>
      </w:r>
      <w:r>
        <w:rPr/>
        <w:t>を認識すると</w:t>
      </w:r>
      <w:r>
        <w:rPr/>
        <w:t>RNA</w:t>
      </w:r>
      <w:r>
        <w:rPr/>
        <w:t>依存性の</w:t>
      </w:r>
      <w:r>
        <w:rPr/>
        <w:t>RNA</w:t>
      </w:r>
      <w:r>
        <w:rPr/>
        <w:t>ポリメラーゼをリクルートすることにより</w:t>
      </w:r>
      <w:r>
        <w:rPr/>
        <w:t>2</w:t>
      </w:r>
      <w:r>
        <w:rPr/>
        <w:t>本鎖</w:t>
      </w:r>
      <w:r>
        <w:rPr/>
        <w:t>RNA</w:t>
      </w:r>
      <w:r>
        <w:rPr/>
        <w:t>を形成し，新たな</w:t>
      </w:r>
      <w:r>
        <w:rPr/>
        <w:t>22G-RNA</w:t>
      </w:r>
      <w:r>
        <w:rPr/>
        <w:t>の生成をひき起こす（</w:t>
      </w:r>
      <w:r>
        <w:rPr>
          <w:b/>
        </w:rPr>
        <w:t>図</w:t>
      </w:r>
      <w:r>
        <w:rPr>
          <w:b/>
        </w:rPr>
        <w:t>8</w:t>
      </w:r>
      <w:r>
        <w:rPr>
          <w:b/>
        </w:rPr>
        <w:t>b</w:t>
      </w:r>
      <w:r>
        <w:rPr/>
        <w:t>）．この</w:t>
      </w:r>
      <w:r>
        <w:rPr/>
        <w:t>22G-RNA</w:t>
      </w:r>
      <w:r>
        <w:rPr/>
        <w:t>は線虫に特異的な</w:t>
      </w:r>
      <w:r>
        <w:rPr/>
        <w:t>AGO</w:t>
      </w:r>
      <w:r>
        <w:rPr/>
        <w:t>である</w:t>
      </w:r>
      <w:r>
        <w:rPr/>
        <w:t>WAGO</w:t>
      </w:r>
      <w:r>
        <w:rPr/>
        <w:t>に取り込まれる．</w:t>
      </w:r>
      <w:r>
        <w:rPr/>
        <w:t>22G-RNA:WAGO</w:t>
      </w:r>
      <w:r>
        <w:rPr/>
        <w:t>複合体は相補的な配列をもつ</w:t>
      </w:r>
      <w:r>
        <w:rPr/>
        <w:t>RNA</w:t>
      </w:r>
      <w:r>
        <w:rPr/>
        <w:t>を切断することによりその発現を抑制する．さらに，</w:t>
      </w:r>
      <w:r>
        <w:rPr/>
        <w:t>WAGO</w:t>
      </w:r>
      <w:r>
        <w:rPr/>
        <w:t>のひとつである</w:t>
      </w:r>
      <w:r>
        <w:rPr/>
        <w:t>HRDE-1</w:t>
      </w:r>
      <w:r>
        <w:rPr/>
        <w:t>は</w:t>
      </w:r>
      <w:r>
        <w:rPr/>
        <w:t>22G-RNA</w:t>
      </w:r>
      <w:r>
        <w:rPr/>
        <w:t>と結合すると核へと移行し，</w:t>
      </w:r>
      <w:r>
        <w:rPr/>
        <w:t>NRDE-1</w:t>
      </w:r>
      <w:r>
        <w:rPr/>
        <w:t>，</w:t>
      </w:r>
      <w:r>
        <w:rPr/>
        <w:t>NRDE-2</w:t>
      </w:r>
      <w:r>
        <w:rPr/>
        <w:t>，</w:t>
      </w:r>
      <w:r>
        <w:rPr/>
        <w:t>NRDE-4</w:t>
      </w:r>
      <w:r>
        <w:rPr/>
        <w:t>に依存してヒストン</w:t>
      </w:r>
      <w:r>
        <w:rPr/>
        <w:t>H3</w:t>
      </w:r>
      <w:r>
        <w:rPr/>
        <w:t>の</w:t>
      </w:r>
      <w:r>
        <w:rPr/>
        <w:t>Lys9</w:t>
      </w:r>
      <w:r>
        <w:rPr/>
        <w:t>のトリメチル化修飾を介して標的となる配列の転写を抑制する</w:t>
      </w:r>
      <w:r>
        <w:rPr>
          <w:vertAlign w:val="superscript"/>
        </w:rPr>
        <w:t>104,105)</w:t>
      </w:r>
      <w:r>
        <w:rPr/>
        <w:t>．発現の抑制のシグナルがどのように伝達されるのか，その詳細は明らかにされていないが，核に局在する</w:t>
      </w:r>
      <w:r>
        <w:rPr/>
        <w:t>WAGO</w:t>
      </w:r>
      <w:r>
        <w:rPr/>
        <w:t>による転写の抑制の効果は世代をこえてうけつがれ，いちど核において発現の抑制が確立されると，その維持には</w:t>
      </w:r>
      <w:r>
        <w:rPr/>
        <w:t>21U-RNA</w:t>
      </w:r>
      <w:r>
        <w:rPr/>
        <w:t>は必要ないことが示されている</w:t>
      </w:r>
      <w:r>
        <w:rPr>
          <w:vertAlign w:val="superscript"/>
        </w:rPr>
        <w:t>100,104-106)</w:t>
      </w:r>
      <w:r>
        <w:rPr/>
        <w:t>（文献</w:t>
      </w:r>
      <w:r>
        <w:rPr>
          <w:vertAlign w:val="superscript"/>
        </w:rPr>
        <w:t>106)</w:t>
      </w:r>
      <w:r>
        <w:rPr/>
        <w:t xml:space="preserve"> </w:t>
      </w:r>
      <w:r>
        <w:rPr/>
        <w:t>は新着論文レビュー</w:t>
      </w:r>
      <w:r>
        <w:rPr>
          <w:rFonts w:cs="Century" w:eastAsia="Century"/>
        </w:rPr>
        <w:t xml:space="preserve"> </w:t>
      </w:r>
      <w:r>
        <w:rPr/>
        <w:t>でも掲載）．</w:t>
      </w:r>
    </w:p>
    <w:p>
      <w:pPr>
        <w:pStyle w:val="Normal"/>
        <w:rPr/>
      </w:pPr>
      <w:r>
        <w:rPr/>
        <w:t>　</w:t>
      </w:r>
      <w:r>
        <w:rPr/>
        <w:t>21U-RNA:PRG-1</w:t>
      </w:r>
      <w:r>
        <w:rPr/>
        <w:t>複合体は数塩基のミスマッチを許容して標的</w:t>
      </w:r>
      <w:r>
        <w:rPr/>
        <w:t>RNA</w:t>
      </w:r>
      <w:r>
        <w:rPr/>
        <w:t>を認識するため，外来性の多様な配列にも対応する一方で，内在性の</w:t>
      </w:r>
      <w:r>
        <w:rPr/>
        <w:t>mRNA</w:t>
      </w:r>
      <w:r>
        <w:rPr/>
        <w:t>もその標的になりうる．これまでに，内在性の</w:t>
      </w:r>
      <w:r>
        <w:rPr/>
        <w:t>mRNA</w:t>
      </w:r>
      <w:r>
        <w:rPr/>
        <w:t>が</w:t>
      </w:r>
      <w:r>
        <w:rPr/>
        <w:t>21U-RNA</w:t>
      </w:r>
      <w:r>
        <w:rPr/>
        <w:t>による発現の抑制を回避する</w:t>
      </w:r>
      <w:r>
        <w:rPr/>
        <w:t>2</w:t>
      </w:r>
      <w:r>
        <w:rPr/>
        <w:t>つの分子機構が報告されている（</w:t>
      </w:r>
      <w:r>
        <w:rPr>
          <w:b/>
        </w:rPr>
        <w:t>図</w:t>
      </w:r>
      <w:r>
        <w:rPr>
          <w:b/>
        </w:rPr>
        <w:t>8</w:t>
      </w:r>
      <w:r>
        <w:rPr>
          <w:b/>
        </w:rPr>
        <w:t>b</w:t>
      </w:r>
      <w:r>
        <w:rPr/>
        <w:t>）．ひとつは，</w:t>
      </w:r>
      <w:r>
        <w:rPr/>
        <w:t>CSR-1</w:t>
      </w:r>
      <w:r>
        <w:rPr/>
        <w:t>の内在性の</w:t>
      </w:r>
      <w:r>
        <w:rPr/>
        <w:t>mRNA</w:t>
      </w:r>
      <w:r>
        <w:rPr/>
        <w:t>への結合である．線虫の生殖細胞においては，</w:t>
      </w:r>
      <w:r>
        <w:rPr/>
        <w:t>WAGO</w:t>
      </w:r>
      <w:r>
        <w:rPr/>
        <w:t>にくわえ，</w:t>
      </w:r>
      <w:r>
        <w:rPr/>
        <w:t>CSR-1</w:t>
      </w:r>
      <w:r>
        <w:rPr/>
        <w:t>という</w:t>
      </w:r>
      <w:r>
        <w:rPr/>
        <w:t>AGO</w:t>
      </w:r>
      <w:r>
        <w:rPr/>
        <w:t>が発現する．</w:t>
      </w:r>
      <w:r>
        <w:rPr/>
        <w:t>CSR-1</w:t>
      </w:r>
      <w:r>
        <w:rPr/>
        <w:t>は内在性の</w:t>
      </w:r>
      <w:r>
        <w:rPr/>
        <w:t>mRNA</w:t>
      </w:r>
      <w:r>
        <w:rPr/>
        <w:t>を標的とする</w:t>
      </w:r>
      <w:r>
        <w:rPr/>
        <w:t>22G-RNA</w:t>
      </w:r>
      <w:r>
        <w:rPr/>
        <w:t>と結合するが，その発現は抑制しない．</w:t>
      </w:r>
      <w:r>
        <w:rPr/>
        <w:t>CSR-1</w:t>
      </w:r>
      <w:r>
        <w:rPr/>
        <w:t>が標的とする内在性の</w:t>
      </w:r>
      <w:r>
        <w:rPr/>
        <w:t>mRNA</w:t>
      </w:r>
      <w:r>
        <w:rPr/>
        <w:t>においては，</w:t>
      </w:r>
      <w:r>
        <w:rPr/>
        <w:t>21U-RNA:PRG-1</w:t>
      </w:r>
      <w:r>
        <w:rPr/>
        <w:t>複合体の結合および下流の</w:t>
      </w:r>
      <w:r>
        <w:rPr/>
        <w:t>22G-RNA</w:t>
      </w:r>
      <w:r>
        <w:rPr/>
        <w:t>の生成が抑制されることが示されており，</w:t>
      </w:r>
      <w:r>
        <w:rPr/>
        <w:t>21U-RNA</w:t>
      </w:r>
      <w:r>
        <w:rPr/>
        <w:t>の内在性の</w:t>
      </w:r>
      <w:r>
        <w:rPr/>
        <w:t>mRNA</w:t>
      </w:r>
      <w:r>
        <w:rPr/>
        <w:t>への結合を</w:t>
      </w:r>
      <w:r>
        <w:rPr/>
        <w:t>CSR-1</w:t>
      </w:r>
      <w:r>
        <w:rPr/>
        <w:t>が阻止するというモデルが提唱されている</w:t>
      </w:r>
      <w:r>
        <w:rPr>
          <w:vertAlign w:val="superscript"/>
        </w:rPr>
        <w:t>101,106,107)</w:t>
      </w:r>
      <w:r>
        <w:rPr/>
        <w:t>（文献</w:t>
      </w:r>
      <w:r>
        <w:rPr>
          <w:vertAlign w:val="superscript"/>
        </w:rPr>
        <w:t>107</w:t>
      </w:r>
      <w:r>
        <w:rPr>
          <w:vertAlign w:val="superscript"/>
        </w:rPr>
        <w:t>)</w:t>
      </w:r>
      <w:r>
        <w:rPr/>
        <w:t xml:space="preserve"> </w:t>
      </w:r>
      <w:r>
        <w:rPr/>
        <w:t>は新着論文レビュー</w:t>
      </w:r>
      <w:r>
        <w:rPr>
          <w:rFonts w:cs="Century" w:eastAsia="Century"/>
        </w:rPr>
        <w:t xml:space="preserve"> </w:t>
      </w:r>
      <w:r>
        <w:rPr/>
        <w:t>でも掲載）．また，線虫のゲノムには</w:t>
      </w:r>
      <w:r>
        <w:rPr/>
        <w:t>periodic An/Tn cluster</w:t>
      </w:r>
      <w:r>
        <w:rPr/>
        <w:t>（</w:t>
      </w:r>
      <w:r>
        <w:rPr/>
        <w:t>PATC</w:t>
      </w:r>
      <w:r>
        <w:rPr/>
        <w:t>）とよばれる，連続した</w:t>
      </w:r>
      <w:r>
        <w:rPr/>
        <w:t>A</w:t>
      </w:r>
      <w:r>
        <w:rPr/>
        <w:t>や</w:t>
      </w:r>
      <w:r>
        <w:rPr/>
        <w:t>T</w:t>
      </w:r>
      <w:r>
        <w:rPr/>
        <w:t>を周期的にくり返す線虫に特有の非コード配列が存在する．</w:t>
      </w:r>
      <w:r>
        <w:rPr/>
        <w:t>PATC</w:t>
      </w:r>
      <w:r>
        <w:rPr/>
        <w:t>はイントロンや遺伝子間領域に多くみられ，生殖細胞に発現する内在性の遺伝子はイントロンにおける</w:t>
      </w:r>
      <w:r>
        <w:rPr/>
        <w:t>PATC</w:t>
      </w:r>
      <w:r>
        <w:rPr/>
        <w:t>の割合が高い傾向がある．さらに，イントロンに</w:t>
      </w:r>
      <w:r>
        <w:rPr/>
        <w:t>PATC</w:t>
      </w:r>
      <w:r>
        <w:rPr/>
        <w:t>をもつ</w:t>
      </w:r>
      <w:r>
        <w:rPr/>
        <w:t>mRNA</w:t>
      </w:r>
      <w:r>
        <w:rPr/>
        <w:t>は，</w:t>
      </w:r>
      <w:r>
        <w:rPr/>
        <w:t>21U-RNA</w:t>
      </w:r>
      <w:r>
        <w:rPr/>
        <w:t>の標的となる配列が存在していても，</w:t>
      </w:r>
      <w:r>
        <w:rPr/>
        <w:t>21U-RNA</w:t>
      </w:r>
      <w:r>
        <w:rPr/>
        <w:t>による発現の抑制をまぬがれることが示されている</w:t>
      </w:r>
      <w:r>
        <w:rPr>
          <w:vertAlign w:val="superscript"/>
        </w:rPr>
        <w:t>102)</w:t>
      </w:r>
      <w:r>
        <w:rPr/>
        <w:t>．これらのことから，イントロンに存在する</w:t>
      </w:r>
      <w:r>
        <w:rPr/>
        <w:t>PATC</w:t>
      </w:r>
      <w:r>
        <w:rPr/>
        <w:t>がなんらかのかたちで自己のライセンスとしてはたらき，</w:t>
      </w:r>
      <w:r>
        <w:rPr/>
        <w:t>21U-RNA</w:t>
      </w:r>
      <w:r>
        <w:rPr/>
        <w:t>による発現の抑制を回避すると考えられている．</w:t>
      </w:r>
    </w:p>
    <w:p>
      <w:pPr>
        <w:pStyle w:val="Normal"/>
        <w:rPr/>
      </w:pPr>
      <w:r>
        <w:rPr/>
      </w:r>
    </w:p>
    <w:p>
      <w:pPr>
        <w:pStyle w:val="Normal"/>
        <w:rPr/>
      </w:pPr>
      <w:r>
        <w:rPr/>
        <w:t>おわりに</w:t>
      </w:r>
    </w:p>
    <w:p>
      <w:pPr>
        <w:pStyle w:val="Normal"/>
        <w:rPr/>
      </w:pPr>
      <w:r>
        <w:rPr/>
        <w:t>　</w:t>
      </w:r>
      <w:r>
        <w:rPr/>
        <w:t>piRNA</w:t>
      </w:r>
      <w:r>
        <w:rPr/>
        <w:t>の発見から</w:t>
      </w:r>
      <w:r>
        <w:rPr/>
        <w:t>10</w:t>
      </w:r>
      <w:r>
        <w:rPr/>
        <w:t>年以上が経過した．次世代シークエンサー技術の発展とともに</w:t>
      </w:r>
      <w:r>
        <w:rPr/>
        <w:t>piRNA</w:t>
      </w:r>
      <w:r>
        <w:rPr/>
        <w:t>の研究は大きく進展し，</w:t>
      </w:r>
      <w:r>
        <w:rPr/>
        <w:t>piRNA</w:t>
      </w:r>
      <w:r>
        <w:rPr/>
        <w:t>経路にかかわる因子の同定およびその生成機構や作用機序の大枠が明らかにされつつある．一方で，</w:t>
      </w:r>
      <w:r>
        <w:rPr/>
        <w:t>piRNA</w:t>
      </w:r>
      <w:r>
        <w:rPr/>
        <w:t>経路にかかわる個々の因子の分子機能や相互関係についての理解はいまだ途上にあり，さらなる解明が望まれる．このレビューにおいてはほとんど言及しなかったが，</w:t>
      </w:r>
      <w:r>
        <w:rPr/>
        <w:t>piRNA</w:t>
      </w:r>
      <w:r>
        <w:rPr/>
        <w:t>の機能は，トランスポゾンの発現の抑制にとどまらず，</w:t>
      </w:r>
      <w:r>
        <w:rPr/>
        <w:t>mRNA</w:t>
      </w:r>
      <w:r>
        <w:rPr/>
        <w:t>の発現や局在の制御，さらに，体細胞における機能へと大きな拡がりをみせている．また，がん細胞における</w:t>
      </w:r>
      <w:r>
        <w:rPr/>
        <w:t>PIWI</w:t>
      </w:r>
      <w:r>
        <w:rPr/>
        <w:t>や</w:t>
      </w:r>
      <w:r>
        <w:rPr/>
        <w:t>piRNA</w:t>
      </w:r>
      <w:r>
        <w:rPr/>
        <w:t>の異所的な発現から，</w:t>
      </w:r>
      <w:r>
        <w:rPr/>
        <w:t>piRNA</w:t>
      </w:r>
      <w:r>
        <w:rPr/>
        <w:t>経路とがんとの関係も注目されている．今後，</w:t>
      </w:r>
      <w:r>
        <w:rPr/>
        <w:t>piRNA</w:t>
      </w:r>
      <w:r>
        <w:rPr/>
        <w:t>の生成機構および作用機序の理解がさらに進むとともに，体細胞における</w:t>
      </w:r>
      <w:r>
        <w:rPr/>
        <w:t>piRNA</w:t>
      </w:r>
      <w:r>
        <w:rPr/>
        <w:t>の機能の解明，また，その制御のしくみが明らかにされる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atsumoto, N., Nishimasu, H., Sakakibara, K. et al.: Crystal structure of silkworm PIWI-clade Argonaute Siwi bound to piRNA. Cell, 167, 484-497.e9 (2016)[</w:t>
      </w:r>
      <w:r>
        <w:rPr/>
        <w:t>新着論文レビュー</w:t>
      </w:r>
      <w:r>
        <w:rPr/>
        <w:t>]</w:t>
      </w:r>
    </w:p>
    <w:p>
      <w:pPr>
        <w:pStyle w:val="Normal"/>
        <w:rPr/>
      </w:pPr>
      <w:r>
        <w:rPr>
          <w:rFonts w:eastAsia="Century" w:cs="Century"/>
        </w:rPr>
        <w:t xml:space="preserve"> </w:t>
      </w:r>
      <w:r>
        <w:rPr/>
        <w:t>2) Kawaoka, S., Izumi, N., Katsuma, S. et al.: 3' end formation of PIWI-interacting RNAs in vitro. Mol. Cell, 43, 1015-1022 (2011)[</w:t>
      </w:r>
      <w:r>
        <w:rPr/>
        <w:t>新着論文レビュー</w:t>
      </w:r>
      <w:r>
        <w:rPr/>
        <w:t>]</w:t>
      </w:r>
    </w:p>
    <w:p>
      <w:pPr>
        <w:pStyle w:val="Normal"/>
        <w:rPr/>
      </w:pPr>
      <w:r>
        <w:rPr>
          <w:rFonts w:eastAsia="Century" w:cs="Century"/>
        </w:rPr>
        <w:t xml:space="preserve"> </w:t>
      </w:r>
      <w:r>
        <w:rPr/>
        <w:t>3) Simon, B., Kirkpatrick, J. P., Eckhardt, S. et al.: Recognition of 2'-</w:t>
      </w:r>
      <w:r>
        <w:rPr>
          <w:i/>
        </w:rPr>
        <w:t>O</w:t>
      </w:r>
      <w:r>
        <w:rPr/>
        <w:t>-methylated 3'-end of piRNA by the PAZ domain of a Piwi protein. Structure, 19, 172-180 (2011)</w:t>
      </w:r>
    </w:p>
    <w:p>
      <w:pPr>
        <w:pStyle w:val="Normal"/>
        <w:rPr/>
      </w:pPr>
      <w:r>
        <w:rPr>
          <w:rFonts w:eastAsia="Century" w:cs="Century"/>
        </w:rPr>
        <w:t xml:space="preserve"> </w:t>
      </w:r>
      <w:r>
        <w:rPr/>
        <w:t>4) Tian, Y., Simanshu, D. K., Ma, J. B. et al.: Structural basis for piRNA 2'-O-methylated 3'-end recognition by Piwi PAZ (Piwi/Argonaute/Zwille) domains. Proc. Natl. Acad. Sci. USA, 108, 903-910 (2011)</w:t>
      </w:r>
    </w:p>
    <w:p>
      <w:pPr>
        <w:pStyle w:val="Normal"/>
        <w:rPr/>
      </w:pPr>
      <w:r>
        <w:rPr>
          <w:rFonts w:eastAsia="Century" w:cs="Century"/>
        </w:rPr>
        <w:t xml:space="preserve"> </w:t>
      </w:r>
      <w:r>
        <w:rPr/>
        <w:t>5) Reuter, M., Berninger, P., Chuma, S. et al.: Miwi catalysis is required for piRNA amplification-independent LINE1 transposon silencing. Nature, 480, 264-267 (2011)</w:t>
      </w:r>
    </w:p>
    <w:p>
      <w:pPr>
        <w:pStyle w:val="Normal"/>
        <w:rPr/>
      </w:pPr>
      <w:r>
        <w:rPr>
          <w:rFonts w:eastAsia="Century" w:cs="Century"/>
        </w:rPr>
        <w:t xml:space="preserve"> </w:t>
      </w:r>
      <w:r>
        <w:rPr/>
        <w:t>6) De Fazio, S., Bartonicek, N., Di Giacomo, M. et al.: The endonuclease activity of Mili fuels piRNA amplification that silences LINE1 elements. Nature, 480, 259-263 (2011)</w:t>
      </w:r>
    </w:p>
    <w:p>
      <w:pPr>
        <w:pStyle w:val="Normal"/>
        <w:rPr/>
      </w:pPr>
      <w:r>
        <w:rPr>
          <w:rFonts w:eastAsia="Century" w:cs="Century"/>
        </w:rPr>
        <w:t xml:space="preserve"> </w:t>
      </w:r>
      <w:r>
        <w:rPr/>
        <w:t>7) Sienski, G., Donertas, D. &amp; Brennecke, J.: Transcriptional silencing of transposons by Piwi and maelstrom and its impact on chromatin state and gene expression. Cell, 151, 964-80 (2012)</w:t>
      </w:r>
    </w:p>
    <w:p>
      <w:pPr>
        <w:pStyle w:val="Normal"/>
        <w:rPr/>
      </w:pPr>
      <w:r>
        <w:rPr>
          <w:rFonts w:eastAsia="Century" w:cs="Century"/>
        </w:rPr>
        <w:t xml:space="preserve"> </w:t>
      </w:r>
      <w:r>
        <w:rPr/>
        <w:t xml:space="preserve">8) Saito, K., Ishizu, H., Komai, M. et al.: Roles for the Yb body components Armitage and Yb in primary piRNA biogenesis in </w:t>
      </w:r>
      <w:r>
        <w:rPr>
          <w:i/>
        </w:rPr>
        <w:t>Drosophila</w:t>
      </w:r>
      <w:r>
        <w:rPr/>
        <w:t>. Genes Dev., 24, 2493-2498 (2010)</w:t>
      </w:r>
    </w:p>
    <w:p>
      <w:pPr>
        <w:pStyle w:val="Normal"/>
        <w:rPr/>
      </w:pPr>
      <w:r>
        <w:rPr>
          <w:rFonts w:eastAsia="Century" w:cs="Century"/>
        </w:rPr>
        <w:t xml:space="preserve"> </w:t>
      </w:r>
      <w:r>
        <w:rPr/>
        <w:t xml:space="preserve">9) Brennecke, J., Aravin, A. A., Stark, A. et al.: Discrete small RNA-generating loci as master regulators of transposon activity in </w:t>
      </w:r>
      <w:r>
        <w:rPr>
          <w:i/>
        </w:rPr>
        <w:t>Drosophila</w:t>
      </w:r>
      <w:r>
        <w:rPr/>
        <w:t>. Cell, 128, 1089-1103 (2007)</w:t>
      </w:r>
    </w:p>
    <w:p>
      <w:pPr>
        <w:pStyle w:val="Normal"/>
        <w:rPr/>
      </w:pPr>
      <w:r>
        <w:rPr/>
        <w:t>10) Robine, N., Lau, N. C., Balla, S. et al.: A broadly conserved pathway generates 3'UTR-directed primary piRNAs. Curr. Biol., 19, 2066-2076 (2009)</w:t>
      </w:r>
    </w:p>
    <w:p>
      <w:pPr>
        <w:pStyle w:val="Normal"/>
        <w:rPr/>
      </w:pPr>
      <w:r>
        <w:rPr/>
        <w:t>11) Siomi, M. C., Mannen, T. &amp; Siomi, H.: How does the royal family of Tudor rule the PIWI-interacting RNA pathway? Genes Dev., 24, 636-646 (2010)</w:t>
      </w:r>
    </w:p>
    <w:p>
      <w:pPr>
        <w:pStyle w:val="Normal"/>
        <w:rPr/>
      </w:pPr>
      <w:r>
        <w:rPr/>
        <w:t>12) Kirino, Y., Kim, N., de Planell-Saguer, M. et al.: Arginine methylation of Piwi proteins catalysed by dPRMT5 is required for Ago3 and Aub stability. Nat. Cell Biol., 11, 652-658 (2009)</w:t>
      </w:r>
    </w:p>
    <w:p>
      <w:pPr>
        <w:pStyle w:val="Normal"/>
        <w:rPr/>
      </w:pPr>
      <w:r>
        <w:rPr/>
        <w:t xml:space="preserve">13) Rangan, P., Malone, C. D., Navarro, C. et al.: piRNA production requires heterochromatin formation in </w:t>
      </w:r>
      <w:r>
        <w:rPr>
          <w:i/>
        </w:rPr>
        <w:t>Drosophila</w:t>
      </w:r>
      <w:r>
        <w:rPr/>
        <w:t>. Curr. Biol., 21, 1373-1379 (2011)</w:t>
      </w:r>
    </w:p>
    <w:p>
      <w:pPr>
        <w:pStyle w:val="Normal"/>
        <w:rPr/>
      </w:pPr>
      <w:r>
        <w:rPr/>
        <w:t xml:space="preserve">14) Klattenhoff, C., Xi, H., Li, C. et al.: The </w:t>
      </w:r>
      <w:r>
        <w:rPr>
          <w:i/>
        </w:rPr>
        <w:t>Drosophila</w:t>
      </w:r>
      <w:r>
        <w:rPr/>
        <w:t xml:space="preserve"> HP1 homolog Rhino is required for transposon silencing and piRNA production by dual-strand clusters. Cell, 138, 1137-1149 (2009)</w:t>
      </w:r>
    </w:p>
    <w:p>
      <w:pPr>
        <w:pStyle w:val="Normal"/>
        <w:rPr/>
      </w:pPr>
      <w:r>
        <w:rPr/>
        <w:t>15) Andersen, P. R., Tirian, L., Vunjak, M. et al.: A heterochromatin-dependent transcription machinery drives piRNA expression. Nature, 549, 54-59 (2017)</w:t>
      </w:r>
    </w:p>
    <w:p>
      <w:pPr>
        <w:pStyle w:val="Normal"/>
        <w:rPr/>
      </w:pPr>
      <w:r>
        <w:rPr/>
        <w:t xml:space="preserve">16) Mohn, F., Sienski, G., Handler, D. et al.: The </w:t>
      </w:r>
      <w:r>
        <w:rPr/>
        <w:t>R</w:t>
      </w:r>
      <w:r>
        <w:rPr/>
        <w:t xml:space="preserve">hino-Deadlock-Cutoff complex licenses noncanonical transcription of dual-strand piRNA clusters in </w:t>
      </w:r>
      <w:r>
        <w:rPr>
          <w:i/>
        </w:rPr>
        <w:t>Drosophila</w:t>
      </w:r>
      <w:r>
        <w:rPr/>
        <w:t>. Cell, 157, 1364-1379 (2014)</w:t>
      </w:r>
    </w:p>
    <w:p>
      <w:pPr>
        <w:pStyle w:val="Normal"/>
        <w:rPr/>
      </w:pPr>
      <w:r>
        <w:rPr/>
        <w:t>17) Zhang, Z., Wang, J., Schultz, N. et al.: The HP1 homolog Rhino anchors a nuclear complex that suppresses piRNA precursor splicing. Cell, 157, 1353-1363 (2014)</w:t>
      </w:r>
    </w:p>
    <w:p>
      <w:pPr>
        <w:pStyle w:val="Normal"/>
        <w:rPr/>
      </w:pPr>
      <w:r>
        <w:rPr/>
        <w:t>18) Chen, Y. A., Stuwe, E., Luo, Y. et al.: Cutoff suppresses RNA polymerase II termination to ensure expression of piRNA precursors. Mol. Cell, 63, 97-109 (2016)</w:t>
      </w:r>
    </w:p>
    <w:p>
      <w:pPr>
        <w:pStyle w:val="Normal"/>
        <w:rPr/>
      </w:pPr>
      <w:r>
        <w:rPr/>
        <w:t>19) Zhang, F., Wang, J., Xu, J. et al.: UAP56 couples piRNA clusters to the perinuclear transposon silencing machinery. Cell, 151, 871-884 (2012)</w:t>
      </w:r>
    </w:p>
    <w:p>
      <w:pPr>
        <w:pStyle w:val="Normal"/>
        <w:rPr/>
      </w:pPr>
      <w:r>
        <w:rPr/>
        <w:t xml:space="preserve">20) Hur, J. K., Luo, Y., Moon, S. et al.: Splicing-independent loading of TREX on nascent RNA is required for efficient expression of dual-strand piRNA clusters in </w:t>
      </w:r>
      <w:r>
        <w:rPr>
          <w:i/>
        </w:rPr>
        <w:t>Drosophila</w:t>
      </w:r>
      <w:r>
        <w:rPr/>
        <w:t>. Genes Dev., 30, 840-855 (2016)</w:t>
      </w:r>
    </w:p>
    <w:p>
      <w:pPr>
        <w:pStyle w:val="Normal"/>
        <w:rPr/>
      </w:pPr>
      <w:r>
        <w:rPr/>
        <w:t>21) Homolka, D., Pandey, R. R., Goriaux, C. et al.: PIWI slicing and RNA elements in precursors instruct directional primary piRNA biogenesis. Cell Rep., 12, 418-428 (2015)</w:t>
      </w:r>
    </w:p>
    <w:p>
      <w:pPr>
        <w:pStyle w:val="Normal"/>
        <w:rPr/>
      </w:pPr>
      <w:r>
        <w:rPr/>
        <w:t xml:space="preserve">22) Ishizu, H., Iwasaki, Y. W., Hirakata, S. et al.: Somatic primary piRNA biogenesis driven by </w:t>
      </w:r>
      <w:r>
        <w:rPr>
          <w:i/>
        </w:rPr>
        <w:t>cis</w:t>
      </w:r>
      <w:r>
        <w:rPr/>
        <w:t xml:space="preserve">-acting RNA elements and </w:t>
      </w:r>
      <w:r>
        <w:rPr>
          <w:i/>
        </w:rPr>
        <w:t>trans</w:t>
      </w:r>
      <w:r>
        <w:rPr/>
        <w:t>-acting Yb. Cell Rep., 12, 429-440 (2015)</w:t>
      </w:r>
    </w:p>
    <w:p>
      <w:pPr>
        <w:pStyle w:val="Normal"/>
        <w:rPr/>
      </w:pPr>
      <w:r>
        <w:rPr/>
        <w:t xml:space="preserve">23) Pandey, R. R., Homolka, D., Chen, K. M. et al.: Recruitment of Armitage and Yb to a transcript triggers its phased processing into primary piRNAs in </w:t>
      </w:r>
      <w:r>
        <w:rPr>
          <w:i/>
        </w:rPr>
        <w:t>Drosophila</w:t>
      </w:r>
      <w:r>
        <w:rPr/>
        <w:t xml:space="preserve"> ovaries. PLoS Genet., 13, e1006956 (2017)</w:t>
      </w:r>
    </w:p>
    <w:p>
      <w:pPr>
        <w:pStyle w:val="Normal"/>
        <w:rPr/>
      </w:pPr>
      <w:r>
        <w:rPr/>
        <w:t>24) Rogers, A. K., Situ, K., Perkins, E. M. et al.: Zucchini-dependent piRNA processing is triggered by recruitment to the cytoplasmic processing machinery. Genes Dev., 31, 1858-1869 (2017)</w:t>
      </w:r>
    </w:p>
    <w:p>
      <w:pPr>
        <w:pStyle w:val="Normal"/>
        <w:rPr/>
      </w:pPr>
      <w:r>
        <w:rPr/>
        <w:t>25) Nishimasu, H., Ishizu, H., Saito, K. et al.: Structure and function of Zucchini endoribonuclease in piRNA biogenesis. Nature, 491, 284-287 (2012)[</w:t>
      </w:r>
      <w:r>
        <w:rPr/>
        <w:t>新着論文レビュー</w:t>
      </w:r>
      <w:r>
        <w:rPr/>
        <w:t>]</w:t>
      </w:r>
    </w:p>
    <w:p>
      <w:pPr>
        <w:pStyle w:val="Normal"/>
        <w:rPr/>
      </w:pPr>
      <w:r>
        <w:rPr/>
        <w:t>26) Ipsaro, J. J., Haase, A. D., Knott, S. R. et al.: The structural biochemistry of Zucchini implicates it as a nuclease in piRNA biogenesis. Nature, 491, 279-283 (2012)</w:t>
      </w:r>
    </w:p>
    <w:p>
      <w:pPr>
        <w:pStyle w:val="Normal"/>
        <w:rPr/>
      </w:pPr>
      <w:r>
        <w:rPr/>
        <w:t>27) Han, B. W., Wang, W., Li, C. et al.: piRNA-guided transposon cleavage initiates Zucchini-dependent, phased piRNA production. Science, 348, 817-821 (2015)</w:t>
      </w:r>
    </w:p>
    <w:p>
      <w:pPr>
        <w:pStyle w:val="Normal"/>
        <w:rPr/>
      </w:pPr>
      <w:r>
        <w:rPr/>
        <w:t>28) Mohn, F., Handler, D. &amp; Brennecke, J.: piRNA-guided slicing specifies transcripts for Zucchini-dependent, phased piRNA biogenesis. Science, 348, 812-817 (2015)</w:t>
      </w:r>
    </w:p>
    <w:p>
      <w:pPr>
        <w:pStyle w:val="Normal"/>
        <w:rPr/>
      </w:pPr>
      <w:r>
        <w:rPr/>
        <w:t xml:space="preserve">29) Olivieri, D., Senti, K. A., Subramanian, S. et al.: The cochaperone Shutdown defines a group of biogenesis factors essential for all piRNA populations in </w:t>
      </w:r>
      <w:r>
        <w:rPr>
          <w:i/>
        </w:rPr>
        <w:t>Drosophila</w:t>
      </w:r>
      <w:r>
        <w:rPr/>
        <w:t>. Mol. Cell, 47, 954-969 (2012)</w:t>
      </w:r>
    </w:p>
    <w:p>
      <w:pPr>
        <w:pStyle w:val="Normal"/>
        <w:rPr/>
      </w:pPr>
      <w:r>
        <w:rPr/>
        <w:t xml:space="preserve">30) Preall, J. B., Czech, B., Guzzardo, P. M. et al.: </w:t>
      </w:r>
      <w:r>
        <w:rPr>
          <w:i/>
        </w:rPr>
        <w:t>shutdown</w:t>
      </w:r>
      <w:r>
        <w:rPr/>
        <w:t xml:space="preserve"> is a component of the </w:t>
      </w:r>
      <w:r>
        <w:rPr>
          <w:i/>
        </w:rPr>
        <w:t>Drosophila</w:t>
      </w:r>
      <w:r>
        <w:rPr/>
        <w:t xml:space="preserve"> piRNA biogenesis machinery. RNA, 18, 1446-1457 (2012)</w:t>
      </w:r>
    </w:p>
    <w:p>
      <w:pPr>
        <w:pStyle w:val="Normal"/>
        <w:rPr/>
      </w:pPr>
      <w:r>
        <w:rPr/>
        <w:t xml:space="preserve">31) Saito, K., Sakaguchi, Y., Suzuki, T. et al.: Pimet, the </w:t>
      </w:r>
      <w:r>
        <w:rPr>
          <w:i/>
        </w:rPr>
        <w:t>Drosophila</w:t>
      </w:r>
      <w:r>
        <w:rPr/>
        <w:t xml:space="preserve"> homolog of HEN1, mediates 2'-</w:t>
      </w:r>
      <w:r>
        <w:rPr>
          <w:i/>
        </w:rPr>
        <w:t>O</w:t>
      </w:r>
      <w:r>
        <w:rPr/>
        <w:t>-methylation of Piwi- interacting RNAs at their 3' ends. Genes Dev., 21, 1603-1608 (2007)</w:t>
      </w:r>
    </w:p>
    <w:p>
      <w:pPr>
        <w:pStyle w:val="Normal"/>
        <w:rPr/>
      </w:pPr>
      <w:r>
        <w:rPr/>
        <w:t xml:space="preserve">32) Horwich, M. D., Li, C., Matranga, C. et al.: The </w:t>
      </w:r>
      <w:r>
        <w:rPr>
          <w:i/>
        </w:rPr>
        <w:t>Drosophila</w:t>
      </w:r>
      <w:r>
        <w:rPr/>
        <w:t xml:space="preserve"> RNA methyltransferase, DmHen1, modifies germline piRNAs and single-stranded siRNAs in RISC. Curr. Biol., 17, 1265-1272 (2007)</w:t>
      </w:r>
    </w:p>
    <w:p>
      <w:pPr>
        <w:pStyle w:val="Normal"/>
        <w:rPr/>
      </w:pPr>
      <w:r>
        <w:rPr/>
        <w:t xml:space="preserve">33) Handler, D., Olivieri, D., Novatchkova, M. et al.: A systematic analysis of </w:t>
      </w:r>
      <w:r>
        <w:rPr>
          <w:i/>
        </w:rPr>
        <w:t>Drosophila</w:t>
      </w:r>
      <w:r>
        <w:rPr/>
        <w:t xml:space="preserve"> TUDOR domain-containing proteins identifies Vreteno and the Tdrd12 family as essential primary piRNA pathway factors. EMBO J., 30, 3977-3993 (2011)</w:t>
      </w:r>
    </w:p>
    <w:p>
      <w:pPr>
        <w:pStyle w:val="Normal"/>
        <w:rPr/>
      </w:pPr>
      <w:r>
        <w:rPr/>
        <w:t>34) Vagin, V. V., Yu, Y., Jankowska, A. et al.: Minotaur is critical for primary piRNA biogenesis. RNA, 19, 1064-1077 (2013)</w:t>
      </w:r>
    </w:p>
    <w:p>
      <w:pPr>
        <w:pStyle w:val="Normal"/>
        <w:rPr/>
      </w:pPr>
      <w:r>
        <w:rPr/>
        <w:t xml:space="preserve">35) Handler, D., Meixner, K., Pizka, M. et al.: The genetic makeup of the </w:t>
      </w:r>
      <w:r>
        <w:rPr>
          <w:i/>
        </w:rPr>
        <w:t>Drosophila</w:t>
      </w:r>
      <w:r>
        <w:rPr/>
        <w:t xml:space="preserve"> piRNA pathway. Mol. Cell, 50, 762-777 (2013)</w:t>
      </w:r>
    </w:p>
    <w:p>
      <w:pPr>
        <w:pStyle w:val="Normal"/>
        <w:rPr/>
      </w:pPr>
      <w:r>
        <w:rPr/>
        <w:t xml:space="preserve">36) Czech, B., Preall, J. B., McGinn, J. et al.: A transcriptome-wide RNAi screen in the </w:t>
      </w:r>
      <w:r>
        <w:rPr>
          <w:i/>
        </w:rPr>
        <w:t>Drosophila</w:t>
      </w:r>
      <w:r>
        <w:rPr/>
        <w:t xml:space="preserve"> ovary reveals factors of the germline piRNA pathway. Mol. Cell, 50, 749-761 (2013)</w:t>
      </w:r>
    </w:p>
    <w:p>
      <w:pPr>
        <w:pStyle w:val="Normal"/>
        <w:rPr/>
      </w:pPr>
      <w:r>
        <w:rPr/>
        <w:t>37) Sienski, G., Batki, J., Senti, K. A. et al.: Silencio/CG9754 connects the Piwi-piRNA complex to the cellular heterochromatin machinery. Genes Dev., 29, 2258-2271 (2015)</w:t>
      </w:r>
    </w:p>
    <w:p>
      <w:pPr>
        <w:pStyle w:val="Normal"/>
        <w:rPr/>
      </w:pPr>
      <w:r>
        <w:rPr/>
        <w:t>38) Yu, Y., Gu, J., Jin, Y. et al.: Panoramix enforces piRNA-dependent cotranscriptional silencing. Science, 350, 339-342 (2015)</w:t>
      </w:r>
    </w:p>
    <w:p>
      <w:pPr>
        <w:pStyle w:val="Normal"/>
        <w:rPr/>
      </w:pPr>
      <w:r>
        <w:rPr/>
        <w:t xml:space="preserve">39) Muerdter, F., Guzzardo, P. M., Gillis, J. et al.: A genome-wide RNAi screen draws a genetic framework for transposon control and primary piRNA biogenesis in </w:t>
      </w:r>
      <w:r>
        <w:rPr>
          <w:i/>
        </w:rPr>
        <w:t>Drosophila</w:t>
      </w:r>
      <w:r>
        <w:rPr/>
        <w:t>. Mol. Cell, 50, 736-748 (2013)</w:t>
      </w:r>
    </w:p>
    <w:p>
      <w:pPr>
        <w:pStyle w:val="Normal"/>
        <w:rPr/>
      </w:pPr>
      <w:r>
        <w:rPr/>
        <w:t xml:space="preserve">40) Donertas, D., Sienski, G. &amp; Brennecke, J.: </w:t>
      </w:r>
      <w:r>
        <w:rPr>
          <w:i/>
        </w:rPr>
        <w:t>Drosophila</w:t>
      </w:r>
      <w:r>
        <w:rPr/>
        <w:t xml:space="preserve"> Gtsf1 is an essential component of the Piwi-mediated transcriptional silencing complex. Genes Dev., 27, 1693-1705 (2013)</w:t>
      </w:r>
    </w:p>
    <w:p>
      <w:pPr>
        <w:pStyle w:val="Normal"/>
        <w:rPr/>
      </w:pPr>
      <w:r>
        <w:rPr/>
        <w:t xml:space="preserve">41) Ohtani, H., Iwasaki, Y. W., Shibuya, A. et al.: DmGTSF1 is necessary for Piwi-piRISC-mediated transcriptional transposon silencing in the </w:t>
      </w:r>
      <w:r>
        <w:rPr>
          <w:i/>
        </w:rPr>
        <w:t>Drosophila</w:t>
      </w:r>
      <w:r>
        <w:rPr/>
        <w:t xml:space="preserve"> ovary. Genes Dev., 27, 1656-1661 (2013)</w:t>
      </w:r>
    </w:p>
    <w:p>
      <w:pPr>
        <w:pStyle w:val="Normal"/>
        <w:rPr/>
      </w:pPr>
      <w:r>
        <w:rPr/>
        <w:t>42) Iwasaki, Y. W., Murano, K., Ishizu, H. et al.: Piwi modulates chromatin accessibility by regulating multiple factors including histone H1 to repress transposons. Mol. Cell, 63, 408-419 (2016)[</w:t>
      </w:r>
      <w:r>
        <w:rPr/>
        <w:t>新着論文レビュー</w:t>
      </w:r>
      <w:r>
        <w:rPr/>
        <w:t>]</w:t>
      </w:r>
    </w:p>
    <w:p>
      <w:pPr>
        <w:pStyle w:val="Normal"/>
        <w:rPr/>
      </w:pPr>
      <w:r>
        <w:rPr/>
        <w:t>43) Teixeira, F. K., Okuniewska, M., Malone, C. D. et al.: piRNA-mediated regulation of transposon alternative splicing in the soma and germ line. Nature, 552, 268-272 (2017)</w:t>
      </w:r>
    </w:p>
    <w:p>
      <w:pPr>
        <w:pStyle w:val="Normal"/>
        <w:rPr/>
      </w:pPr>
      <w:r>
        <w:rPr/>
        <w:t xml:space="preserve">44) Gunawardane, L. S., Saito, K., Nishida, K. M. et al.: A slicer-mediated mechanism for repeat-associated siRNA 5' end formation in </w:t>
      </w:r>
      <w:r>
        <w:rPr>
          <w:i/>
        </w:rPr>
        <w:t>Drosophila</w:t>
      </w:r>
      <w:r>
        <w:rPr/>
        <w:t>. Science, 315, 1587-1590 (2007)</w:t>
      </w:r>
    </w:p>
    <w:p>
      <w:pPr>
        <w:pStyle w:val="Normal"/>
        <w:rPr/>
      </w:pPr>
      <w:r>
        <w:rPr/>
        <w:t xml:space="preserve">45) Sato, K., Iwasaki, Y. W., Shibuya, A. et al.: Krimper enforces an antisense bias on piRNA pools by binding AGO3 in the </w:t>
      </w:r>
      <w:r>
        <w:rPr>
          <w:i/>
        </w:rPr>
        <w:t>Drosophila</w:t>
      </w:r>
      <w:r>
        <w:rPr/>
        <w:t xml:space="preserve"> germline. Mol. Cell, 59, 553-563 (2015)[</w:t>
      </w:r>
      <w:r>
        <w:rPr/>
        <w:t>新着論文レビュー</w:t>
      </w:r>
      <w:r>
        <w:rPr/>
        <w:t>]</w:t>
      </w:r>
    </w:p>
    <w:p>
      <w:pPr>
        <w:pStyle w:val="Normal"/>
        <w:rPr/>
      </w:pPr>
      <w:r>
        <w:rPr/>
        <w:t>46) Webster, A., Li, S., Hur, J. K. et al.: Aub and Ago3 are recruited to nuage through two mechanisms to form a Ping-Pong complex assembled by Krimper. Mol. Cell, 59, 564-575 (2015)</w:t>
      </w:r>
    </w:p>
    <w:p>
      <w:pPr>
        <w:pStyle w:val="Normal"/>
        <w:rPr/>
      </w:pPr>
      <w:r>
        <w:rPr/>
        <w:t>47) Zhang, Z., Xu, J., Koppetsch, B. S. et al.: Heterotypic piRNA Ping-Pong requires qin, a protein with both E3 ligase and Tudor domains. Mol. Cell, 44, 572-584 (2011)</w:t>
      </w:r>
    </w:p>
    <w:p>
      <w:pPr>
        <w:pStyle w:val="Normal"/>
        <w:rPr/>
      </w:pPr>
      <w:r>
        <w:rPr/>
        <w:t>48) Xiol, J., Spinelli, P., Laussmann, M. A. et al.: RNA clamping by Vasa assembles a piRNA amplifier complex on transposon transcripts. Cell, 157, 1698-1711 (2014)</w:t>
      </w:r>
    </w:p>
    <w:p>
      <w:pPr>
        <w:pStyle w:val="Normal"/>
        <w:rPr/>
      </w:pPr>
      <w:r>
        <w:rPr/>
        <w:t>49)</w:t>
      </w:r>
      <w:r>
        <w:rPr/>
        <w:t xml:space="preserve"> Nishida, K. M., Iwasaki. Y. W., Murota, Y. et al.: Respective functions of two distinct Siwi complexes assembled during PIWI-interacting RNA biogenesis in </w:t>
      </w:r>
      <w:r>
        <w:rPr>
          <w:i/>
        </w:rPr>
        <w:t>Bombyx</w:t>
      </w:r>
      <w:r>
        <w:rPr/>
        <w:t xml:space="preserve"> germ cells. Cell Rep., 10, 193-203 (2015)</w:t>
      </w:r>
    </w:p>
    <w:p>
      <w:pPr>
        <w:pStyle w:val="Normal"/>
        <w:rPr/>
      </w:pPr>
      <w:r>
        <w:rPr/>
        <w:t>50) Hayashi, R., Schnabl, J., Handler, D. et al.: Genetic and mechanistic diversity of piRNA 3'-end formation. Nature, 539, 588-592 (2016)</w:t>
      </w:r>
    </w:p>
    <w:p>
      <w:pPr>
        <w:pStyle w:val="Normal"/>
        <w:rPr/>
      </w:pPr>
      <w:r>
        <w:rPr/>
        <w:t>51) Wang, W., Yoshikawa, M., Han, B. W. et al.: The initial uridine of primary piRNAs does not create the tenth adenine that is the hallmark of secondary piRNAs. Mol. Cell, 56, 708-716 (2014)</w:t>
      </w:r>
    </w:p>
    <w:p>
      <w:pPr>
        <w:pStyle w:val="Normal"/>
        <w:rPr/>
      </w:pPr>
      <w:r>
        <w:rPr/>
        <w:t>52) Brennecke, J., Malone, C. D., Aravin, A. A. et al.: An epigenetic role for maternally inherited piRNAs in transposon silencing. Science, 322, 1387-1392 (2008)</w:t>
      </w:r>
    </w:p>
    <w:p>
      <w:pPr>
        <w:pStyle w:val="Normal"/>
        <w:rPr/>
      </w:pPr>
      <w:r>
        <w:rPr/>
        <w:t xml:space="preserve">53) Kuramochi-Miyagawa, S., Kimura, T., Ijiri, T. W. et al.: </w:t>
      </w:r>
      <w:r>
        <w:rPr>
          <w:i/>
        </w:rPr>
        <w:t>Mili</w:t>
      </w:r>
      <w:r>
        <w:rPr/>
        <w:t xml:space="preserve">, a mammalian member of </w:t>
      </w:r>
      <w:r>
        <w:rPr>
          <w:i/>
        </w:rPr>
        <w:t>piwi</w:t>
      </w:r>
      <w:r>
        <w:rPr/>
        <w:t xml:space="preserve"> family gene, is essential for spermatogenesis. Development, 131, 839-849 (2004)</w:t>
      </w:r>
    </w:p>
    <w:p>
      <w:pPr>
        <w:pStyle w:val="Normal"/>
        <w:rPr/>
      </w:pPr>
      <w:r>
        <w:rPr/>
        <w:t>54) Aravin, A. A., Sachidanandam, R., Bourc'his, D. et al.: A piRNA pathway primed by individual transposons is linked to de novo DNA methylation in mice. Mol. Cell, 31, 785-799 (2008)</w:t>
      </w:r>
    </w:p>
    <w:p>
      <w:pPr>
        <w:pStyle w:val="Normal"/>
        <w:rPr/>
      </w:pPr>
      <w:r>
        <w:rPr/>
        <w:t xml:space="preserve">55) Deng, W. &amp; Lin, H.: </w:t>
      </w:r>
      <w:r>
        <w:rPr>
          <w:i/>
        </w:rPr>
        <w:t>miwi</w:t>
      </w:r>
      <w:r>
        <w:rPr/>
        <w:t xml:space="preserve">, a murine homolog of </w:t>
      </w:r>
      <w:r>
        <w:rPr>
          <w:i/>
        </w:rPr>
        <w:t>piwi</w:t>
      </w:r>
      <w:r>
        <w:rPr/>
        <w:t>, encodes a cytoplasmic protein essential for spermatogenesis. Dev. Cell, 2, 819-830 (2002)</w:t>
      </w:r>
    </w:p>
    <w:p>
      <w:pPr>
        <w:pStyle w:val="Normal"/>
        <w:rPr/>
      </w:pPr>
      <w:r>
        <w:rPr/>
        <w:t>56) Carmell, M. A., Girard, A., van de Kant, H. J. et al.: MIWI2 is essential for spermatogenesis and repression of transposons in the mouse male germline. Dev. Cell, 12, 503-514 (2007)</w:t>
      </w:r>
    </w:p>
    <w:p>
      <w:pPr>
        <w:pStyle w:val="Normal"/>
        <w:rPr/>
      </w:pPr>
      <w:r>
        <w:rPr/>
        <w:t>57) Saxe, J. P., Chen, M., Zhao, H. et al.: Tdrkh is essential for spermatogenesis and participates in primary piRNA biogenesis in the germline. EMBO J., 32, 1869-1885 (2013)</w:t>
      </w:r>
    </w:p>
    <w:p>
      <w:pPr>
        <w:pStyle w:val="Normal"/>
        <w:rPr/>
      </w:pPr>
      <w:r>
        <w:rPr/>
        <w:t xml:space="preserve">58) Tanaka, S. S., Toyooka, Y., Akasu, R. et al.: The mouse homolog of </w:t>
      </w:r>
      <w:r>
        <w:rPr>
          <w:i/>
        </w:rPr>
        <w:t>Drosophila</w:t>
      </w:r>
      <w:r>
        <w:rPr/>
        <w:t xml:space="preserve"> </w:t>
      </w:r>
      <w:r>
        <w:rPr>
          <w:i/>
        </w:rPr>
        <w:t>Vasa</w:t>
      </w:r>
      <w:r>
        <w:rPr/>
        <w:t xml:space="preserve"> is required for the development of male germ cells. Genes Dev., 14, 841-853 (2000)</w:t>
      </w:r>
    </w:p>
    <w:p>
      <w:pPr>
        <w:pStyle w:val="Normal"/>
        <w:rPr/>
      </w:pPr>
      <w:r>
        <w:rPr/>
        <w:t>59) Huang, H., Gao, Q., Peng, X. et al.: piRNA-associated germline nuage formation and spermatogenesis require MitoPLD profusogenic mitochondrial-surface lipid signaling. Dev. Cell, 20, 376-387 (2011)</w:t>
      </w:r>
    </w:p>
    <w:p>
      <w:pPr>
        <w:pStyle w:val="Normal"/>
        <w:rPr/>
      </w:pPr>
      <w:r>
        <w:rPr/>
        <w:t>60) Watanabe, T., Chuma, S., Yamamoto, Y. et al.: MITOPLD is a mitochondrial protein essential for nuage formation and piRNA biogenesis in the mouse germline. Dev. Cell, 20, 364-375 (2011)[</w:t>
      </w:r>
      <w:r>
        <w:rPr/>
        <w:t>新着論文レビュー</w:t>
      </w:r>
      <w:r>
        <w:rPr/>
        <w:t>]</w:t>
      </w:r>
    </w:p>
    <w:p>
      <w:pPr>
        <w:pStyle w:val="Normal"/>
        <w:rPr/>
      </w:pPr>
      <w:r>
        <w:rPr/>
        <w:t>61) Shoji, M., Tanaka, T., Hosokawa, M. et al.: The TDRD9-MIWI2 complex is essential for piRNA-mediated retrotransposon silencing in the mouse male germline. Dev. Cell, 17, 775-787 (2009)</w:t>
      </w:r>
    </w:p>
    <w:p>
      <w:pPr>
        <w:pStyle w:val="Normal"/>
        <w:rPr/>
      </w:pPr>
      <w:r>
        <w:rPr/>
        <w:t>62) Pandey, R. R., Tokuzawa, Y., Yang, Z. et al.: Tudor domain containing 12 (TDRD12) is essential for secondary PIWI interacting RNA biogenesis in mice. Proc. Natl. Acad. Sci. USA, 110, 16492-16497 (2013)</w:t>
      </w:r>
    </w:p>
    <w:p>
      <w:pPr>
        <w:pStyle w:val="Normal"/>
        <w:rPr/>
      </w:pPr>
      <w:r>
        <w:rPr/>
        <w:t>63) Ma, L., Buchold, G. M., Greenbaum, M. P. et al.: GASZ is essential for male meiosis and suppression of retrotransposon expression in the male germline. PLoS Genet., 5, e1000635 (2009)</w:t>
      </w:r>
    </w:p>
    <w:p>
      <w:pPr>
        <w:pStyle w:val="Normal"/>
        <w:rPr/>
      </w:pPr>
      <w:r>
        <w:rPr/>
        <w:t>64) Zheng, K., Xiol, J., Reuter, M. et al.: Mouse MOV10L1 associates with Piwi proteins and is an essential component of the Piwi-interacting RNA (piRNA) pathway. Proc. Natl. Acad. Sci. USA, 107, 11841-11846 (2010)</w:t>
      </w:r>
    </w:p>
    <w:p>
      <w:pPr>
        <w:pStyle w:val="Normal"/>
        <w:rPr/>
      </w:pPr>
      <w:r>
        <w:rPr/>
        <w:t>65) Pan, J., Goodheart, M., Chuma, S. et al.: RNF17, a component of the mammalian germ cell nuage, is essential for spermiogenesis. Development, 132, 4029-4039 (2005)</w:t>
      </w:r>
    </w:p>
    <w:p>
      <w:pPr>
        <w:pStyle w:val="Normal"/>
        <w:rPr/>
      </w:pPr>
      <w:r>
        <w:rPr/>
        <w:t xml:space="preserve">66) Tanaka, T., Hosokawa, M., Vagin, V. V. et al.: </w:t>
      </w:r>
      <w:r>
        <w:rPr>
          <w:i/>
        </w:rPr>
        <w:t>Tudor</w:t>
      </w:r>
      <w:r>
        <w:rPr/>
        <w:t xml:space="preserve"> </w:t>
      </w:r>
      <w:r>
        <w:rPr>
          <w:i/>
        </w:rPr>
        <w:t>domain</w:t>
      </w:r>
      <w:r>
        <w:rPr/>
        <w:t xml:space="preserve"> </w:t>
      </w:r>
      <w:r>
        <w:rPr>
          <w:i/>
        </w:rPr>
        <w:t>containing</w:t>
      </w:r>
      <w:r>
        <w:rPr/>
        <w:t xml:space="preserve"> </w:t>
      </w:r>
      <w:r>
        <w:rPr>
          <w:i/>
        </w:rPr>
        <w:t>7</w:t>
      </w:r>
      <w:r>
        <w:rPr/>
        <w:t xml:space="preserve"> (</w:t>
      </w:r>
      <w:r>
        <w:rPr>
          <w:i/>
        </w:rPr>
        <w:t>Tdrd7</w:t>
      </w:r>
      <w:r>
        <w:rPr/>
        <w:t>) is essential for dynamic ribonucleoprotein (RNP) remodeling of chromatoid bodies during spermatogenesis. Proc. Natl. Acad. Sci. USA, 108, 10579-10584 (2011)</w:t>
      </w:r>
    </w:p>
    <w:p>
      <w:pPr>
        <w:pStyle w:val="Normal"/>
        <w:rPr/>
      </w:pPr>
      <w:r>
        <w:rPr/>
        <w:t>67) Yabuta, Y., Ohta, H., Abe, T. et al.: TDRD5 is required for retrotransposon silencing, chromatoid body assembly, and spermiogenesis in mice. J. Cell Biol., 192, 781-795 (2011)</w:t>
      </w:r>
    </w:p>
    <w:p>
      <w:pPr>
        <w:pStyle w:val="Normal"/>
        <w:rPr/>
      </w:pPr>
      <w:r>
        <w:rPr/>
        <w:t xml:space="preserve">68) Chuma, S., Hosokawa, M., Kitamura, K. et al.: </w:t>
      </w:r>
      <w:r>
        <w:rPr>
          <w:i/>
        </w:rPr>
        <w:t>Tdrd1</w:t>
      </w:r>
      <w:r>
        <w:rPr/>
        <w:t>/</w:t>
      </w:r>
      <w:r>
        <w:rPr>
          <w:i/>
        </w:rPr>
        <w:t>Mtr-1</w:t>
      </w:r>
      <w:r>
        <w:rPr/>
        <w:t xml:space="preserve">, a </w:t>
      </w:r>
      <w:r>
        <w:rPr>
          <w:i/>
        </w:rPr>
        <w:t>tudor</w:t>
      </w:r>
      <w:r>
        <w:rPr/>
        <w:t>-related gene, is essential for male germ-cell differentiation and nuage/germinal granule formation in mice. Proc. Natl. Acad. Sci. USA, 103, 15894-15899 (2006)</w:t>
      </w:r>
    </w:p>
    <w:p>
      <w:pPr>
        <w:pStyle w:val="Normal"/>
        <w:rPr/>
      </w:pPr>
      <w:r>
        <w:rPr/>
        <w:t>69) Aravin, A. A., Sachidanandam, R., Girard, A. et al.: Developmentally regulated piRNA clusters implicate MILI in transposon control. Science, 316, 744-747 (2007)</w:t>
      </w:r>
    </w:p>
    <w:p>
      <w:pPr>
        <w:pStyle w:val="Normal"/>
        <w:rPr/>
      </w:pPr>
      <w:r>
        <w:rPr/>
        <w:t>70) Vourekas, A., Zheng, K., Fu, Q. et al.: The RNA helicase MOV10L1 binds piRNA precursors to initiate piRNA processing. Genes Dev., 29, 617-629 (2015)</w:t>
      </w:r>
    </w:p>
    <w:p>
      <w:pPr>
        <w:pStyle w:val="Normal"/>
        <w:rPr/>
      </w:pPr>
      <w:r>
        <w:rPr/>
        <w:t>7</w:t>
      </w:r>
      <w:r>
        <w:rPr/>
        <w:t>1</w:t>
      </w:r>
      <w:r>
        <w:rPr/>
        <w:t xml:space="preserve">) </w:t>
      </w:r>
      <w:r>
        <w:rPr/>
        <w:t xml:space="preserve">Izumi, N., Shoji, K., Sakaguchi, Y. et al.: </w:t>
      </w:r>
      <w:r>
        <w:rPr/>
        <w:t xml:space="preserve">Identification and functional analysis of the pre-piRNA </w:t>
      </w:r>
      <w:r>
        <w:rPr/>
        <w:t xml:space="preserve">3' </w:t>
      </w:r>
      <w:r>
        <w:rPr/>
        <w:t>trimmer in silkworms.</w:t>
      </w:r>
      <w:r>
        <w:rPr/>
        <w:t xml:space="preserve"> Cell, 164, 962-973 (2016)[</w:t>
      </w:r>
      <w:r>
        <w:rPr/>
        <w:t>新着論文レビュー</w:t>
      </w:r>
      <w:r>
        <w:rPr/>
        <w:t>]</w:t>
      </w:r>
    </w:p>
    <w:p>
      <w:pPr>
        <w:pStyle w:val="Normal"/>
        <w:rPr/>
      </w:pPr>
      <w:r>
        <w:rPr/>
        <w:t>72) Nishimura, T., Nagamori, I., Nakatani, T. et al.: PNLDC1, mouse pre-piRNA Trimmer, is required for meiotic and post-meiotic male germ cell development. EMBO Rep., 19, e44957 (2018)</w:t>
      </w:r>
    </w:p>
    <w:p>
      <w:pPr>
        <w:pStyle w:val="Normal"/>
        <w:rPr/>
      </w:pPr>
      <w:r>
        <w:rPr/>
        <w:t>73) Ding, D., Liu, J., Dong, K. et al.: PNLDC1 is essential for piRNA 3' end trimming and transposon silencing during spermatogenesis in mice. Nat. Commun., 8, 819 (2017)</w:t>
      </w:r>
    </w:p>
    <w:p>
      <w:pPr>
        <w:pStyle w:val="Normal"/>
        <w:rPr/>
      </w:pPr>
      <w:r>
        <w:rPr/>
        <w:t>74) Zhang, Y., Guo, R., Cui, Y. et al.: An essential role for PNLDC1 in piRNA 3' end trimming and male fertility in mice. Cell Res., 27, 1392-1396 (2017)</w:t>
      </w:r>
    </w:p>
    <w:p>
      <w:pPr>
        <w:pStyle w:val="Normal"/>
        <w:rPr/>
      </w:pPr>
      <w:r>
        <w:rPr/>
        <w:t>75) Kirino, Y. &amp; Mourelatos, Z.: The mouse homolog of HEN1 is a potential methylase for Piwi-interacting RNAs. RNA, 13, 1397-1401 (2007)</w:t>
      </w:r>
    </w:p>
    <w:p>
      <w:pPr>
        <w:pStyle w:val="Normal"/>
        <w:rPr/>
      </w:pPr>
      <w:r>
        <w:rPr/>
        <w:t>76) Shiromoto, Y., Kuramochi-Miyagawa, S., Daiba, A. et al.: GPAT2, a mitochondrial outer membrane protein, in piRNA biogenesis in germline stem cells. RNA, 19, 803-810 (2013)</w:t>
      </w:r>
    </w:p>
    <w:p>
      <w:pPr>
        <w:pStyle w:val="Normal"/>
        <w:rPr/>
      </w:pPr>
      <w:r>
        <w:rPr/>
        <w:t>77) Yang, Z., Chen, K. M., Pandey, R. R. et al.: PIWI slicing and EXD1 drive biogenesis of nuclear piRNAs from cytosolic targets of the mouse piRNA pathway. Mol. Cell, 61, 138-152 (2016)</w:t>
      </w:r>
    </w:p>
    <w:p>
      <w:pPr>
        <w:pStyle w:val="Normal"/>
        <w:rPr/>
      </w:pPr>
      <w:r>
        <w:rPr/>
        <w:t>78) Kuramochi-Miyagawa, S., Watanabe, T., Gotoh, K. et al.: DNA methylation of retrotransposon genes is regulated by Piwi family members MILI and MIWI2 in murine fetal testes. Genes Dev., 22, 908-917 (2008)</w:t>
      </w:r>
    </w:p>
    <w:p>
      <w:pPr>
        <w:pStyle w:val="Normal"/>
        <w:rPr/>
      </w:pPr>
      <w:r>
        <w:rPr/>
        <w:t>79) Manakov, S. A., Pezic, D., Marinov, G. K. et al.: MIWI2 and MILI have differential effects on piRNA biogenesis and DNA methylation. Cell Rep., 12, 1234-1243 (2015)</w:t>
      </w:r>
    </w:p>
    <w:p>
      <w:pPr>
        <w:pStyle w:val="Normal"/>
        <w:rPr/>
      </w:pPr>
      <w:r>
        <w:rPr/>
        <w:t>80) Aravin, A. A., van der Heijden, G. W., Castaneda, J. et al.: Cytoplasmic compartmentalization of the fetal piRNA pathway in mice. PLoS Genet., 5, e1000764 (2009)</w:t>
      </w:r>
    </w:p>
    <w:p>
      <w:pPr>
        <w:pStyle w:val="Normal"/>
        <w:rPr/>
      </w:pPr>
      <w:r>
        <w:rPr/>
        <w:t>81) Wenda, J. M., Homolka, D., Yang, Z. et al.: Distinct roles of RNA helicases MVH and TDRD9 in PIWI slicing-triggered mammalian piRNA biogenesis and function. Dev. Cell, 41, 623-637.e9 (2017)</w:t>
      </w:r>
    </w:p>
    <w:p>
      <w:pPr>
        <w:pStyle w:val="Normal"/>
        <w:rPr/>
      </w:pPr>
      <w:r>
        <w:rPr/>
        <w:t>82) Kuramochi-Miyagawa, S., Watanabe, T., Gotoh, K. et al.: MVH in piRNA processing and gene silencing of retrotransposons. Genes Dev., 24, 887-892 (2010)</w:t>
      </w:r>
    </w:p>
    <w:p>
      <w:pPr>
        <w:pStyle w:val="Normal"/>
        <w:rPr/>
      </w:pPr>
      <w:r>
        <w:rPr/>
        <w:t>83) Yoshimura, T., Watanabe, T., Kuramochi-Miyagawa, S. et al.: Mouse GTSF1 is an essential factor for secondary piRNA biogenesis. EMBO Rep., 19, e42054 (2018)</w:t>
      </w:r>
    </w:p>
    <w:p>
      <w:pPr>
        <w:pStyle w:val="Normal"/>
        <w:rPr/>
      </w:pPr>
      <w:r>
        <w:rPr/>
        <w:t>84) Xiol, J., Cora, E., Koglgruber, R. et al.: A role for Fkbp6 and the chaperone machinery in piRNA amplification and transposon silencing. Mol. Cell, 47, 970-979 (2012)</w:t>
      </w:r>
    </w:p>
    <w:p>
      <w:pPr>
        <w:pStyle w:val="Normal"/>
        <w:rPr/>
      </w:pPr>
      <w:r>
        <w:rPr/>
        <w:t>85) Li, X. Z., Roy, C. K., Dong, X. et al.: An ancient transcription factor initiates the burst of piRNA production during early meiosis in mouse testes. Mol. Cell, 50, 67-81 (2013)</w:t>
      </w:r>
    </w:p>
    <w:p>
      <w:pPr>
        <w:pStyle w:val="Normal"/>
        <w:rPr/>
      </w:pPr>
      <w:r>
        <w:rPr/>
        <w:t>86) Zhou, L., Canagarajah, B., Zhao, Y. et al.: BTBD18 regulates a subset of piRNA-generating loci through transcription elongation in mice. Dev. Cell, 40, 453-466.e5 (2017)</w:t>
      </w:r>
    </w:p>
    <w:p>
      <w:pPr>
        <w:pStyle w:val="Normal"/>
        <w:rPr/>
      </w:pPr>
      <w:r>
        <w:rPr/>
        <w:t>87) Wasik, K. A., Tam, O. H., Knott, S. R. et al.: RNF17 blocks promiscuous activity of PIWI proteins in mouse testes. Genes Dev., 29, 1403-1415 (2015)</w:t>
      </w:r>
    </w:p>
    <w:p>
      <w:pPr>
        <w:pStyle w:val="Normal"/>
        <w:rPr/>
      </w:pPr>
      <w:r>
        <w:rPr/>
        <w:t>88) Zhang, P., Kang, J. Y., Gou, L. T. et al.: MIWI and piRNA-mediated cleavage of messenger RNAs in mouse testes. Cell Res., 25, 193-207 (2015)</w:t>
      </w:r>
    </w:p>
    <w:p>
      <w:pPr>
        <w:pStyle w:val="Normal"/>
        <w:rPr/>
      </w:pPr>
      <w:r>
        <w:rPr/>
        <w:t>89) Gou, L. T., Dai, P., Yang, J. H. et al.: Pachytene piRNAs instruct massive mRNA elimination during late spermiogenesis. Cell Res., 24, 680-700 (2014)</w:t>
      </w:r>
    </w:p>
    <w:p>
      <w:pPr>
        <w:pStyle w:val="Normal"/>
        <w:rPr/>
      </w:pPr>
      <w:r>
        <w:rPr/>
        <w:t>90) Kiuchi, T., Koga, H., Kawamoto, M. et al.: A single female-specific piRNA is the primary determiner of sex in the silkworm. Nature, 509, 633-636 (2014)[</w:t>
      </w:r>
      <w:r>
        <w:rPr/>
        <w:t>新着論文レビュー</w:t>
      </w:r>
      <w:r>
        <w:rPr/>
        <w:t>]</w:t>
      </w:r>
    </w:p>
    <w:p>
      <w:pPr>
        <w:pStyle w:val="Normal"/>
        <w:rPr/>
      </w:pPr>
      <w:r>
        <w:rPr/>
        <w:t xml:space="preserve">91) Ruby, J. G., Jan, C., Player, C. et al.: Large-scale sequencing reveals 21U-RNAs and additional microRNAs and endogenous siRNAs in </w:t>
      </w:r>
      <w:r>
        <w:rPr>
          <w:i/>
        </w:rPr>
        <w:t>C</w:t>
      </w:r>
      <w:r>
        <w:rPr/>
        <w:t xml:space="preserve">. </w:t>
      </w:r>
      <w:r>
        <w:rPr>
          <w:i/>
        </w:rPr>
        <w:t>elegans</w:t>
      </w:r>
      <w:r>
        <w:rPr/>
        <w:t>. Cell, 127, 1193-1207 (2006)</w:t>
      </w:r>
    </w:p>
    <w:p>
      <w:pPr>
        <w:pStyle w:val="Normal"/>
        <w:rPr/>
      </w:pPr>
      <w:r>
        <w:rPr/>
        <w:t xml:space="preserve">92) Weick, E. M., Sarkies, P., Silva, N. et al.: PRDE-1 is a nuclear factor essential for the biogenesis of Ruby motif-dependent piRNAs in </w:t>
      </w:r>
      <w:r>
        <w:rPr>
          <w:i/>
        </w:rPr>
        <w:t>C</w:t>
      </w:r>
      <w:r>
        <w:rPr/>
        <w:t xml:space="preserve">. </w:t>
      </w:r>
      <w:r>
        <w:rPr>
          <w:i/>
        </w:rPr>
        <w:t>elegans</w:t>
      </w:r>
      <w:r>
        <w:rPr/>
        <w:t>. Genes Dev., 28, 783-796 (2014)</w:t>
      </w:r>
    </w:p>
    <w:p>
      <w:pPr>
        <w:pStyle w:val="Normal"/>
        <w:rPr/>
      </w:pPr>
      <w:r>
        <w:rPr/>
        <w:t xml:space="preserve">93) Goh, W. S., Seah, J. W., Harrison, E. J. et al.: A genome-wide RNAi screen identifies factors required for distinct stages of </w:t>
      </w:r>
      <w:r>
        <w:rPr>
          <w:i/>
        </w:rPr>
        <w:t>C</w:t>
      </w:r>
      <w:r>
        <w:rPr/>
        <w:t xml:space="preserve">. </w:t>
      </w:r>
      <w:r>
        <w:rPr>
          <w:i/>
        </w:rPr>
        <w:t>elegans</w:t>
      </w:r>
      <w:r>
        <w:rPr/>
        <w:t xml:space="preserve"> piRNA biogenesis. Genes Dev., 28, 797-807 (2014)</w:t>
      </w:r>
    </w:p>
    <w:p>
      <w:pPr>
        <w:pStyle w:val="Normal"/>
        <w:rPr/>
      </w:pPr>
      <w:r>
        <w:rPr/>
        <w:t>94) Cecere, G., Zheng, G. X., Mansisidor, A. R. et al.: Promoters recognized by forkhead proteins exist for individual 21U-RNAs. Mol. Cell, 47, 734-745 (2012)</w:t>
      </w:r>
    </w:p>
    <w:p>
      <w:pPr>
        <w:pStyle w:val="Normal"/>
        <w:rPr/>
      </w:pPr>
      <w:r>
        <w:rPr/>
        <w:t xml:space="preserve">95) de Albuquerque, B. F., Luteijn, M. J., Cordeiro Rodrigues, R. J. et al.: PID-1 is a novel factor that operates during 21U-RNA biogenesis in </w:t>
      </w:r>
      <w:r>
        <w:rPr>
          <w:i/>
        </w:rPr>
        <w:t>Caenorhabditis</w:t>
      </w:r>
      <w:r>
        <w:rPr/>
        <w:t xml:space="preserve"> </w:t>
      </w:r>
      <w:r>
        <w:rPr>
          <w:i/>
        </w:rPr>
        <w:t>elegans</w:t>
      </w:r>
      <w:r>
        <w:rPr/>
        <w:t>. Genes Dev., 28, 683-688 (2014)</w:t>
      </w:r>
    </w:p>
    <w:p>
      <w:pPr>
        <w:pStyle w:val="Normal"/>
        <w:rPr/>
      </w:pPr>
      <w:r>
        <w:rPr/>
        <w:t xml:space="preserve">96) Tang, W., Tu, S., Lee, H. C. et al.: The RNase PARN-1 trims piRNA 3' ends to promote transcriptome surveillance in </w:t>
      </w:r>
      <w:r>
        <w:rPr>
          <w:i/>
        </w:rPr>
        <w:t>C</w:t>
      </w:r>
      <w:r>
        <w:rPr/>
        <w:t xml:space="preserve">. </w:t>
      </w:r>
      <w:r>
        <w:rPr>
          <w:i/>
        </w:rPr>
        <w:t>elegans</w:t>
      </w:r>
      <w:r>
        <w:rPr/>
        <w:t>. Cell, 164, 974-984 (2016)</w:t>
      </w:r>
    </w:p>
    <w:p>
      <w:pPr>
        <w:pStyle w:val="Normal"/>
        <w:rPr/>
      </w:pPr>
      <w:r>
        <w:rPr/>
        <w:t xml:space="preserve">97) Kamminga, L. M., van Wolfswinkel, J. C., Luteijn, M. J. et al.: Differential impact of the HEN1 homolog HENN-1 on 21U and 26G RNAs in the germline of </w:t>
      </w:r>
      <w:r>
        <w:rPr>
          <w:i/>
        </w:rPr>
        <w:t>Caenorhabditis</w:t>
      </w:r>
      <w:r>
        <w:rPr/>
        <w:t xml:space="preserve"> </w:t>
      </w:r>
      <w:r>
        <w:rPr>
          <w:i/>
        </w:rPr>
        <w:t>elegans</w:t>
      </w:r>
      <w:r>
        <w:rPr/>
        <w:t>. PLoS Genet., 8, e1002702 (2012)</w:t>
      </w:r>
    </w:p>
    <w:p>
      <w:pPr>
        <w:pStyle w:val="Normal"/>
        <w:rPr/>
      </w:pPr>
      <w:r>
        <w:rPr/>
        <w:t xml:space="preserve">98) Billi, A. C., Alessi, A. F., Khivansara, V. et al.: The </w:t>
      </w:r>
      <w:r>
        <w:rPr>
          <w:i/>
        </w:rPr>
        <w:t>Caenorhabditis</w:t>
      </w:r>
      <w:r>
        <w:rPr/>
        <w:t xml:space="preserve"> </w:t>
      </w:r>
      <w:r>
        <w:rPr>
          <w:i/>
        </w:rPr>
        <w:t>elegans</w:t>
      </w:r>
      <w:r>
        <w:rPr/>
        <w:t xml:space="preserve"> HEN1 ortholog, HENN-1, methylates and stabilizes select subclasses of germline small RNAs. PLoS Genet., 8, e1002617 (2012)</w:t>
      </w:r>
    </w:p>
    <w:p>
      <w:pPr>
        <w:pStyle w:val="Normal"/>
        <w:rPr/>
      </w:pPr>
      <w:r>
        <w:rPr/>
        <w:t xml:space="preserve">99) Montgomery, T. A., Rim, Y. S., Zhang, C. et al.: PIWI associated siRNAs and piRNAs specifically require the </w:t>
      </w:r>
      <w:r>
        <w:rPr>
          <w:i/>
        </w:rPr>
        <w:t>Caenorhabditis</w:t>
      </w:r>
      <w:r>
        <w:rPr/>
        <w:t xml:space="preserve"> </w:t>
      </w:r>
      <w:r>
        <w:rPr>
          <w:i/>
        </w:rPr>
        <w:t>elegans</w:t>
      </w:r>
      <w:r>
        <w:rPr/>
        <w:t xml:space="preserve"> HEN1 ortholog </w:t>
      </w:r>
      <w:r>
        <w:rPr>
          <w:i/>
        </w:rPr>
        <w:t>henn-1</w:t>
      </w:r>
      <w:r>
        <w:rPr/>
        <w:t>. PLoS Genet., 8, e1002616 (2012)</w:t>
      </w:r>
    </w:p>
    <w:p>
      <w:pPr>
        <w:pStyle w:val="Normal"/>
        <w:rPr/>
      </w:pPr>
      <w:r>
        <w:rPr/>
        <w:t xml:space="preserve">100) Lee, H. C., Gu, W., Shirayama, M. et al.: </w:t>
      </w:r>
      <w:r>
        <w:rPr>
          <w:i/>
        </w:rPr>
        <w:t>C</w:t>
      </w:r>
      <w:r>
        <w:rPr/>
        <w:t xml:space="preserve">. </w:t>
      </w:r>
      <w:r>
        <w:rPr>
          <w:i/>
        </w:rPr>
        <w:t>elegans</w:t>
      </w:r>
      <w:r>
        <w:rPr/>
        <w:t xml:space="preserve"> piRNAs mediate the genome-wide surveillance of germline transcripts. Cell, 150, 78-87 (2012)</w:t>
      </w:r>
    </w:p>
    <w:p>
      <w:pPr>
        <w:pStyle w:val="Normal"/>
        <w:rPr/>
      </w:pPr>
      <w:r>
        <w:rPr/>
        <w:t xml:space="preserve">101) Shen, E. Z., Chen, H., Ozturk, A. R. et al.: Identification of piRNA binding sites reveals the Argonaute regulatory landscape of the </w:t>
      </w:r>
      <w:r>
        <w:rPr>
          <w:i/>
        </w:rPr>
        <w:t>C</w:t>
      </w:r>
      <w:r>
        <w:rPr/>
        <w:t xml:space="preserve">. </w:t>
      </w:r>
      <w:r>
        <w:rPr>
          <w:i/>
        </w:rPr>
        <w:t>elegans</w:t>
      </w:r>
      <w:r>
        <w:rPr/>
        <w:t xml:space="preserve"> germline. Cell, 172, 937-951.e18 (2018)</w:t>
      </w:r>
    </w:p>
    <w:p>
      <w:pPr>
        <w:pStyle w:val="Normal"/>
        <w:rPr/>
      </w:pPr>
      <w:r>
        <w:rPr/>
        <w:t>102) Zhang, D., Tu, S., Stubna, M. et al.: The piRNA targeting rules and the resistance to piRNA silencing in endogenous genes. Science, 359, 587-592 (2018)</w:t>
      </w:r>
    </w:p>
    <w:p>
      <w:pPr>
        <w:pStyle w:val="Normal"/>
        <w:rPr/>
      </w:pPr>
      <w:r>
        <w:rPr/>
        <w:t xml:space="preserve">103) Bagijn, M. P., Goldstein, L. D., Sapetschnig, A. et al.: Function, targets, and evolution of </w:t>
      </w:r>
      <w:r>
        <w:rPr>
          <w:i/>
        </w:rPr>
        <w:t>Caenorhabditis</w:t>
      </w:r>
      <w:r>
        <w:rPr/>
        <w:t xml:space="preserve"> </w:t>
      </w:r>
      <w:r>
        <w:rPr>
          <w:i/>
        </w:rPr>
        <w:t>elegans</w:t>
      </w:r>
      <w:r>
        <w:rPr/>
        <w:t xml:space="preserve"> piRNAs. Science, 337, 574-578 (2012)</w:t>
      </w:r>
    </w:p>
    <w:p>
      <w:pPr>
        <w:pStyle w:val="Normal"/>
        <w:rPr/>
      </w:pPr>
      <w:r>
        <w:rPr/>
        <w:t xml:space="preserve">104) Ashe, A., Sapetschnig, A., Weick, E. M. et al.: piRNAs can trigger a multigenerational epigenetic memory in the germline of </w:t>
      </w:r>
      <w:r>
        <w:rPr>
          <w:i/>
        </w:rPr>
        <w:t>C</w:t>
      </w:r>
      <w:r>
        <w:rPr/>
        <w:t xml:space="preserve">. </w:t>
      </w:r>
      <w:r>
        <w:rPr>
          <w:i/>
        </w:rPr>
        <w:t>elegans</w:t>
      </w:r>
      <w:r>
        <w:rPr/>
        <w:t>. Cell, 150, 88-99 (2012)</w:t>
      </w:r>
    </w:p>
    <w:p>
      <w:pPr>
        <w:pStyle w:val="Normal"/>
        <w:rPr/>
      </w:pPr>
      <w:r>
        <w:rPr/>
        <w:t>105) Buckley, B. A., Burkhart, K. B., Gu, S. G. et al.: A nuclear Argonaute promotes multigenerational epigenetic inheritance and germline immortality. Nature, 489, 447-451 (2012)</w:t>
      </w:r>
    </w:p>
    <w:p>
      <w:pPr>
        <w:pStyle w:val="Normal"/>
        <w:rPr/>
      </w:pPr>
      <w:r>
        <w:rPr/>
        <w:t xml:space="preserve">106) Shirayama, M., Seth, M., Lee, H. C. et al.: piRNAs initiate an epigenetic memory of nonself RNA in the </w:t>
      </w:r>
      <w:r>
        <w:rPr>
          <w:i/>
        </w:rPr>
        <w:t>C</w:t>
      </w:r>
      <w:r>
        <w:rPr/>
        <w:t xml:space="preserve">. </w:t>
      </w:r>
      <w:r>
        <w:rPr>
          <w:i/>
        </w:rPr>
        <w:t>elegans</w:t>
      </w:r>
      <w:r>
        <w:rPr/>
        <w:t xml:space="preserve"> germline. Cell, 150, 65-77 (2012)[</w:t>
      </w:r>
      <w:r>
        <w:rPr/>
        <w:t>新着論文レビュー</w:t>
      </w:r>
      <w:r>
        <w:rPr/>
        <w:t>]</w:t>
      </w:r>
    </w:p>
    <w:p>
      <w:pPr>
        <w:pStyle w:val="Normal"/>
        <w:rPr/>
      </w:pPr>
      <w:r>
        <w:rPr/>
        <w:t>10</w:t>
      </w:r>
      <w:r>
        <w:rPr/>
        <w:t>7</w:t>
      </w:r>
      <w:r>
        <w:rPr/>
        <w:t xml:space="preserve">) </w:t>
      </w:r>
      <w:r>
        <w:rPr/>
        <w:t xml:space="preserve">Seth, M., Shirayama, M., Gu, W. et al.: The </w:t>
      </w:r>
      <w:r>
        <w:rPr>
          <w:i/>
        </w:rPr>
        <w:t>C</w:t>
      </w:r>
      <w:r>
        <w:rPr/>
        <w:t xml:space="preserve">. </w:t>
      </w:r>
      <w:r>
        <w:rPr>
          <w:i/>
        </w:rPr>
        <w:t>elegans</w:t>
      </w:r>
      <w:r>
        <w:rPr/>
        <w:t xml:space="preserve"> CSR-1 Argonaute pathway counteracts epigenetic silencing to promote germline gene expression. Dev. Cell, 27, 656-663 (2013)[</w:t>
      </w:r>
      <w:r>
        <w:rPr/>
        <w:t>新着論文レビュー</w:t>
      </w:r>
      <w:r>
        <w:rPr/>
        <w:t>]</w:t>
      </w:r>
    </w:p>
    <w:p>
      <w:pPr>
        <w:pStyle w:val="Normal"/>
        <w:rPr/>
      </w:pPr>
      <w:r>
        <w:rPr/>
      </w:r>
    </w:p>
    <w:p>
      <w:pPr>
        <w:pStyle w:val="Normal"/>
        <w:rPr/>
      </w:pPr>
      <w:r>
        <w:rPr/>
        <w:t>〈著者プロフィール〉</w:t>
      </w:r>
    </w:p>
    <w:p>
      <w:pPr>
        <w:pStyle w:val="Normal"/>
        <w:rPr/>
      </w:pPr>
      <w:r>
        <w:rPr/>
        <w:t>泉</w:t>
      </w:r>
      <w:r>
        <w:rPr>
          <w:rFonts w:cs="Century" w:eastAsia="Century"/>
        </w:rPr>
        <w:t xml:space="preserve"> </w:t>
      </w:r>
      <w:r>
        <w:rPr/>
        <w:t>奈津子（</w:t>
      </w:r>
      <w:r>
        <w:rPr/>
        <w:t>Natsuko Izumi</w:t>
      </w:r>
      <w:r>
        <w:rPr/>
        <w:t>）</w:t>
      </w:r>
    </w:p>
    <w:p>
      <w:pPr>
        <w:pStyle w:val="Normal"/>
        <w:rPr/>
      </w:pPr>
      <w:r>
        <w:rPr/>
        <w:t>略歴：</w:t>
      </w:r>
      <w:r>
        <w:rPr/>
        <w:t>2009</w:t>
      </w:r>
      <w:r>
        <w:rPr/>
        <w:t>年</w:t>
      </w:r>
      <w:r>
        <w:rPr>
          <w:rFonts w:cs="Century" w:eastAsia="Century"/>
        </w:rPr>
        <w:t xml:space="preserve"> </w:t>
      </w:r>
      <w:r>
        <w:rPr/>
        <w:t>横浜市立大学大学院医学研究科博士課程</w:t>
      </w:r>
      <w:r>
        <w:rPr>
          <w:rFonts w:cs="Century" w:eastAsia="Century"/>
        </w:rPr>
        <w:t xml:space="preserve"> </w:t>
      </w:r>
      <w:r>
        <w:rPr/>
        <w:t>修了，</w:t>
      </w:r>
      <w:r>
        <w:rPr/>
        <w:t>2010</w:t>
      </w:r>
      <w:r>
        <w:rPr/>
        <w:t>年</w:t>
      </w:r>
      <w:r>
        <w:rPr>
          <w:rFonts w:cs="Century" w:eastAsia="Century"/>
        </w:rPr>
        <w:t xml:space="preserve"> </w:t>
      </w:r>
      <w:r>
        <w:rPr/>
        <w:t>東京大学分子細胞生物学研究所</w:t>
      </w:r>
      <w:r>
        <w:rPr>
          <w:rFonts w:cs="Century" w:eastAsia="Century"/>
        </w:rPr>
        <w:t xml:space="preserve"> </w:t>
      </w:r>
      <w:r>
        <w:rPr/>
        <w:t>研究員を経て，</w:t>
      </w:r>
      <w:r>
        <w:rPr/>
        <w:t>2014</w:t>
      </w:r>
      <w:r>
        <w:rPr/>
        <w:t>年より同</w:t>
      </w:r>
      <w:r>
        <w:rPr>
          <w:rFonts w:cs="Century" w:eastAsia="Century"/>
        </w:rPr>
        <w:t xml:space="preserve"> </w:t>
      </w:r>
      <w:r>
        <w:rPr/>
        <w:t>助教（現</w:t>
      </w:r>
      <w:r>
        <w:rPr>
          <w:rFonts w:cs="Century" w:eastAsia="Century"/>
        </w:rPr>
        <w:t xml:space="preserve"> </w:t>
      </w:r>
      <w:r>
        <w:rPr/>
        <w:t>東京大学定量生命科学研究所</w:t>
      </w:r>
      <w:r>
        <w:rPr>
          <w:rFonts w:cs="Century" w:eastAsia="Century"/>
        </w:rPr>
        <w:t xml:space="preserve"> </w:t>
      </w:r>
      <w:r>
        <w:rPr/>
        <w:t>助教）．</w:t>
      </w:r>
    </w:p>
    <w:p>
      <w:pPr>
        <w:pStyle w:val="Normal"/>
        <w:rPr/>
      </w:pPr>
      <w:r>
        <w:rPr/>
        <w:t>研究テーマ：</w:t>
      </w:r>
      <w:r>
        <w:rPr/>
        <w:t>piRNA</w:t>
      </w:r>
      <w:r>
        <w:rPr/>
        <w:t>の生成機構．</w:t>
      </w:r>
    </w:p>
    <w:p>
      <w:pPr>
        <w:pStyle w:val="Normal"/>
        <w:rPr/>
      </w:pPr>
      <w:r>
        <w:rPr/>
      </w:r>
    </w:p>
    <w:p>
      <w:pPr>
        <w:pStyle w:val="Normal"/>
        <w:rPr/>
      </w:pPr>
      <w:r>
        <w:rPr/>
        <w:t>泊</w:t>
      </w:r>
      <w:r>
        <w:rPr>
          <w:rFonts w:cs="Century" w:eastAsia="Century"/>
        </w:rPr>
        <w:t xml:space="preserve">  </w:t>
      </w:r>
      <w:r>
        <w:rPr/>
        <w:t>幸秀（</w:t>
      </w:r>
      <w:r>
        <w:rPr/>
        <w:t>Yukihide Tomari</w:t>
      </w:r>
      <w:r>
        <w:rPr/>
        <w:t>）</w:t>
      </w:r>
    </w:p>
    <w:p>
      <w:pPr>
        <w:pStyle w:val="Normal"/>
        <w:rPr/>
      </w:pPr>
      <w:r>
        <w:rPr/>
        <w:t>東京大学定量生命科学研究所</w:t>
      </w:r>
      <w:r>
        <w:rPr>
          <w:rFonts w:cs="Century" w:eastAsia="Century"/>
        </w:rPr>
        <w:t xml:space="preserve"> </w:t>
      </w:r>
      <w:r>
        <w:rPr/>
        <w:t>教授．</w:t>
      </w:r>
    </w:p>
    <w:p>
      <w:pPr>
        <w:pStyle w:val="Normal"/>
        <w:rPr/>
      </w:pPr>
      <w:r>
        <w:rPr/>
        <w:t>研究室</w:t>
      </w:r>
      <w:r>
        <w:rPr/>
        <w:t>URL</w:t>
      </w:r>
      <w:r>
        <w:rPr/>
        <w:t>：</w:t>
      </w:r>
      <w:r>
        <w:rPr/>
        <w:t>http://www.iam.u-tokyo.ac.jp/tomari/</w:t>
      </w:r>
    </w:p>
    <w:p>
      <w:pPr>
        <w:pStyle w:val="Normal"/>
        <w:rPr/>
      </w:pPr>
      <w:r>
        <w:rPr/>
      </w:r>
    </w:p>
    <w:p>
      <w:pPr>
        <w:pStyle w:val="Normal"/>
        <w:rPr/>
      </w:pPr>
      <w:r>
        <w:rPr/>
        <w:t>〈図説明〉</w:t>
      </w:r>
    </w:p>
    <w:p>
      <w:pPr>
        <w:pStyle w:val="Normal"/>
        <w:rPr/>
      </w:pPr>
      <w:r>
        <w:rPr/>
        <w:t>図</w:t>
      </w:r>
      <w:r>
        <w:rPr/>
        <w:t>1</w:t>
      </w:r>
      <w:r>
        <w:rPr/>
        <w:t>　動物における</w:t>
      </w:r>
      <w:r>
        <w:rPr/>
        <w:t>miRNA</w:t>
      </w:r>
      <w:r>
        <w:rPr/>
        <w:t>と</w:t>
      </w:r>
      <w:r>
        <w:rPr/>
        <w:t>piRNA</w:t>
      </w:r>
      <w:r>
        <w:rPr/>
        <w:t>との比較</w:t>
      </w:r>
    </w:p>
    <w:p>
      <w:pPr>
        <w:pStyle w:val="Normal"/>
        <w:rPr/>
      </w:pPr>
      <w:r>
        <w:rPr/>
        <w:t>図</w:t>
      </w:r>
      <w:r>
        <w:rPr/>
        <w:t>2</w:t>
      </w:r>
      <w:r>
        <w:rPr/>
        <w:t>　ショウジョウバエおよびマウスにおいて</w:t>
      </w:r>
      <w:r>
        <w:rPr/>
        <w:t>piRNA</w:t>
      </w:r>
      <w:r>
        <w:rPr/>
        <w:t>経路にかかわる主要な因子</w:t>
      </w:r>
    </w:p>
    <w:p>
      <w:pPr>
        <w:pStyle w:val="Normal"/>
        <w:rPr/>
      </w:pPr>
      <w:r>
        <w:rPr/>
        <w:t>Tudor</w:t>
      </w:r>
      <w:r>
        <w:rPr/>
        <w:t>ドメインタンパク質は丸いボックスでかこんで示した．</w:t>
      </w:r>
    </w:p>
    <w:p>
      <w:pPr>
        <w:pStyle w:val="Normal"/>
        <w:rPr/>
      </w:pPr>
      <w:r>
        <w:rPr/>
        <w:t>図</w:t>
      </w:r>
      <w:r>
        <w:rPr/>
        <w:t>3</w:t>
      </w:r>
      <w:r>
        <w:rPr/>
        <w:t>　ショウジョウバエの卵巣における</w:t>
      </w:r>
      <w:r>
        <w:rPr/>
        <w:t>piRNA</w:t>
      </w:r>
      <w:r>
        <w:rPr/>
        <w:t>の生成機構</w:t>
      </w:r>
    </w:p>
    <w:p>
      <w:pPr>
        <w:pStyle w:val="Normal"/>
        <w:rPr/>
      </w:pPr>
      <w:r>
        <w:rPr/>
        <w:t>（</w:t>
      </w:r>
      <w:r>
        <w:rPr/>
        <w:t>a</w:t>
      </w:r>
      <w:r>
        <w:rPr/>
        <w:t>）ショウジョウバエの卵室の断面図．</w:t>
      </w:r>
    </w:p>
    <w:p>
      <w:pPr>
        <w:pStyle w:val="Normal"/>
        <w:rPr/>
      </w:pPr>
      <w:r>
        <w:rPr/>
        <w:t>（</w:t>
      </w:r>
      <w:r>
        <w:rPr/>
        <w:t>b</w:t>
      </w:r>
      <w:r>
        <w:rPr/>
        <w:t>）ユニストランドクラスターからの転写．</w:t>
      </w:r>
      <w:r>
        <w:rPr/>
        <w:t xml:space="preserve">RNA </w:t>
      </w:r>
      <w:r>
        <w:rPr/>
        <w:t>pol II</w:t>
      </w:r>
      <w:r>
        <w:rPr/>
        <w:t>：</w:t>
      </w:r>
      <w:r>
        <w:rPr/>
        <w:t>RNA</w:t>
      </w:r>
      <w:r>
        <w:rPr/>
        <w:t>ポリメラーゼ</w:t>
      </w:r>
      <w:r>
        <w:rPr/>
        <w:t>II</w:t>
      </w:r>
      <w:r>
        <w:rPr/>
        <w:t>，</w:t>
      </w:r>
      <w:r>
        <w:rPr/>
        <w:t>H3</w:t>
      </w:r>
      <w:r>
        <w:rPr/>
        <w:t>K4me2</w:t>
      </w:r>
      <w:r>
        <w:rPr/>
        <w:t>：ヒストン</w:t>
      </w:r>
      <w:r>
        <w:rPr/>
        <w:t>H3</w:t>
      </w:r>
      <w:r>
        <w:rPr/>
        <w:t>の</w:t>
      </w:r>
      <w:r>
        <w:rPr/>
        <w:t>Lys4</w:t>
      </w:r>
      <w:r>
        <w:rPr/>
        <w:t>のジメチル化修飾，</w:t>
      </w:r>
      <w:r>
        <w:rPr/>
        <w:t>H3K9me3</w:t>
      </w:r>
      <w:r>
        <w:rPr/>
        <w:t>：ヒストン</w:t>
      </w:r>
      <w:r>
        <w:rPr/>
        <w:t>H3</w:t>
      </w:r>
      <w:r>
        <w:rPr/>
        <w:t>の</w:t>
      </w:r>
      <w:r>
        <w:rPr/>
        <w:t>Lys9</w:t>
      </w:r>
      <w:r>
        <w:rPr/>
        <w:t>のトリメチル化修飾．</w:t>
      </w:r>
    </w:p>
    <w:p>
      <w:pPr>
        <w:pStyle w:val="Normal"/>
        <w:rPr/>
      </w:pPr>
      <w:r>
        <w:rPr/>
        <w:t>（</w:t>
      </w:r>
      <w:r>
        <w:rPr/>
        <w:t>c</w:t>
      </w:r>
      <w:r>
        <w:rPr/>
        <w:t>）デュアルストランドクラスターからの転写．</w:t>
      </w:r>
      <w:r>
        <w:rPr/>
        <w:t xml:space="preserve">RNA </w:t>
      </w:r>
      <w:r>
        <w:rPr/>
        <w:t>pol II</w:t>
      </w:r>
      <w:r>
        <w:rPr/>
        <w:t>：</w:t>
      </w:r>
      <w:r>
        <w:rPr/>
        <w:t>RNA</w:t>
      </w:r>
      <w:r>
        <w:rPr/>
        <w:t>ポリメラーゼ</w:t>
      </w:r>
      <w:r>
        <w:rPr/>
        <w:t>II</w:t>
      </w:r>
      <w:r>
        <w:rPr/>
        <w:t>，</w:t>
      </w:r>
      <w:r>
        <w:rPr/>
        <w:t>H3K9me3</w:t>
      </w:r>
      <w:r>
        <w:rPr/>
        <w:t>：ヒストン</w:t>
      </w:r>
      <w:r>
        <w:rPr/>
        <w:t>H3</w:t>
      </w:r>
      <w:r>
        <w:rPr/>
        <w:t>の</w:t>
      </w:r>
      <w:r>
        <w:rPr/>
        <w:t>Lys9</w:t>
      </w:r>
      <w:r>
        <w:rPr/>
        <w:t>のトリメチル化修飾．</w:t>
      </w:r>
    </w:p>
    <w:p>
      <w:pPr>
        <w:pStyle w:val="Normal"/>
        <w:rPr/>
      </w:pPr>
      <w:r>
        <w:rPr/>
        <w:t>（</w:t>
      </w:r>
      <w:r>
        <w:rPr/>
        <w:t>d</w:t>
      </w:r>
      <w:r>
        <w:rPr/>
        <w:t>）プライマリー経路による</w:t>
      </w:r>
      <w:r>
        <w:rPr/>
        <w:t>piRNA</w:t>
      </w:r>
      <w:r>
        <w:rPr/>
        <w:t>の生成のモデル．</w:t>
      </w:r>
      <w:r>
        <w:rPr/>
        <w:t>Me</w:t>
      </w:r>
      <w:r>
        <w:rPr/>
        <w:t>：</w:t>
      </w:r>
      <w:r>
        <w:rPr/>
        <w:t>2'-</w:t>
      </w:r>
      <w:r>
        <w:rPr>
          <w:i/>
        </w:rPr>
        <w:t>O</w:t>
      </w:r>
      <w:r>
        <w:rPr/>
        <w:t>-</w:t>
      </w:r>
      <w:r>
        <w:rPr/>
        <w:t>メチル化修飾，</w:t>
      </w:r>
      <w:r>
        <w:rPr/>
        <w:t>cP</w:t>
      </w:r>
      <w:r>
        <w:rPr/>
        <w:t>：</w:t>
      </w:r>
      <w:r>
        <w:rPr/>
        <w:t>2',3'-</w:t>
      </w:r>
      <w:r>
        <w:rPr/>
        <w:t>環状リン酸．</w:t>
      </w:r>
    </w:p>
    <w:p>
      <w:pPr>
        <w:pStyle w:val="Normal"/>
        <w:rPr/>
      </w:pPr>
      <w:r>
        <w:rPr/>
        <w:t>（</w:t>
      </w:r>
      <w:r>
        <w:rPr/>
        <w:t>e</w:t>
      </w:r>
      <w:r>
        <w:rPr/>
        <w:t>）</w:t>
      </w:r>
      <w:r>
        <w:rPr/>
        <w:t>Piwi</w:t>
      </w:r>
      <w:r>
        <w:rPr/>
        <w:t>による核における転写の抑制機構のモデル．</w:t>
      </w:r>
      <w:r>
        <w:rPr/>
        <w:t>Me</w:t>
      </w:r>
      <w:r>
        <w:rPr/>
        <w:t>：</w:t>
      </w:r>
      <w:r>
        <w:rPr/>
        <w:t>2'-</w:t>
      </w:r>
      <w:r>
        <w:rPr>
          <w:i/>
        </w:rPr>
        <w:t>O</w:t>
      </w:r>
      <w:r>
        <w:rPr/>
        <w:t>-</w:t>
      </w:r>
      <w:r>
        <w:rPr/>
        <w:t>メチル化修飾，</w:t>
      </w:r>
      <w:r>
        <w:rPr/>
        <w:t xml:space="preserve">RNA </w:t>
      </w:r>
      <w:r>
        <w:rPr/>
        <w:t>pol II</w:t>
      </w:r>
      <w:r>
        <w:rPr/>
        <w:t>：</w:t>
      </w:r>
      <w:r>
        <w:rPr/>
        <w:t>RNA</w:t>
      </w:r>
      <w:r>
        <w:rPr/>
        <w:t>ポリメラーゼ</w:t>
      </w:r>
      <w:r>
        <w:rPr/>
        <w:t>II</w:t>
      </w:r>
      <w:r>
        <w:rPr/>
        <w:t>，</w:t>
      </w:r>
      <w:r>
        <w:rPr/>
        <w:t>H3K9me3</w:t>
      </w:r>
      <w:r>
        <w:rPr/>
        <w:t>：ヒストン</w:t>
      </w:r>
      <w:r>
        <w:rPr/>
        <w:t>H3</w:t>
      </w:r>
      <w:r>
        <w:rPr/>
        <w:t>の</w:t>
      </w:r>
      <w:r>
        <w:rPr/>
        <w:t>Lys9</w:t>
      </w:r>
      <w:r>
        <w:rPr/>
        <w:t>のトリメチル化修飾．</w:t>
      </w:r>
    </w:p>
    <w:p>
      <w:pPr>
        <w:pStyle w:val="Normal"/>
        <w:rPr/>
      </w:pPr>
      <w:r>
        <w:rPr/>
        <w:t>図</w:t>
      </w:r>
      <w:r>
        <w:rPr/>
        <w:t>4</w:t>
      </w:r>
      <w:r>
        <w:rPr/>
        <w:t>　ショウジョウバエの卵巣におけるピンポン経路による</w:t>
      </w:r>
      <w:r>
        <w:rPr/>
        <w:t>piRNA</w:t>
      </w:r>
      <w:r>
        <w:rPr/>
        <w:t>の生成のモデル</w:t>
      </w:r>
    </w:p>
    <w:p>
      <w:pPr>
        <w:pStyle w:val="Normal"/>
        <w:rPr/>
      </w:pPr>
      <w:r>
        <w:rPr/>
        <w:t>Me</w:t>
      </w:r>
      <w:r>
        <w:rPr/>
        <w:t>：</w:t>
      </w:r>
      <w:r>
        <w:rPr/>
        <w:t>2'-</w:t>
      </w:r>
      <w:r>
        <w:rPr>
          <w:i/>
        </w:rPr>
        <w:t>O</w:t>
      </w:r>
      <w:r>
        <w:rPr/>
        <w:t>-</w:t>
      </w:r>
      <w:r>
        <w:rPr/>
        <w:t>メチル化修飾．</w:t>
      </w:r>
    </w:p>
    <w:p>
      <w:pPr>
        <w:pStyle w:val="Normal"/>
        <w:rPr/>
      </w:pPr>
      <w:r>
        <w:rPr/>
        <w:t>図</w:t>
      </w:r>
      <w:r>
        <w:rPr/>
        <w:t>5</w:t>
      </w:r>
      <w:r>
        <w:rPr/>
        <w:t>　マウスの精巣における</w:t>
      </w:r>
      <w:r>
        <w:rPr/>
        <w:t>piRNA</w:t>
      </w:r>
      <w:r>
        <w:rPr/>
        <w:t>の生成機構</w:t>
      </w:r>
    </w:p>
    <w:p>
      <w:pPr>
        <w:pStyle w:val="Normal"/>
        <w:rPr/>
      </w:pPr>
      <w:r>
        <w:rPr/>
        <w:t>（</w:t>
      </w:r>
      <w:r>
        <w:rPr/>
        <w:t>a</w:t>
      </w:r>
      <w:r>
        <w:rPr/>
        <w:t>）マウスの精巣における</w:t>
      </w:r>
      <w:r>
        <w:rPr/>
        <w:t>PIWI</w:t>
      </w:r>
      <w:r>
        <w:rPr/>
        <w:t>および</w:t>
      </w:r>
      <w:r>
        <w:rPr/>
        <w:t>piRNA</w:t>
      </w:r>
      <w:r>
        <w:rPr/>
        <w:t>の発現．ノックアウトマウスにおいて精子の形成が停止する時期を赤色の</w:t>
      </w:r>
      <w:r>
        <w:rPr/>
        <w:t>×</w:t>
      </w:r>
      <w:r>
        <w:rPr/>
        <w:t>印で示した．</w:t>
      </w:r>
    </w:p>
    <w:p>
      <w:pPr>
        <w:pStyle w:val="Normal"/>
        <w:rPr/>
      </w:pPr>
      <w:r>
        <w:rPr/>
        <w:t>（</w:t>
      </w:r>
      <w:r>
        <w:rPr/>
        <w:t>b</w:t>
      </w:r>
      <w:r>
        <w:rPr/>
        <w:t>）プライマリー経路によるプレパキテン</w:t>
      </w:r>
      <w:r>
        <w:rPr/>
        <w:t>piRNA</w:t>
      </w:r>
      <w:r>
        <w:rPr/>
        <w:t>およびパキテン</w:t>
      </w:r>
      <w:r>
        <w:rPr/>
        <w:t>piRNA</w:t>
      </w:r>
      <w:r>
        <w:rPr/>
        <w:t>の生成のモデル．</w:t>
      </w:r>
      <w:r>
        <w:rPr/>
        <w:t xml:space="preserve">RNA </w:t>
      </w:r>
      <w:r>
        <w:rPr/>
        <w:t>pol II</w:t>
      </w:r>
      <w:r>
        <w:rPr/>
        <w:t>：</w:t>
      </w:r>
      <w:r>
        <w:rPr/>
        <w:t>RNA</w:t>
      </w:r>
      <w:r>
        <w:rPr/>
        <w:t>ポリメラーゼ</w:t>
      </w:r>
      <w:r>
        <w:rPr/>
        <w:t>II</w:t>
      </w:r>
      <w:r>
        <w:rPr/>
        <w:t>，</w:t>
      </w:r>
      <w:r>
        <w:rPr/>
        <w:t>Me</w:t>
      </w:r>
      <w:r>
        <w:rPr/>
        <w:t>：</w:t>
      </w:r>
      <w:r>
        <w:rPr/>
        <w:t>2'-</w:t>
      </w:r>
      <w:r>
        <w:rPr>
          <w:i/>
        </w:rPr>
        <w:t>O</w:t>
      </w:r>
      <w:r>
        <w:rPr/>
        <w:t>-</w:t>
      </w:r>
      <w:r>
        <w:rPr/>
        <w:t>メチル化修飾．</w:t>
      </w:r>
    </w:p>
    <w:p>
      <w:pPr>
        <w:pStyle w:val="Normal"/>
        <w:rPr/>
      </w:pPr>
      <w:r>
        <w:rPr/>
        <w:t>図</w:t>
      </w:r>
      <w:r>
        <w:rPr/>
        <w:t>6</w:t>
      </w:r>
      <w:r>
        <w:rPr/>
        <w:t>　マウスの精巣におけるピンポン経路によるプレパキテン</w:t>
      </w:r>
      <w:r>
        <w:rPr/>
        <w:t>piRNA</w:t>
      </w:r>
      <w:r>
        <w:rPr/>
        <w:t>の生成，および，</w:t>
      </w:r>
      <w:r>
        <w:rPr/>
        <w:t>MIWI2</w:t>
      </w:r>
      <w:r>
        <w:rPr/>
        <w:t>によりひき起こされる</w:t>
      </w:r>
      <w:r>
        <w:rPr/>
        <w:t>DNA</w:t>
      </w:r>
      <w:r>
        <w:rPr/>
        <w:t>メチル化</w:t>
      </w:r>
    </w:p>
    <w:p>
      <w:pPr>
        <w:pStyle w:val="Normal"/>
        <w:rPr/>
      </w:pPr>
      <w:r>
        <w:rPr/>
        <w:t>Me</w:t>
      </w:r>
      <w:r>
        <w:rPr/>
        <w:t>：</w:t>
      </w:r>
      <w:r>
        <w:rPr/>
        <w:t>2'-</w:t>
      </w:r>
      <w:r>
        <w:rPr>
          <w:i/>
        </w:rPr>
        <w:t>O</w:t>
      </w:r>
      <w:r>
        <w:rPr/>
        <w:t>-</w:t>
      </w:r>
      <w:r>
        <w:rPr/>
        <w:t>メチル化修飾，</w:t>
      </w:r>
      <w:r>
        <w:rPr/>
        <w:t xml:space="preserve">RNA </w:t>
      </w:r>
      <w:r>
        <w:rPr/>
        <w:t>pol II</w:t>
      </w:r>
      <w:r>
        <w:rPr/>
        <w:t>：</w:t>
      </w:r>
      <w:r>
        <w:rPr/>
        <w:t>RNA</w:t>
      </w:r>
      <w:r>
        <w:rPr/>
        <w:t>ポリメラーゼ</w:t>
      </w:r>
      <w:r>
        <w:rPr/>
        <w:t>II</w:t>
      </w:r>
      <w:r>
        <w:rPr/>
        <w:t>．</w:t>
      </w:r>
    </w:p>
    <w:p>
      <w:pPr>
        <w:pStyle w:val="Normal"/>
        <w:rPr/>
      </w:pPr>
      <w:r>
        <w:rPr/>
        <w:t>図</w:t>
      </w:r>
      <w:r>
        <w:rPr/>
        <w:t>7</w:t>
      </w:r>
      <w:r>
        <w:rPr/>
        <w:t>　マウスの前精原細胞における</w:t>
      </w:r>
      <w:r>
        <w:rPr/>
        <w:t>piRNA</w:t>
      </w:r>
      <w:r>
        <w:rPr/>
        <w:t>因子の局在</w:t>
      </w:r>
    </w:p>
    <w:p>
      <w:pPr>
        <w:pStyle w:val="Normal"/>
        <w:rPr/>
      </w:pPr>
      <w:r>
        <w:rPr/>
        <w:t>図</w:t>
      </w:r>
      <w:r>
        <w:rPr/>
        <w:t>8</w:t>
      </w:r>
      <w:r>
        <w:rPr/>
        <w:t>　線虫における</w:t>
      </w:r>
      <w:r>
        <w:rPr/>
        <w:t>piRNA</w:t>
      </w:r>
      <w:r>
        <w:rPr/>
        <w:t>経路</w:t>
      </w:r>
    </w:p>
    <w:p>
      <w:pPr>
        <w:pStyle w:val="Normal"/>
        <w:rPr/>
      </w:pPr>
      <w:r>
        <w:rPr/>
        <w:t>（</w:t>
      </w:r>
      <w:r>
        <w:rPr/>
        <w:t>a</w:t>
      </w:r>
      <w:r>
        <w:rPr/>
        <w:t>）</w:t>
      </w:r>
      <w:r>
        <w:rPr/>
        <w:t>21U-RNA</w:t>
      </w:r>
      <w:r>
        <w:rPr/>
        <w:t>の生成のモデル．</w:t>
      </w:r>
      <w:r>
        <w:rPr/>
        <w:t xml:space="preserve">RNA </w:t>
      </w:r>
      <w:r>
        <w:rPr/>
        <w:t>pol II</w:t>
      </w:r>
      <w:r>
        <w:rPr/>
        <w:t>：</w:t>
      </w:r>
      <w:r>
        <w:rPr/>
        <w:t>RNA</w:t>
      </w:r>
      <w:r>
        <w:rPr/>
        <w:t>ポリメラーゼ</w:t>
      </w:r>
      <w:r>
        <w:rPr/>
        <w:t>II</w:t>
      </w:r>
      <w:r>
        <w:rPr/>
        <w:t>，</w:t>
      </w:r>
      <w:r>
        <w:rPr/>
        <w:t>Me</w:t>
      </w:r>
      <w:r>
        <w:rPr/>
        <w:t>：</w:t>
      </w:r>
      <w:r>
        <w:rPr/>
        <w:t>2'-</w:t>
      </w:r>
      <w:r>
        <w:rPr>
          <w:i/>
        </w:rPr>
        <w:t>O</w:t>
      </w:r>
      <w:r>
        <w:rPr/>
        <w:t>-</w:t>
      </w:r>
      <w:r>
        <w:rPr/>
        <w:t>メチル化修飾．</w:t>
      </w:r>
    </w:p>
    <w:p>
      <w:pPr>
        <w:pStyle w:val="Normal"/>
        <w:rPr/>
      </w:pPr>
      <w:r>
        <w:rPr/>
        <w:t>（</w:t>
      </w:r>
      <w:r>
        <w:rPr/>
        <w:t>b</w:t>
      </w:r>
      <w:r>
        <w:rPr/>
        <w:t>）</w:t>
      </w:r>
      <w:r>
        <w:rPr/>
        <w:t>21U-RNA:PRG-1</w:t>
      </w:r>
      <w:r>
        <w:rPr/>
        <w:t>複合体による非自己に由来する配列の発現の抑制機構．</w:t>
      </w:r>
      <w:r>
        <w:rPr/>
        <w:t>H3K9me3</w:t>
      </w:r>
      <w:r>
        <w:rPr/>
        <w:t>：ヒストン</w:t>
      </w:r>
      <w:r>
        <w:rPr/>
        <w:t>H3</w:t>
      </w:r>
      <w:r>
        <w:rPr/>
        <w:t>の</w:t>
      </w:r>
      <w:r>
        <w:rPr/>
        <w:t>Lys9</w:t>
      </w:r>
      <w:r>
        <w:rPr/>
        <w:t>のトリメチル化修飾．</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1:00Z</dcterms:created>
  <dc:creator>ksukeIIDA</dc:creator>
  <dc:description/>
  <cp:keywords/>
  <dc:language>en-US</dc:language>
  <cp:lastModifiedBy>ksukeIIDA</cp:lastModifiedBy>
  <dcterms:modified xsi:type="dcterms:W3CDTF">2018-05-01T05:44:00Z</dcterms:modified>
  <cp:revision>12</cp:revision>
  <dc:subject/>
  <dc:title/>
</cp:coreProperties>
</file>