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において減数分裂期に高発現する</w:t>
      </w:r>
      <w:r>
        <w:rPr/>
        <w:t>phasiRNA</w:t>
      </w:r>
      <w:r>
        <w:rPr/>
        <w:t>の産生経路および機能</w:t>
      </w:r>
    </w:p>
    <w:p>
      <w:pPr>
        <w:pStyle w:val="Normal"/>
        <w:rPr/>
      </w:pPr>
      <w:r>
        <w:rPr/>
        <w:t>〈英文タイトル〉</w:t>
      </w:r>
      <w:r>
        <w:rPr/>
        <w:t>Biogenesis and function of plant reproductive phasiRNAs abundantly expressed in meiotic stages</w:t>
      </w:r>
      <w:r>
        <w:rPr/>
        <w:t>.</w:t>
      </w:r>
    </w:p>
    <w:p>
      <w:pPr>
        <w:pStyle w:val="Normal"/>
        <w:rPr/>
      </w:pPr>
      <w:r>
        <w:rPr/>
      </w:r>
    </w:p>
    <w:p>
      <w:pPr>
        <w:pStyle w:val="Normal"/>
        <w:rPr/>
      </w:pPr>
      <w:r>
        <w:rPr/>
        <w:t>〈著</w:t>
      </w:r>
      <w:r>
        <w:rPr>
          <w:rFonts w:cs="Century" w:eastAsia="Century"/>
        </w:rPr>
        <w:t xml:space="preserve"> </w:t>
      </w:r>
      <w:r>
        <w:rPr/>
        <w:t>者〉小野聖二郎・野々村賢一（</w:t>
      </w:r>
      <w:r>
        <w:rPr/>
        <w:t>Seijiro Ono &amp; Ken-Ichi Nonomura</w:t>
      </w:r>
      <w:r>
        <w:rPr/>
        <w:t>）</w:t>
      </w:r>
    </w:p>
    <w:p>
      <w:pPr>
        <w:pStyle w:val="Normal"/>
        <w:rPr/>
      </w:pPr>
      <w:r>
        <w:rPr/>
        <w:t>〈著者所属〉国立遺伝学研究所</w:t>
      </w:r>
      <w:r>
        <w:rPr>
          <w:rFonts w:cs="Century" w:eastAsia="Century"/>
        </w:rPr>
        <w:t xml:space="preserve"> </w:t>
      </w:r>
      <w:r>
        <w:rPr/>
        <w:t>植物細胞遺伝研究室</w:t>
      </w:r>
    </w:p>
    <w:p>
      <w:pPr>
        <w:pStyle w:val="Normal"/>
        <w:rPr/>
      </w:pPr>
      <w:r>
        <w:rPr/>
        <w:t>〈著者</w:t>
      </w:r>
      <w:r>
        <w:rPr/>
        <w:t>email</w:t>
      </w:r>
      <w:r>
        <w:rPr/>
        <w:t>〉</w:t>
      </w:r>
      <w:r>
        <w:rPr/>
        <w:t>knonomur@nig.ac.jp</w:t>
      </w:r>
      <w:r>
        <w:rPr/>
        <w:t>（野々村賢一）</w:t>
      </w:r>
    </w:p>
    <w:p>
      <w:pPr>
        <w:pStyle w:val="Normal"/>
        <w:rPr/>
      </w:pPr>
      <w:r>
        <w:rPr/>
      </w:r>
    </w:p>
    <w:p>
      <w:pPr>
        <w:pStyle w:val="Normal"/>
        <w:rPr/>
      </w:pPr>
      <w:r>
        <w:rPr/>
        <w:t>〈要</w:t>
      </w:r>
      <w:r>
        <w:rPr>
          <w:rFonts w:cs="Century" w:eastAsia="Century"/>
        </w:rPr>
        <w:t xml:space="preserve"> </w:t>
      </w:r>
      <w:r>
        <w:rPr/>
        <w:t>約〉</w:t>
      </w:r>
    </w:p>
    <w:p>
      <w:pPr>
        <w:pStyle w:val="Normal"/>
        <w:rPr/>
      </w:pPr>
      <w:r>
        <w:rPr/>
        <w:t>　減数分裂は，両親に由来する染色体から新たな遺伝子の組合せを創出し，染色体の数や構造を監視する役割を担う，遺伝や育種の根幹をなす生命現象である．これまでに，不対合領域に分布する遺伝子の発現抑制や，</w:t>
      </w:r>
      <w:r>
        <w:rPr/>
        <w:t>piRNA</w:t>
      </w:r>
      <w:r>
        <w:rPr/>
        <w:t>による生殖細胞系列におけるトランスポゾンの抑制など，生殖細胞の発生や減数分裂の進行と小分子</w:t>
      </w:r>
      <w:r>
        <w:rPr/>
        <w:t>RNA</w:t>
      </w:r>
      <w:r>
        <w:rPr/>
        <w:t>に依存的なエピジェネティックな機構との関連性が多くのモデル生物において報告されている．植物に</w:t>
      </w:r>
      <w:r>
        <w:rPr/>
        <w:t>piRNA</w:t>
      </w:r>
      <w:r>
        <w:rPr/>
        <w:t>は保存されていないが，近年，単子葉植物の生殖器官において高発現する</w:t>
      </w:r>
      <w:r>
        <w:rPr/>
        <w:t>21</w:t>
      </w:r>
      <w:r>
        <w:rPr/>
        <w:t>塩基長および</w:t>
      </w:r>
      <w:r>
        <w:rPr/>
        <w:t>24</w:t>
      </w:r>
      <w:r>
        <w:rPr/>
        <w:t>塩基長の</w:t>
      </w:r>
      <w:r>
        <w:rPr/>
        <w:t>siRNA</w:t>
      </w:r>
      <w:r>
        <w:rPr/>
        <w:t>として</w:t>
      </w:r>
      <w:r>
        <w:rPr/>
        <w:t>phasiRNA</w:t>
      </w:r>
      <w:r>
        <w:rPr/>
        <w:t>が発見され，生殖細胞の初期の発生を制御する可能性のある小分子</w:t>
      </w:r>
      <w:r>
        <w:rPr/>
        <w:t>RNA</w:t>
      </w:r>
      <w:r>
        <w:rPr/>
        <w:t>として注目されている．</w:t>
      </w:r>
      <w:r>
        <w:rPr/>
        <w:t>phasiRNA</w:t>
      </w:r>
      <w:r>
        <w:rPr/>
        <w:t>の前駆体となる</w:t>
      </w:r>
      <w:r>
        <w:rPr/>
        <w:t>lncRNA</w:t>
      </w:r>
      <w:r>
        <w:rPr/>
        <w:t>は，植物のゲノムにおいて数百か所から数千か所の遺伝子領域あるいは遺伝子間領域に分布する．前駆体</w:t>
      </w:r>
      <w:r>
        <w:rPr/>
        <w:t>RNA</w:t>
      </w:r>
      <w:r>
        <w:rPr/>
        <w:t>が</w:t>
      </w:r>
      <w:r>
        <w:rPr/>
        <w:t>RNA</w:t>
      </w:r>
      <w:r>
        <w:rPr/>
        <w:t>ポリメラーゼ</w:t>
      </w:r>
      <w:r>
        <w:rPr/>
        <w:t>II</w:t>
      </w:r>
      <w:r>
        <w:rPr/>
        <w:t>により転写されたのち，</w:t>
      </w:r>
      <w:r>
        <w:rPr/>
        <w:t>22</w:t>
      </w:r>
      <w:r>
        <w:rPr/>
        <w:t>塩基長の</w:t>
      </w:r>
      <w:r>
        <w:rPr/>
        <w:t>miRNA</w:t>
      </w:r>
      <w:r>
        <w:rPr/>
        <w:t>と</w:t>
      </w:r>
      <w:r>
        <w:rPr/>
        <w:t>Argonaute</w:t>
      </w:r>
      <w:r>
        <w:rPr/>
        <w:t>との複合体による</w:t>
      </w:r>
      <w:r>
        <w:rPr/>
        <w:t>1</w:t>
      </w:r>
      <w:r>
        <w:rPr/>
        <w:t>次切断，</w:t>
      </w:r>
      <w:r>
        <w:rPr/>
        <w:t>RNA</w:t>
      </w:r>
      <w:r>
        <w:rPr/>
        <w:t>依存的</w:t>
      </w:r>
      <w:r>
        <w:rPr/>
        <w:t>RNA</w:t>
      </w:r>
      <w:r>
        <w:rPr/>
        <w:t>ポリメラーゼによる</w:t>
      </w:r>
      <w:r>
        <w:rPr/>
        <w:t>2</w:t>
      </w:r>
      <w:r>
        <w:rPr/>
        <w:t>本鎖化，リボヌクレアーゼ</w:t>
      </w:r>
      <w:r>
        <w:rPr/>
        <w:t>III</w:t>
      </w:r>
      <w:r>
        <w:rPr/>
        <w:t>様酵素である</w:t>
      </w:r>
      <w:r>
        <w:rPr/>
        <w:t>DCL</w:t>
      </w:r>
      <w:r>
        <w:rPr/>
        <w:t>による</w:t>
      </w:r>
      <w:r>
        <w:rPr/>
        <w:t>miRNA</w:t>
      </w:r>
      <w:r>
        <w:rPr/>
        <w:t>による切断部位を起点とした</w:t>
      </w:r>
      <w:r>
        <w:rPr/>
        <w:t>21</w:t>
      </w:r>
      <w:r>
        <w:rPr/>
        <w:t>塩基長あるいは</w:t>
      </w:r>
      <w:r>
        <w:rPr/>
        <w:t>24</w:t>
      </w:r>
      <w:r>
        <w:rPr/>
        <w:t>塩基長の間隔での切断をへて，成熟</w:t>
      </w:r>
      <w:r>
        <w:rPr/>
        <w:t>phasiRNA</w:t>
      </w:r>
      <w:r>
        <w:rPr/>
        <w:t>が産生される．このレビューにおいては，おもに減数分裂期に高発現する</w:t>
      </w:r>
      <w:r>
        <w:rPr/>
        <w:t>phasiRNA</w:t>
      </w:r>
      <w:r>
        <w:rPr/>
        <w:t>について，産生経路や発現の時空間的な制御，相互作用する</w:t>
      </w:r>
      <w:r>
        <w:rPr/>
        <w:t>Argonaute</w:t>
      </w:r>
      <w:r>
        <w:rPr/>
        <w:t>の種類および機能などを解説し，動物における</w:t>
      </w:r>
      <w:r>
        <w:rPr/>
        <w:t>piRNA</w:t>
      </w:r>
      <w:r>
        <w:rPr/>
        <w:t>の産生経路との比較をつうじ，植物に特徴的な生殖システムをあぶりだすことを試みる．</w:t>
      </w:r>
    </w:p>
    <w:p>
      <w:pPr>
        <w:pStyle w:val="Normal"/>
        <w:rPr/>
      </w:pPr>
      <w:r>
        <w:rPr/>
      </w:r>
    </w:p>
    <w:p>
      <w:pPr>
        <w:pStyle w:val="Normal"/>
        <w:rPr/>
      </w:pPr>
      <w:r>
        <w:rPr/>
        <w:t>はじめに</w:t>
      </w:r>
    </w:p>
    <w:p>
      <w:pPr>
        <w:pStyle w:val="Normal"/>
        <w:rPr/>
      </w:pPr>
      <w:r>
        <w:rPr/>
        <w:t>　減数分裂は，有性生殖を行うすべての真核生物に保存される，生殖の過程における中心的なイベントのひとつである．減数分裂における組換えは両親に由来する染色体から新たな遺伝子の組合せを創出し次世代へと伝達する．さらに，減数分裂は相同染色体の対合をつうじ染色体の数および構造の監視も担う．たとえば，ヒョウとライオンの</w:t>
      </w:r>
      <w:r>
        <w:rPr/>
        <w:t>1</w:t>
      </w:r>
      <w:r>
        <w:rPr/>
        <w:t>代雑種であるレオポンに生殖能力がないのは，両親の染色体の数および構造の違いによる減数分裂における染色体の対合の異常が一因とされる．このように，減数分裂は種内の遺伝的な多様化に機能するとともに，染色体の数および構造の認識をつうじ種間の遺伝子の交換を制限し種の維持に貢献する．</w:t>
      </w:r>
    </w:p>
    <w:p>
      <w:pPr>
        <w:pStyle w:val="Normal"/>
        <w:rPr/>
      </w:pPr>
      <w:r>
        <w:rPr/>
        <w:t>　このレビューにおけるおもなトピックである小分子</w:t>
      </w:r>
      <w:r>
        <w:rPr/>
        <w:t>RNA</w:t>
      </w:r>
      <w:r>
        <w:rPr/>
        <w:t>と減数分裂との関連が知られた最初のきっかけは，アカパンカビの不対合領域における遺伝子の発現抑制の研究であり</w:t>
      </w:r>
      <w:r>
        <w:rPr>
          <w:vertAlign w:val="superscript"/>
        </w:rPr>
        <w:t>1</w:t>
      </w:r>
      <w:r>
        <w:rPr>
          <w:vertAlign w:val="superscript"/>
        </w:rPr>
        <w:t>,2)</w:t>
      </w:r>
      <w:r>
        <w:rPr/>
        <w:t>，マウスにおいても類似の現象が報告された</w:t>
      </w:r>
      <w:r>
        <w:rPr>
          <w:vertAlign w:val="superscript"/>
        </w:rPr>
        <w:t>3,4)</w:t>
      </w:r>
      <w:r>
        <w:rPr/>
        <w:t>．植物においては，最近，生殖の過程において機能する小分子</w:t>
      </w:r>
      <w:r>
        <w:rPr/>
        <w:t>RNA</w:t>
      </w:r>
      <w:r>
        <w:rPr/>
        <w:t>に関する報告があいついだ．とくに，花粉において先駆的な研究が多いが，それについてはほかのすぐれたレビューを参照いただき</w:t>
      </w:r>
      <w:r>
        <w:rPr>
          <w:vertAlign w:val="superscript"/>
        </w:rPr>
        <w:t>5)</w:t>
      </w:r>
      <w:r>
        <w:rPr/>
        <w:t>，このレビューにおいては，減数分裂期に高発現する小分子</w:t>
      </w:r>
      <w:r>
        <w:rPr/>
        <w:t>RNA</w:t>
      </w:r>
      <w:r>
        <w:rPr/>
        <w:t>のひとつ</w:t>
      </w:r>
      <w:r>
        <w:rPr/>
        <w:t>phasiRNA</w:t>
      </w:r>
      <w:r>
        <w:rPr/>
        <w:t>の産生経路について，植物に特徴的な生殖システムの説明をおりまじえて解説し，動物の</w:t>
      </w:r>
      <w:r>
        <w:rPr/>
        <w:t>piRNA</w:t>
      </w:r>
      <w:r>
        <w:rPr/>
        <w:t>との比較から，いまだに多くの謎を残す植物の</w:t>
      </w:r>
      <w:r>
        <w:rPr/>
        <w:t>phasiRNA</w:t>
      </w:r>
      <w:r>
        <w:rPr/>
        <w:t>の役割について考察する．</w:t>
      </w:r>
    </w:p>
    <w:p>
      <w:pPr>
        <w:pStyle w:val="Normal"/>
        <w:rPr/>
      </w:pPr>
      <w:r>
        <w:rPr/>
      </w:r>
    </w:p>
    <w:p>
      <w:pPr>
        <w:pStyle w:val="Normal"/>
        <w:rPr/>
      </w:pPr>
      <w:r>
        <w:rPr/>
        <w:t>1</w:t>
      </w:r>
      <w:r>
        <w:rPr/>
        <w:t>．減数分裂にみる植物と動物の生殖様式の違い</w:t>
      </w:r>
    </w:p>
    <w:p>
      <w:pPr>
        <w:pStyle w:val="Normal"/>
        <w:rPr/>
      </w:pPr>
      <w:r>
        <w:rPr/>
        <w:t>　“世代”という言葉の生殖生物学における真の意味をご存知だろうか？　生殖生物学においては，親子世代といった一般的な用法とは異なり，同一の生活環に出現する異なる生殖様式のそれぞれをさす</w:t>
      </w:r>
      <w:r>
        <w:rPr>
          <w:vertAlign w:val="superscript"/>
        </w:rPr>
        <w:t>6,7)</w:t>
      </w:r>
      <w:r>
        <w:rPr/>
        <w:t>．ヒトも含め多くの動物においては，減数分裂により生じた細胞はそのまま配偶子へと成熟するため，動物の体は配偶子を生み出す配偶体と定義され，生活環に現われる生殖世代は配偶体（有性生殖）世代のみである．一方，陸上植物の減数分裂により生じた細胞（胞子）は，体細胞分裂をへて多細胞の配偶体（被子植物においては，花粉および胚のう）となり，その内部に配偶子を形成する（</w:t>
      </w:r>
      <w:r>
        <w:rPr>
          <w:b/>
        </w:rPr>
        <w:t>図</w:t>
      </w:r>
      <w:r>
        <w:rPr>
          <w:b/>
        </w:rPr>
        <w:t>1</w:t>
      </w:r>
      <w:r>
        <w:rPr/>
        <w:t>）．配偶体は，動物および植物においてともに有性生殖世代に分類される．一方，われわれが通常目にする被子植物の体は，配偶体（胞子に由来）を無性的につくりだす体，すなわち，胞子体として無性生殖世代に定義される．このように，陸上植物は無性と有性の</w:t>
      </w:r>
      <w:r>
        <w:rPr/>
        <w:t>2</w:t>
      </w:r>
      <w:r>
        <w:rPr/>
        <w:t>種類の生殖世代が同一の生活環に交互に現われる世代交代をするという特徴をもつ．つまり，生殖様式の観点から，動物の生殖細胞の発生と比較される植物の発生の過程は，減数分裂ののちから受精にかけての配偶体の形成の過程であり，陸上植物にとり，減数分裂は無性生殖世代の最後のイベントである．</w:t>
      </w:r>
    </w:p>
    <w:p>
      <w:pPr>
        <w:pStyle w:val="Normal"/>
        <w:rPr/>
      </w:pPr>
      <w:r>
        <w:rPr/>
        <w:t>　このレビューにおける焦点である生殖に特異的な小分子</w:t>
      </w:r>
      <w:r>
        <w:rPr/>
        <w:t>RNA</w:t>
      </w:r>
      <w:r>
        <w:rPr/>
        <w:t>として，動物においては</w:t>
      </w:r>
      <w:r>
        <w:rPr/>
        <w:t>piRNA</w:t>
      </w:r>
      <w:r>
        <w:rPr/>
        <w:t>（</w:t>
      </w:r>
      <w:r>
        <w:rPr/>
        <w:t>P</w:t>
      </w:r>
      <w:r>
        <w:rPr/>
        <w:t>IWI</w:t>
      </w:r>
      <w:r>
        <w:rPr/>
        <w:t>-interacting RNA</w:t>
      </w:r>
      <w:r>
        <w:rPr/>
        <w:t>）が同定され，さかんに研究されている．</w:t>
      </w:r>
      <w:r>
        <w:rPr/>
        <w:t>piRNA</w:t>
      </w:r>
      <w:r>
        <w:rPr/>
        <w:t>は，生殖細胞系列においてトランスポゾンを不活性化し完全なゲノムを次世代に伝達することが一義的な役割と考えられている．このようなシステムはすべての生物に不可欠なはずだが，植物は</w:t>
      </w:r>
      <w:r>
        <w:rPr/>
        <w:t>piRNA</w:t>
      </w:r>
      <w:r>
        <w:rPr/>
        <w:t>の産生経路に類似した小分子</w:t>
      </w:r>
      <w:r>
        <w:rPr/>
        <w:t>RNA</w:t>
      </w:r>
      <w:r>
        <w:rPr/>
        <w:t>の産生経路，および，</w:t>
      </w:r>
      <w:r>
        <w:rPr/>
        <w:t>piRNA</w:t>
      </w:r>
      <w:r>
        <w:rPr/>
        <w:t>と結合する</w:t>
      </w:r>
      <w:r>
        <w:rPr/>
        <w:t>PIWI</w:t>
      </w:r>
      <w:r>
        <w:rPr/>
        <w:t>ファミリーに属する</w:t>
      </w:r>
      <w:r>
        <w:rPr/>
        <w:t>Argonaute</w:t>
      </w:r>
      <w:r>
        <w:rPr/>
        <w:t>（</w:t>
      </w:r>
      <w:r>
        <w:rPr/>
        <w:t>AGO</w:t>
      </w:r>
      <w:r>
        <w:rPr/>
        <w:t>）を保存していない</w:t>
      </w:r>
      <w:r>
        <w:rPr>
          <w:vertAlign w:val="superscript"/>
        </w:rPr>
        <w:t>8-10)</w:t>
      </w:r>
      <w:r>
        <w:rPr/>
        <w:t>．この事実は，植物に特有の生殖世代を反映しているのかもしれない．その一方で，植物において減数分裂細胞およびその原基細胞には，減数分裂あるいはそののちの有性生殖（配偶体の形成）の運命を左右する遺伝子，および，小分子</w:t>
      </w:r>
      <w:r>
        <w:rPr/>
        <w:t>RNA</w:t>
      </w:r>
      <w:r>
        <w:rPr/>
        <w:t>を含む非コード</w:t>
      </w:r>
      <w:r>
        <w:rPr/>
        <w:t>RNA</w:t>
      </w:r>
      <w:r>
        <w:rPr/>
        <w:t>が多く発現しており</w:t>
      </w:r>
      <w:r>
        <w:rPr>
          <w:vertAlign w:val="superscript"/>
        </w:rPr>
        <w:t>11-13)</w:t>
      </w:r>
      <w:r>
        <w:rPr/>
        <w:t>，それらが</w:t>
      </w:r>
      <w:r>
        <w:rPr/>
        <w:t>piRNA</w:t>
      </w:r>
      <w:r>
        <w:rPr/>
        <w:t>に相当する機能を担う可能性は十分に考えられる．</w:t>
      </w:r>
    </w:p>
    <w:p>
      <w:pPr>
        <w:pStyle w:val="Normal"/>
        <w:rPr/>
      </w:pPr>
      <w:r>
        <w:rPr/>
      </w:r>
    </w:p>
    <w:p>
      <w:pPr>
        <w:pStyle w:val="Normal"/>
        <w:rPr/>
      </w:pPr>
      <w:r>
        <w:rPr/>
        <w:t>2</w:t>
      </w:r>
      <w:r>
        <w:rPr/>
        <w:t>．</w:t>
      </w:r>
      <w:r>
        <w:rPr/>
        <w:t>植物に特徴的な</w:t>
      </w:r>
      <w:r>
        <w:rPr/>
        <w:t>siRNA</w:t>
      </w:r>
      <w:r>
        <w:rPr/>
        <w:t>である</w:t>
      </w:r>
      <w:r>
        <w:rPr/>
        <w:t>phasiRNA</w:t>
      </w:r>
    </w:p>
    <w:p>
      <w:pPr>
        <w:pStyle w:val="Normal"/>
        <w:rPr/>
      </w:pPr>
      <w:r>
        <w:rPr/>
        <w:t>　小分子</w:t>
      </w:r>
      <w:r>
        <w:rPr/>
        <w:t>RNA</w:t>
      </w:r>
      <w:r>
        <w:rPr/>
        <w:t>は</w:t>
      </w:r>
      <w:r>
        <w:rPr/>
        <w:t>20</w:t>
      </w:r>
      <w:r>
        <w:rPr/>
        <w:t>～</w:t>
      </w:r>
      <w:r>
        <w:rPr/>
        <w:t>30</w:t>
      </w:r>
      <w:r>
        <w:rPr/>
        <w:t>塩基長の</w:t>
      </w:r>
      <w:r>
        <w:rPr/>
        <w:t>RNA</w:t>
      </w:r>
      <w:r>
        <w:rPr/>
        <w:t>であり，ガイド</w:t>
      </w:r>
      <w:r>
        <w:rPr/>
        <w:t>RNA</w:t>
      </w:r>
      <w:r>
        <w:rPr/>
        <w:t>として</w:t>
      </w:r>
      <w:r>
        <w:rPr/>
        <w:t>Argonaute</w:t>
      </w:r>
      <w:r>
        <w:rPr/>
        <w:t>に取り込まれて</w:t>
      </w:r>
      <w:r>
        <w:rPr/>
        <w:t>RISC</w:t>
      </w:r>
      <w:r>
        <w:rPr/>
        <w:t>（</w:t>
      </w:r>
      <w:r>
        <w:rPr/>
        <w:t>RNA-induced silencing complex</w:t>
      </w:r>
      <w:r>
        <w:rPr/>
        <w:t>）とよばれる複合体を形成し，配列に依存的に転写後あるいは転写のレベルにおいて遺伝子の発現抑制に機能する．転写後抑制においては，</w:t>
      </w:r>
      <w:r>
        <w:rPr/>
        <w:t>RISC</w:t>
      </w:r>
      <w:r>
        <w:rPr/>
        <w:t>が標的となる</w:t>
      </w:r>
      <w:r>
        <w:rPr/>
        <w:t>mRNA</w:t>
      </w:r>
      <w:r>
        <w:rPr/>
        <w:t>と結合して切断や翻訳の抑制を行う．転写抑制は，</w:t>
      </w:r>
      <w:r>
        <w:rPr/>
        <w:t>RISC</w:t>
      </w:r>
      <w:r>
        <w:rPr/>
        <w:t>が標的となるクロマチン領域に</w:t>
      </w:r>
      <w:r>
        <w:rPr/>
        <w:t>RNA</w:t>
      </w:r>
      <w:r>
        <w:rPr/>
        <w:t>あるいは</w:t>
      </w:r>
      <w:r>
        <w:rPr/>
        <w:t>DNA</w:t>
      </w:r>
      <w:r>
        <w:rPr/>
        <w:t>を介して結合し，その領域のクロマチンに修飾をひき起こす機構である．植物における代表的な転写抑制として</w:t>
      </w:r>
      <w:r>
        <w:rPr/>
        <w:t>RNA</w:t>
      </w:r>
      <w:r>
        <w:rPr/>
        <w:t>依存的</w:t>
      </w:r>
      <w:r>
        <w:rPr/>
        <w:t>DNA</w:t>
      </w:r>
      <w:r>
        <w:rPr/>
        <w:t>メチル化が知られている</w:t>
      </w:r>
      <w:r>
        <w:rPr>
          <w:vertAlign w:val="superscript"/>
        </w:rPr>
        <w:t>1</w:t>
      </w:r>
      <w:r>
        <w:rPr>
          <w:vertAlign w:val="superscript"/>
        </w:rPr>
        <w:t>4)</w:t>
      </w:r>
      <w:r>
        <w:rPr/>
        <w:t>．一般に，転写後抑制は細胞質に局在する</w:t>
      </w:r>
      <w:r>
        <w:rPr/>
        <w:t>Argonaute</w:t>
      </w:r>
      <w:r>
        <w:rPr/>
        <w:t>が，転写抑制は核に局在する</w:t>
      </w:r>
      <w:r>
        <w:rPr/>
        <w:t>Argonaute</w:t>
      </w:r>
      <w:r>
        <w:rPr/>
        <w:t>が，それぞれ実行する</w:t>
      </w:r>
      <w:r>
        <w:rPr>
          <w:vertAlign w:val="superscript"/>
        </w:rPr>
        <w:t>1</w:t>
      </w:r>
      <w:r>
        <w:rPr>
          <w:vertAlign w:val="superscript"/>
        </w:rPr>
        <w:t>5)</w:t>
      </w:r>
      <w:r>
        <w:rPr/>
        <w:t>．動物の小分子</w:t>
      </w:r>
      <w:r>
        <w:rPr/>
        <w:t>RNA</w:t>
      </w:r>
      <w:r>
        <w:rPr/>
        <w:t>は，</w:t>
      </w:r>
      <w:r>
        <w:rPr/>
        <w:t>miRNA</w:t>
      </w:r>
      <w:r>
        <w:rPr/>
        <w:t>（</w:t>
      </w:r>
      <w:r>
        <w:rPr/>
        <w:t>microRNA</w:t>
      </w:r>
      <w:r>
        <w:rPr/>
        <w:t>），</w:t>
      </w:r>
      <w:r>
        <w:rPr/>
        <w:t>siRNA</w:t>
      </w:r>
      <w:r>
        <w:rPr/>
        <w:t>（</w:t>
      </w:r>
      <w:r>
        <w:rPr/>
        <w:t>small interfering RNA</w:t>
      </w:r>
      <w:r>
        <w:rPr/>
        <w:t>），そして，生殖器官において機能する</w:t>
      </w:r>
      <w:r>
        <w:rPr/>
        <w:t>piRNA</w:t>
      </w:r>
      <w:r>
        <w:rPr/>
        <w:t>の</w:t>
      </w:r>
      <w:r>
        <w:rPr/>
        <w:t>3</w:t>
      </w:r>
      <w:r>
        <w:rPr/>
        <w:t>つに大別される．とくに，</w:t>
      </w:r>
      <w:r>
        <w:rPr/>
        <w:t>piRNA</w:t>
      </w:r>
      <w:r>
        <w:rPr/>
        <w:t>を含む小分子</w:t>
      </w:r>
      <w:r>
        <w:rPr/>
        <w:t>RNA</w:t>
      </w:r>
      <w:r>
        <w:rPr/>
        <w:t>の産生については，泉</w:t>
      </w:r>
      <w:r>
        <w:rPr>
          <w:rFonts w:cs="Century" w:eastAsia="Century"/>
        </w:rPr>
        <w:t xml:space="preserve"> </w:t>
      </w:r>
      <w:r>
        <w:rPr/>
        <w:t>奈津子・泊</w:t>
      </w:r>
      <w:r>
        <w:rPr>
          <w:rFonts w:cs="Century" w:eastAsia="Century"/>
        </w:rPr>
        <w:t xml:space="preserve"> </w:t>
      </w:r>
      <w:r>
        <w:rPr/>
        <w:t>幸秀</w:t>
      </w:r>
      <w:r>
        <w:rPr/>
        <w:t xml:space="preserve">, </w:t>
      </w:r>
      <w:r>
        <w:rPr/>
        <w:t>領域融合レビュー</w:t>
      </w:r>
      <w:r>
        <w:rPr/>
        <w:t xml:space="preserve">, </w:t>
      </w:r>
      <w:r>
        <w:rPr>
          <w:b/>
        </w:rPr>
        <w:t>7</w:t>
      </w:r>
      <w:r>
        <w:rPr/>
        <w:t>, e00</w:t>
      </w:r>
      <w:r>
        <w:rPr/>
        <w:t>3</w:t>
      </w:r>
      <w:r>
        <w:rPr/>
        <w:t xml:space="preserve"> (201</w:t>
      </w:r>
      <w:r>
        <w:rPr/>
        <w:t>8</w:t>
      </w:r>
      <w:r>
        <w:rPr/>
        <w:t xml:space="preserve">) </w:t>
      </w:r>
      <w:r>
        <w:rPr/>
        <w:t>を参照されたい．</w:t>
      </w:r>
    </w:p>
    <w:p>
      <w:pPr>
        <w:pStyle w:val="Normal"/>
        <w:rPr/>
      </w:pPr>
      <w:r>
        <w:rPr/>
        <w:t>　植物は</w:t>
      </w:r>
      <w:r>
        <w:rPr/>
        <w:t>piRNA</w:t>
      </w:r>
      <w:r>
        <w:rPr/>
        <w:t>をもたない一方で，</w:t>
      </w:r>
      <w:r>
        <w:rPr/>
        <w:t>phasiRNA</w:t>
      </w:r>
      <w:r>
        <w:rPr/>
        <w:t>（</w:t>
      </w:r>
      <w:r>
        <w:rPr/>
        <w:t>phased secondary siRNA</w:t>
      </w:r>
      <w:r>
        <w:rPr/>
        <w:t>）とよばれる独自の</w:t>
      </w:r>
      <w:r>
        <w:rPr/>
        <w:t>siRNA</w:t>
      </w:r>
      <w:r>
        <w:rPr/>
        <w:t>を発達させた．</w:t>
      </w:r>
      <w:r>
        <w:rPr/>
        <w:t>phasiRNA</w:t>
      </w:r>
      <w:r>
        <w:rPr/>
        <w:t>は，遺伝子領域あるいは遺伝子間領域から</w:t>
      </w:r>
      <w:r>
        <w:rPr/>
        <w:t>RNA</w:t>
      </w:r>
      <w:r>
        <w:rPr/>
        <w:t>ポリメラーゼ</w:t>
      </w:r>
      <w:r>
        <w:rPr/>
        <w:t>II</w:t>
      </w:r>
      <w:r>
        <w:rPr/>
        <w:t>により転写される</w:t>
      </w:r>
      <w:r>
        <w:rPr/>
        <w:t>lncRNA</w:t>
      </w:r>
      <w:r>
        <w:rPr/>
        <w:t>（</w:t>
      </w:r>
      <w:r>
        <w:rPr/>
        <w:t>long non-coding RNA</w:t>
      </w:r>
      <w:r>
        <w:rPr/>
        <w:t>）を前駆体とする</w:t>
      </w:r>
      <w:r>
        <w:rPr>
          <w:vertAlign w:val="superscript"/>
        </w:rPr>
        <w:t>10)</w:t>
      </w:r>
      <w:r>
        <w:rPr/>
        <w:t>（</w:t>
      </w:r>
      <w:r>
        <w:rPr>
          <w:b/>
        </w:rPr>
        <w:t>図</w:t>
      </w:r>
      <w:r>
        <w:rPr>
          <w:b/>
        </w:rPr>
        <w:t>2a</w:t>
      </w:r>
      <w:r>
        <w:rPr/>
        <w:t>）．この前駆体</w:t>
      </w:r>
      <w:r>
        <w:rPr/>
        <w:t>RNA</w:t>
      </w:r>
      <w:r>
        <w:rPr/>
        <w:t>を</w:t>
      </w:r>
      <w:r>
        <w:rPr>
          <w:i/>
        </w:rPr>
        <w:t>PHAS</w:t>
      </w:r>
      <w:r>
        <w:rPr/>
        <w:t xml:space="preserve"> RNA</w:t>
      </w:r>
      <w:r>
        <w:rPr/>
        <w:t>，由来するゲノム領域を</w:t>
      </w:r>
      <w:r>
        <w:rPr>
          <w:i/>
        </w:rPr>
        <w:t>PHAS</w:t>
      </w:r>
      <w:r>
        <w:rPr/>
        <w:t>座とよぶ．</w:t>
      </w:r>
      <w:r>
        <w:rPr/>
        <w:t>phasiRNA</w:t>
      </w:r>
      <w:r>
        <w:rPr/>
        <w:t>の産生は，</w:t>
      </w:r>
      <w:r>
        <w:rPr>
          <w:i/>
        </w:rPr>
        <w:t>PHAS</w:t>
      </w:r>
      <w:r>
        <w:rPr/>
        <w:t xml:space="preserve"> RNA</w:t>
      </w:r>
      <w:r>
        <w:rPr/>
        <w:t>の</w:t>
      </w:r>
      <w:r>
        <w:rPr/>
        <w:t>5</w:t>
      </w:r>
      <w:r>
        <w:rPr/>
        <w:t>’</w:t>
      </w:r>
      <w:r>
        <w:rPr/>
        <w:t>末端あるいは両方の末端に保存される標的配列を，</w:t>
      </w:r>
      <w:r>
        <w:rPr/>
        <w:t>22</w:t>
      </w:r>
      <w:r>
        <w:rPr/>
        <w:t>塩基長の</w:t>
      </w:r>
      <w:r>
        <w:rPr/>
        <w:t>miRNA</w:t>
      </w:r>
      <w:r>
        <w:rPr/>
        <w:t>と</w:t>
      </w:r>
      <w:r>
        <w:rPr/>
        <w:t>AGO1</w:t>
      </w:r>
      <w:r>
        <w:rPr/>
        <w:t>あるいは</w:t>
      </w:r>
      <w:r>
        <w:rPr/>
        <w:t>AGO7</w:t>
      </w:r>
      <w:r>
        <w:rPr/>
        <w:t>との複合体が切断する</w:t>
      </w:r>
      <w:r>
        <w:rPr/>
        <w:t>1</w:t>
      </w:r>
      <w:r>
        <w:rPr/>
        <w:t>次切断にはじまる．切断された</w:t>
      </w:r>
      <w:r>
        <w:rPr/>
        <w:t>1</w:t>
      </w:r>
      <w:r>
        <w:rPr/>
        <w:t>本鎖の</w:t>
      </w:r>
      <w:r>
        <w:rPr>
          <w:i/>
        </w:rPr>
        <w:t>PHAS</w:t>
      </w:r>
      <w:r>
        <w:rPr/>
        <w:t xml:space="preserve"> RNA</w:t>
      </w:r>
      <w:r>
        <w:rPr/>
        <w:t>は，</w:t>
      </w:r>
      <w:r>
        <w:rPr/>
        <w:t>RNA</w:t>
      </w:r>
      <w:r>
        <w:rPr/>
        <w:t>依存的</w:t>
      </w:r>
      <w:r>
        <w:rPr/>
        <w:t>RNA</w:t>
      </w:r>
      <w:r>
        <w:rPr/>
        <w:t>ポリメラーゼである</w:t>
      </w:r>
      <w:r>
        <w:rPr/>
        <w:t>RDR6</w:t>
      </w:r>
      <w:r>
        <w:rPr/>
        <w:t>により</w:t>
      </w:r>
      <w:r>
        <w:rPr/>
        <w:t>2</w:t>
      </w:r>
      <w:r>
        <w:rPr/>
        <w:t>本鎖化される．そののち，</w:t>
      </w:r>
      <w:r>
        <w:rPr/>
        <w:t>miRNA</w:t>
      </w:r>
      <w:r>
        <w:rPr/>
        <w:t>の切断部位を起点として，リボヌクレアーゼ</w:t>
      </w:r>
      <w:r>
        <w:rPr/>
        <w:t>III</w:t>
      </w:r>
      <w:r>
        <w:rPr/>
        <w:t>様の酵素である</w:t>
      </w:r>
      <w:r>
        <w:rPr/>
        <w:t>DCL4</w:t>
      </w:r>
      <w:r>
        <w:rPr/>
        <w:t>あるいは</w:t>
      </w:r>
      <w:r>
        <w:rPr/>
        <w:t>DCL5</w:t>
      </w:r>
      <w:r>
        <w:rPr/>
        <w:t>が，</w:t>
      </w:r>
      <w:r>
        <w:rPr/>
        <w:t>2</w:t>
      </w:r>
      <w:r>
        <w:rPr/>
        <w:t>本鎖の</w:t>
      </w:r>
      <w:r>
        <w:rPr>
          <w:i/>
        </w:rPr>
        <w:t>PHAS</w:t>
      </w:r>
      <w:r>
        <w:rPr/>
        <w:t xml:space="preserve"> RNA</w:t>
      </w:r>
      <w:r>
        <w:rPr/>
        <w:t>を</w:t>
      </w:r>
      <w:r>
        <w:rPr/>
        <w:t>21</w:t>
      </w:r>
      <w:r>
        <w:rPr/>
        <w:t>塩基長（</w:t>
      </w:r>
      <w:r>
        <w:rPr/>
        <w:t>DCL4</w:t>
      </w:r>
      <w:r>
        <w:rPr/>
        <w:t>）あるいは</w:t>
      </w:r>
      <w:r>
        <w:rPr/>
        <w:t>24</w:t>
      </w:r>
      <w:r>
        <w:rPr/>
        <w:t>塩基長（</w:t>
      </w:r>
      <w:r>
        <w:rPr/>
        <w:t>DCL5</w:t>
      </w:r>
      <w:r>
        <w:rPr/>
        <w:t>）の等間隔で</w:t>
      </w:r>
      <w:r>
        <w:rPr/>
        <w:t>2</w:t>
      </w:r>
      <w:r>
        <w:rPr/>
        <w:t>次切断することにより，</w:t>
      </w:r>
      <w:r>
        <w:rPr/>
        <w:t>phasiRNA</w:t>
      </w:r>
      <w:r>
        <w:rPr/>
        <w:t>が産生される．</w:t>
      </w:r>
    </w:p>
    <w:p>
      <w:pPr>
        <w:pStyle w:val="Normal"/>
        <w:rPr/>
      </w:pPr>
      <w:r>
        <w:rPr/>
        <w:t>　</w:t>
      </w:r>
      <w:r>
        <w:rPr/>
        <w:t>phasiRNA</w:t>
      </w:r>
      <w:r>
        <w:rPr/>
        <w:t>は，</w:t>
      </w:r>
      <w:r>
        <w:rPr>
          <w:i/>
        </w:rPr>
        <w:t>PHAS</w:t>
      </w:r>
      <w:r>
        <w:rPr/>
        <w:t>座のセンス鎖およびアンチセンス鎖の両方に，</w:t>
      </w:r>
      <w:r>
        <w:rPr/>
        <w:t>21</w:t>
      </w:r>
      <w:r>
        <w:rPr/>
        <w:t>塩基長あるいは</w:t>
      </w:r>
      <w:r>
        <w:rPr/>
        <w:t>24</w:t>
      </w:r>
      <w:r>
        <w:rPr/>
        <w:t>塩基長の位相をもってマップされている．よくタンデムリピートと誤解されるが，同一の</w:t>
      </w:r>
      <w:r>
        <w:rPr>
          <w:i/>
        </w:rPr>
        <w:t>PHAS</w:t>
      </w:r>
      <w:r>
        <w:rPr/>
        <w:t>座においても</w:t>
      </w:r>
      <w:r>
        <w:rPr/>
        <w:t>phasiRNA</w:t>
      </w:r>
      <w:r>
        <w:rPr/>
        <w:t>のあいだに配列の保存性はなく，それぞれがユニークな配列としてマップされる場合が多い．</w:t>
      </w:r>
      <w:r>
        <w:rPr/>
        <w:t>24</w:t>
      </w:r>
      <w:r>
        <w:rPr/>
        <w:t>塩基長の</w:t>
      </w:r>
      <w:r>
        <w:rPr/>
        <w:t>phasiRNA</w:t>
      </w:r>
      <w:r>
        <w:rPr/>
        <w:t>の前駆体をコードする</w:t>
      </w:r>
      <w:r>
        <w:rPr/>
        <w:t>24-</w:t>
      </w:r>
      <w:r>
        <w:rPr>
          <w:i/>
        </w:rPr>
        <w:t>PHAS</w:t>
      </w:r>
      <w:r>
        <w:rPr/>
        <w:t>座はイネのゲノムに</w:t>
      </w:r>
      <w:r>
        <w:rPr/>
        <w:t>100</w:t>
      </w:r>
      <w:r>
        <w:rPr/>
        <w:t>座以上，</w:t>
      </w:r>
      <w:r>
        <w:rPr/>
        <w:t>21</w:t>
      </w:r>
      <w:r>
        <w:rPr/>
        <w:t>塩基長の</w:t>
      </w:r>
      <w:r>
        <w:rPr/>
        <w:t>phasiRNA</w:t>
      </w:r>
      <w:r>
        <w:rPr/>
        <w:t>の前駆体をコードする</w:t>
      </w:r>
      <w:r>
        <w:rPr/>
        <w:t>21-</w:t>
      </w:r>
      <w:r>
        <w:rPr>
          <w:i/>
        </w:rPr>
        <w:t>PHAS</w:t>
      </w:r>
      <w:r>
        <w:rPr/>
        <w:t>座にいたっては</w:t>
      </w:r>
      <w:r>
        <w:rPr/>
        <w:t>1000</w:t>
      </w:r>
      <w:r>
        <w:rPr/>
        <w:t>座以上が同定されている</w:t>
      </w:r>
      <w:r>
        <w:rPr>
          <w:vertAlign w:val="superscript"/>
        </w:rPr>
        <w:t>1</w:t>
      </w:r>
      <w:r>
        <w:rPr>
          <w:vertAlign w:val="superscript"/>
        </w:rPr>
        <w:t>6-18)</w:t>
      </w:r>
      <w:r>
        <w:rPr/>
        <w:t>（</w:t>
      </w:r>
      <w:r>
        <w:rPr>
          <w:b/>
        </w:rPr>
        <w:t>図</w:t>
      </w:r>
      <w:r>
        <w:rPr>
          <w:b/>
        </w:rPr>
        <w:t>2b</w:t>
      </w:r>
      <w:r>
        <w:rPr/>
        <w:t>）．同様のパターンを示すものに</w:t>
      </w:r>
      <w:r>
        <w:rPr/>
        <w:t>tasiRNA</w:t>
      </w:r>
      <w:r>
        <w:rPr/>
        <w:t>（</w:t>
      </w:r>
      <w:r>
        <w:rPr>
          <w:i/>
        </w:rPr>
        <w:t>trans</w:t>
      </w:r>
      <w:r>
        <w:rPr/>
        <w:t>-acting siRNA</w:t>
      </w:r>
      <w:r>
        <w:rPr/>
        <w:t>）がある．</w:t>
      </w:r>
      <w:r>
        <w:rPr/>
        <w:t>tasiRNA</w:t>
      </w:r>
      <w:r>
        <w:rPr/>
        <w:t>は植物の</w:t>
      </w:r>
      <w:r>
        <w:rPr/>
        <w:t>juvenile-adult</w:t>
      </w:r>
      <w:r>
        <w:rPr/>
        <w:t>相転換を含む発生の過程において重要な役割をはたす</w:t>
      </w:r>
      <w:r>
        <w:rPr/>
        <w:t>siRNA</w:t>
      </w:r>
      <w:r>
        <w:rPr/>
        <w:t>として，以前に報告されていた</w:t>
      </w:r>
      <w:r>
        <w:rPr>
          <w:vertAlign w:val="superscript"/>
        </w:rPr>
        <w:t>1</w:t>
      </w:r>
      <w:r>
        <w:rPr>
          <w:vertAlign w:val="superscript"/>
        </w:rPr>
        <w:t>9)</w:t>
      </w:r>
      <w:r>
        <w:rPr/>
        <w:t>．その産生経路は</w:t>
      </w:r>
      <w:r>
        <w:rPr/>
        <w:t>phasiRNA</w:t>
      </w:r>
      <w:r>
        <w:rPr/>
        <w:t>と類似するが，</w:t>
      </w:r>
      <w:r>
        <w:rPr/>
        <w:t>tasiRNA</w:t>
      </w:r>
      <w:r>
        <w:rPr/>
        <w:t>の産生経路においては前駆体となる</w:t>
      </w:r>
      <w:r>
        <w:rPr/>
        <w:t>lncRNA</w:t>
      </w:r>
      <w:r>
        <w:rPr/>
        <w:t>が約</w:t>
      </w:r>
      <w:r>
        <w:rPr/>
        <w:t>10</w:t>
      </w:r>
      <w:r>
        <w:rPr/>
        <w:t>種類と少なく，特定の遺伝子の</w:t>
      </w:r>
      <w:r>
        <w:rPr/>
        <w:t>mRNA</w:t>
      </w:r>
      <w:r>
        <w:rPr/>
        <w:t>にトランスに作用する</w:t>
      </w:r>
      <w:r>
        <w:rPr>
          <w:vertAlign w:val="superscript"/>
        </w:rPr>
        <w:t>2</w:t>
      </w:r>
      <w:r>
        <w:rPr>
          <w:vertAlign w:val="superscript"/>
        </w:rPr>
        <w:t>0)</w:t>
      </w:r>
      <w:r>
        <w:rPr/>
        <w:t>．</w:t>
      </w:r>
      <w:r>
        <w:rPr/>
        <w:t>phasiRNA</w:t>
      </w:r>
      <w:r>
        <w:rPr/>
        <w:t>はシスおよびトランスの両方で作用する</w:t>
      </w:r>
      <w:r>
        <w:rPr/>
        <w:t>siRNA</w:t>
      </w:r>
      <w:r>
        <w:rPr/>
        <w:t>を含む用語であることから，</w:t>
      </w:r>
      <w:r>
        <w:rPr/>
        <w:t>tasiRNA</w:t>
      </w:r>
      <w:r>
        <w:rPr/>
        <w:t>を</w:t>
      </w:r>
      <w:r>
        <w:rPr/>
        <w:t>phasiRNA</w:t>
      </w:r>
      <w:r>
        <w:rPr/>
        <w:t>の一種として定義することが提案されている</w:t>
      </w:r>
      <w:r>
        <w:rPr>
          <w:vertAlign w:val="superscript"/>
        </w:rPr>
        <w:t>10)</w:t>
      </w:r>
      <w:r>
        <w:rPr/>
        <w:t>．</w:t>
      </w:r>
    </w:p>
    <w:p>
      <w:pPr>
        <w:pStyle w:val="Normal"/>
        <w:rPr/>
      </w:pPr>
      <w:r>
        <w:rPr/>
      </w:r>
    </w:p>
    <w:p>
      <w:pPr>
        <w:pStyle w:val="Normal"/>
        <w:rPr/>
      </w:pPr>
      <w:r>
        <w:rPr/>
        <w:t>3</w:t>
      </w:r>
      <w:r>
        <w:rPr/>
        <w:t>．植物の生殖器官において豊富に発現する</w:t>
      </w:r>
      <w:r>
        <w:rPr/>
        <w:t>phasiRNA</w:t>
      </w:r>
    </w:p>
    <w:p>
      <w:pPr>
        <w:pStyle w:val="Normal"/>
        <w:rPr/>
      </w:pPr>
      <w:r>
        <w:rPr/>
        <w:t>　</w:t>
      </w:r>
      <w:r>
        <w:rPr/>
        <w:t>phasiRNA</w:t>
      </w:r>
      <w:r>
        <w:rPr/>
        <w:t>は花序組織に豊富に存在する</w:t>
      </w:r>
      <w:r>
        <w:rPr/>
        <w:t>siRNA</w:t>
      </w:r>
      <w:r>
        <w:rPr/>
        <w:t>として，イネにおいて最初に報告された</w:t>
      </w:r>
      <w:r>
        <w:rPr>
          <w:vertAlign w:val="superscript"/>
        </w:rPr>
        <w:t>1</w:t>
      </w:r>
      <w:r>
        <w:rPr>
          <w:vertAlign w:val="superscript"/>
        </w:rPr>
        <w:t>6)</w:t>
      </w:r>
      <w:r>
        <w:rPr/>
        <w:t>．そののち，花序のうちとくに雄しべ（葯）において豊富に発現すること，</w:t>
      </w:r>
      <w:r>
        <w:rPr/>
        <w:t>1</w:t>
      </w:r>
      <w:r>
        <w:rPr/>
        <w:t>次切断が</w:t>
      </w:r>
      <w:r>
        <w:rPr/>
        <w:t>AGO1</w:t>
      </w:r>
      <w:r>
        <w:rPr/>
        <w:t>および</w:t>
      </w:r>
      <w:r>
        <w:rPr/>
        <w:t>22</w:t>
      </w:r>
      <w:r>
        <w:rPr/>
        <w:t>塩基長の</w:t>
      </w:r>
      <w:r>
        <w:rPr/>
        <w:t>miRNA</w:t>
      </w:r>
      <w:r>
        <w:rPr/>
        <w:t>（</w:t>
      </w:r>
      <w:r>
        <w:rPr/>
        <w:t>miR2118</w:t>
      </w:r>
      <w:r>
        <w:rPr/>
        <w:t>あるいは</w:t>
      </w:r>
      <w:r>
        <w:rPr/>
        <w:t>miR2275</w:t>
      </w:r>
      <w:r>
        <w:rPr/>
        <w:t>），</w:t>
      </w:r>
      <w:r>
        <w:rPr/>
        <w:t>2</w:t>
      </w:r>
      <w:r>
        <w:rPr/>
        <w:t>次切断が</w:t>
      </w:r>
      <w:r>
        <w:rPr/>
        <w:t>RDR6</w:t>
      </w:r>
      <w:r>
        <w:rPr/>
        <w:t>および</w:t>
      </w:r>
      <w:r>
        <w:rPr/>
        <w:t>DCL4</w:t>
      </w:r>
      <w:r>
        <w:rPr/>
        <w:t>あるいは</w:t>
      </w:r>
      <w:r>
        <w:rPr/>
        <w:t>DCL5</w:t>
      </w:r>
      <w:r>
        <w:rPr/>
        <w:t>に依存することが報告され</w:t>
      </w:r>
      <w:r>
        <w:rPr>
          <w:vertAlign w:val="superscript"/>
        </w:rPr>
        <w:t>21,22)</w:t>
      </w:r>
      <w:r>
        <w:rPr/>
        <w:t>，</w:t>
      </w:r>
      <w:r>
        <w:rPr/>
        <w:t>phasiRNA</w:t>
      </w:r>
      <w:r>
        <w:rPr/>
        <w:t>として定義された．なお，生殖器官以外にも発現する</w:t>
      </w:r>
      <w:r>
        <w:rPr/>
        <w:t>phasiRNA</w:t>
      </w:r>
      <w:r>
        <w:rPr/>
        <w:t>の報告があるが，とくに単子葉植物では生殖器官において高い発現を示す場合が多いため，このレビューでは，とくに断らないかぎり生殖</w:t>
      </w:r>
      <w:r>
        <w:rPr/>
        <w:t>phasiRNA</w:t>
      </w:r>
      <w:r>
        <w:rPr/>
        <w:t>（</w:t>
      </w:r>
      <w:r>
        <w:rPr/>
        <w:t>reproductive phasiRNA</w:t>
      </w:r>
      <w:r>
        <w:rPr/>
        <w:t>）を</w:t>
      </w:r>
      <w:r>
        <w:rPr/>
        <w:t>phasiRNA</w:t>
      </w:r>
      <w:r>
        <w:rPr/>
        <w:t>とよぶ．</w:t>
      </w:r>
    </w:p>
    <w:p>
      <w:pPr>
        <w:pStyle w:val="Normal"/>
        <w:rPr/>
      </w:pPr>
      <w:r>
        <w:rPr/>
        <w:t>　トウモロコシおよびイネにおいては，葯の発達段階にそった</w:t>
      </w:r>
      <w:r>
        <w:rPr/>
        <w:t>phasiRNA</w:t>
      </w:r>
      <w:r>
        <w:rPr/>
        <w:t>の時空間的な発現パターンが明らかにされている</w:t>
      </w:r>
      <w:r>
        <w:rPr>
          <w:vertAlign w:val="superscript"/>
        </w:rPr>
        <w:t>23,24)</w:t>
      </w:r>
      <w:r>
        <w:rPr/>
        <w:t>．</w:t>
      </w:r>
      <w:r>
        <w:rPr/>
        <w:t>21</w:t>
      </w:r>
      <w:r>
        <w:rPr/>
        <w:t>塩基長の</w:t>
      </w:r>
      <w:r>
        <w:rPr/>
        <w:t>phasiRNA</w:t>
      </w:r>
      <w:r>
        <w:rPr/>
        <w:t>は減数分裂のまえから減数分裂期にかけて葯に豊富に発現する一方，</w:t>
      </w:r>
      <w:r>
        <w:rPr/>
        <w:t>24</w:t>
      </w:r>
      <w:r>
        <w:rPr/>
        <w:t>塩基長の</w:t>
      </w:r>
      <w:r>
        <w:rPr/>
        <w:t>phasiRNA</w:t>
      </w:r>
      <w:r>
        <w:rPr/>
        <w:t>は減数分裂期においてピンポイントに発現する（</w:t>
      </w:r>
      <w:r>
        <w:rPr>
          <w:b/>
        </w:rPr>
        <w:t>図</w:t>
      </w:r>
      <w:r>
        <w:rPr>
          <w:b/>
        </w:rPr>
        <w:t>3</w:t>
      </w:r>
      <w:r>
        <w:rPr/>
        <w:t>）．イネの減数分裂期の葯において検出される小分子</w:t>
      </w:r>
      <w:r>
        <w:rPr/>
        <w:t>RNA</w:t>
      </w:r>
      <w:r>
        <w:rPr/>
        <w:t>のうち，トランスポゾンをふくむくり返し配列に由来する</w:t>
      </w:r>
      <w:r>
        <w:rPr/>
        <w:t>siRNA</w:t>
      </w:r>
      <w:r>
        <w:rPr/>
        <w:t>が全体の約</w:t>
      </w:r>
      <w:r>
        <w:rPr/>
        <w:t>75</w:t>
      </w:r>
      <w:r>
        <w:rPr/>
        <w:t>％をしめるが，それにつづいて</w:t>
      </w:r>
      <w:r>
        <w:rPr/>
        <w:t>21</w:t>
      </w:r>
      <w:r>
        <w:rPr/>
        <w:t>塩基長の</w:t>
      </w:r>
      <w:r>
        <w:rPr/>
        <w:t>phasiRNA</w:t>
      </w:r>
      <w:r>
        <w:rPr/>
        <w:t>および</w:t>
      </w:r>
      <w:r>
        <w:rPr/>
        <w:t>24</w:t>
      </w:r>
      <w:r>
        <w:rPr/>
        <w:t>塩基長の</w:t>
      </w:r>
      <w:r>
        <w:rPr/>
        <w:t>phasiRNA</w:t>
      </w:r>
      <w:r>
        <w:rPr/>
        <w:t>がそれぞれ</w:t>
      </w:r>
      <w:r>
        <w:rPr/>
        <w:t>15</w:t>
      </w:r>
      <w:r>
        <w:rPr/>
        <w:t>％および</w:t>
      </w:r>
      <w:r>
        <w:rPr/>
        <w:t>6</w:t>
      </w:r>
      <w:r>
        <w:rPr/>
        <w:t>％存在する</w:t>
      </w:r>
      <w:r>
        <w:rPr>
          <w:vertAlign w:val="superscript"/>
        </w:rPr>
        <w:t>1</w:t>
      </w:r>
      <w:r>
        <w:rPr>
          <w:vertAlign w:val="superscript"/>
        </w:rPr>
        <w:t>8)</w:t>
      </w:r>
      <w:r>
        <w:rPr/>
        <w:t>．</w:t>
      </w:r>
    </w:p>
    <w:p>
      <w:pPr>
        <w:pStyle w:val="Normal"/>
        <w:rPr/>
      </w:pPr>
      <w:r>
        <w:rPr/>
        <w:t>　葉などの表皮に発現する</w:t>
      </w:r>
      <w:r>
        <w:rPr/>
        <w:t>HD-ZIP IV</w:t>
      </w:r>
      <w:r>
        <w:rPr/>
        <w:t>ファミリーの転写因子である</w:t>
      </w:r>
      <w:r>
        <w:rPr/>
        <w:t>OCL4</w:t>
      </w:r>
      <w:r>
        <w:rPr/>
        <w:t>の機能欠損変異体の葯において，</w:t>
      </w:r>
      <w:r>
        <w:rPr/>
        <w:t>21</w:t>
      </w:r>
      <w:r>
        <w:rPr/>
        <w:t>塩基長の</w:t>
      </w:r>
      <w:r>
        <w:rPr/>
        <w:t>phasiRNA</w:t>
      </w:r>
      <w:r>
        <w:rPr/>
        <w:t>の発現量が劇的に減少したことから，</w:t>
      </w:r>
      <w:r>
        <w:rPr/>
        <w:t>21</w:t>
      </w:r>
      <w:r>
        <w:rPr/>
        <w:t>塩基長の</w:t>
      </w:r>
      <w:r>
        <w:rPr/>
        <w:t>phasiRNA</w:t>
      </w:r>
      <w:r>
        <w:rPr/>
        <w:t>およびその前駆体は葯の表皮にて発現する可能性が示された</w:t>
      </w:r>
      <w:r>
        <w:rPr>
          <w:vertAlign w:val="superscript"/>
        </w:rPr>
        <w:t>2</w:t>
      </w:r>
      <w:r>
        <w:rPr>
          <w:vertAlign w:val="superscript"/>
        </w:rPr>
        <w:t>3)</w:t>
      </w:r>
      <w:r>
        <w:rPr/>
        <w:t>．</w:t>
      </w:r>
      <w:r>
        <w:rPr/>
        <w:t>24</w:t>
      </w:r>
      <w:r>
        <w:rPr/>
        <w:t>塩基長の</w:t>
      </w:r>
      <w:r>
        <w:rPr/>
        <w:t>phasiRNA</w:t>
      </w:r>
      <w:r>
        <w:rPr/>
        <w:t>は，葯のうち雄性の減数分裂細胞をとりかこむタペート層とよばれる体細胞組織において特異的に発現することが示された</w:t>
      </w:r>
      <w:r>
        <w:rPr>
          <w:vertAlign w:val="superscript"/>
        </w:rPr>
        <w:t>1</w:t>
      </w:r>
      <w:r>
        <w:rPr>
          <w:vertAlign w:val="superscript"/>
        </w:rPr>
        <w:t>8,23)</w:t>
      </w:r>
      <w:r>
        <w:rPr/>
        <w:t>（</w:t>
      </w:r>
      <w:r>
        <w:rPr>
          <w:b/>
        </w:rPr>
        <w:t>図</w:t>
      </w:r>
      <w:r>
        <w:rPr>
          <w:b/>
        </w:rPr>
        <w:t>3</w:t>
      </w:r>
      <w:r>
        <w:rPr/>
        <w:t>）．タペート細胞は減数分裂ののちに形成される胞子に花粉殻の材料や栄養を供給するが，減数分裂期における機能は不明であった．のちに述べるように，最近，筆者らの研究グループにより，タペート層において特異的に発現し機能する</w:t>
      </w:r>
      <w:r>
        <w:rPr/>
        <w:t>bHLH</w:t>
      </w:r>
      <w:r>
        <w:rPr/>
        <w:t>型の転写因子が，減数分裂に特異的な</w:t>
      </w:r>
      <w:r>
        <w:rPr/>
        <w:t>24</w:t>
      </w:r>
      <w:r>
        <w:rPr/>
        <w:t>塩基長の</w:t>
      </w:r>
      <w:r>
        <w:rPr/>
        <w:t>phasiRNA</w:t>
      </w:r>
      <w:r>
        <w:rPr/>
        <w:t>の産生を活性化することが明らかにされた．</w:t>
      </w:r>
    </w:p>
    <w:p>
      <w:pPr>
        <w:pStyle w:val="Normal"/>
        <w:rPr/>
      </w:pPr>
      <w:r>
        <w:rPr/>
        <w:t>　生殖</w:t>
      </w:r>
      <w:r>
        <w:rPr/>
        <w:t>phasiRNA</w:t>
      </w:r>
      <w:r>
        <w:rPr/>
        <w:t>は，イネやトウモロコシにくわえ，近年では，カモジグサ</w:t>
      </w:r>
      <w:r>
        <w:rPr>
          <w:vertAlign w:val="superscript"/>
        </w:rPr>
        <w:t>2</w:t>
      </w:r>
      <w:r>
        <w:rPr>
          <w:vertAlign w:val="superscript"/>
        </w:rPr>
        <w:t>5,26)</w:t>
      </w:r>
      <w:r>
        <w:rPr/>
        <w:t>，ユリ，アスパラガス</w:t>
      </w:r>
      <w:r>
        <w:rPr>
          <w:vertAlign w:val="superscript"/>
        </w:rPr>
        <w:t>2</w:t>
      </w:r>
      <w:r>
        <w:rPr>
          <w:vertAlign w:val="superscript"/>
        </w:rPr>
        <w:t>7)</w:t>
      </w:r>
      <w:r>
        <w:rPr/>
        <w:t xml:space="preserve"> </w:t>
      </w:r>
      <w:r>
        <w:rPr/>
        <w:t>などの単子葉植物においてあいついで報告されている．一方，マメ科など双子葉植物においては，栄養成長期に特定の遺伝子領域から</w:t>
      </w:r>
      <w:r>
        <w:rPr/>
        <w:t>phasiRNA</w:t>
      </w:r>
      <w:r>
        <w:rPr/>
        <w:t>が産生されるが，生殖器官における豊富な発現は報告されておらず，また，代表的なモデル植物であるシロイヌナズナにおいては</w:t>
      </w:r>
      <w:r>
        <w:rPr/>
        <w:t>tasiRNA</w:t>
      </w:r>
      <w:r>
        <w:rPr/>
        <w:t>以外に明瞭な</w:t>
      </w:r>
      <w:r>
        <w:rPr/>
        <w:t>phasiRNA</w:t>
      </w:r>
      <w:r>
        <w:rPr/>
        <w:t>は検出されないため</w:t>
      </w:r>
      <w:r>
        <w:rPr>
          <w:vertAlign w:val="superscript"/>
        </w:rPr>
        <w:t>2</w:t>
      </w:r>
      <w:r>
        <w:rPr>
          <w:vertAlign w:val="superscript"/>
        </w:rPr>
        <w:t>8)</w:t>
      </w:r>
      <w:r>
        <w:rPr/>
        <w:t>，生殖</w:t>
      </w:r>
      <w:r>
        <w:rPr/>
        <w:t>phasiRNA</w:t>
      </w:r>
      <w:r>
        <w:rPr/>
        <w:t>の研究はおもに単子葉植物において進んでいる．</w:t>
      </w:r>
    </w:p>
    <w:p>
      <w:pPr>
        <w:pStyle w:val="Normal"/>
        <w:rPr/>
      </w:pPr>
      <w:r>
        <w:rPr/>
      </w:r>
    </w:p>
    <w:p>
      <w:pPr>
        <w:pStyle w:val="Normal"/>
        <w:rPr/>
      </w:pPr>
      <w:r>
        <w:rPr/>
        <w:t>4</w:t>
      </w:r>
      <w:r>
        <w:rPr/>
        <w:t>．</w:t>
      </w:r>
      <w:r>
        <w:rPr/>
        <w:t>phasiRNA</w:t>
      </w:r>
      <w:r>
        <w:rPr/>
        <w:t>の分子機能</w:t>
      </w:r>
    </w:p>
    <w:p>
      <w:pPr>
        <w:pStyle w:val="Normal"/>
        <w:rPr/>
      </w:pPr>
      <w:r>
        <w:rPr/>
        <w:t>　生殖</w:t>
      </w:r>
      <w:r>
        <w:rPr/>
        <w:t>phasiRNA</w:t>
      </w:r>
      <w:r>
        <w:rPr/>
        <w:t>の分子機能についてはいまだによくわかっていない．</w:t>
      </w:r>
      <w:r>
        <w:rPr/>
        <w:t>phasiRNA</w:t>
      </w:r>
      <w:r>
        <w:rPr/>
        <w:t>の配列の種類が膨大であることが標的となる</w:t>
      </w:r>
      <w:r>
        <w:rPr/>
        <w:t>RNA</w:t>
      </w:r>
      <w:r>
        <w:rPr/>
        <w:t>の予測がむずかしい一因である．イネのゲノムに</w:t>
      </w:r>
      <w:r>
        <w:rPr/>
        <w:t>21-</w:t>
      </w:r>
      <w:r>
        <w:rPr>
          <w:i/>
        </w:rPr>
        <w:t>PHAS</w:t>
      </w:r>
      <w:r>
        <w:rPr/>
        <w:t>座は</w:t>
      </w:r>
      <w:r>
        <w:rPr/>
        <w:t>1000</w:t>
      </w:r>
      <w:r>
        <w:rPr/>
        <w:t>以上も存在し</w:t>
      </w:r>
      <w:r>
        <w:rPr>
          <w:vertAlign w:val="superscript"/>
        </w:rPr>
        <w:t>16,17)</w:t>
      </w:r>
      <w:r>
        <w:rPr/>
        <w:t>，そこからは合計で</w:t>
      </w:r>
      <w:r>
        <w:rPr/>
        <w:t>2</w:t>
      </w:r>
      <w:r>
        <w:rPr/>
        <w:t>万種類以上の</w:t>
      </w:r>
      <w:r>
        <w:rPr/>
        <w:t>phasiRNA</w:t>
      </w:r>
      <w:r>
        <w:rPr/>
        <w:t>の産生が見込まれる．</w:t>
      </w:r>
      <w:r>
        <w:rPr/>
        <w:t>24-</w:t>
      </w:r>
      <w:r>
        <w:rPr>
          <w:i/>
        </w:rPr>
        <w:t>PHAS</w:t>
      </w:r>
      <w:r>
        <w:rPr/>
        <w:t>座は</w:t>
      </w:r>
      <w:r>
        <w:rPr/>
        <w:t>100</w:t>
      </w:r>
      <w:r>
        <w:rPr/>
        <w:t>座あまりだが</w:t>
      </w:r>
      <w:r>
        <w:rPr>
          <w:vertAlign w:val="superscript"/>
        </w:rPr>
        <w:t>1</w:t>
      </w:r>
      <w:r>
        <w:rPr>
          <w:vertAlign w:val="superscript"/>
        </w:rPr>
        <w:t>8)</w:t>
      </w:r>
      <w:r>
        <w:rPr/>
        <w:t>，それでも見込まれる</w:t>
      </w:r>
      <w:r>
        <w:rPr/>
        <w:t>24</w:t>
      </w:r>
      <w:r>
        <w:rPr/>
        <w:t>塩基長の</w:t>
      </w:r>
      <w:r>
        <w:rPr/>
        <w:t>phasiRNA</w:t>
      </w:r>
      <w:r>
        <w:rPr/>
        <w:t>の種類は膨大である．標的となる</w:t>
      </w:r>
      <w:r>
        <w:rPr/>
        <w:t>RNA</w:t>
      </w:r>
      <w:r>
        <w:rPr/>
        <w:t>のゲノムワイドな予測</w:t>
      </w:r>
      <w:r>
        <w:rPr>
          <w:vertAlign w:val="superscript"/>
        </w:rPr>
        <w:t>2</w:t>
      </w:r>
      <w:r>
        <w:rPr>
          <w:vertAlign w:val="superscript"/>
        </w:rPr>
        <w:t>9)</w:t>
      </w:r>
      <w:r>
        <w:rPr/>
        <w:t xml:space="preserve"> </w:t>
      </w:r>
      <w:r>
        <w:rPr/>
        <w:t>や，機械学習による予測</w:t>
      </w:r>
      <w:r>
        <w:rPr>
          <w:vertAlign w:val="superscript"/>
        </w:rPr>
        <w:t>3</w:t>
      </w:r>
      <w:r>
        <w:rPr>
          <w:vertAlign w:val="superscript"/>
        </w:rPr>
        <w:t>0)</w:t>
      </w:r>
      <w:r>
        <w:rPr/>
        <w:t xml:space="preserve"> </w:t>
      </w:r>
      <w:r>
        <w:rPr/>
        <w:t>も試みられているが，</w:t>
      </w:r>
      <w:r>
        <w:rPr/>
        <w:t>phasiRNA</w:t>
      </w:r>
      <w:r>
        <w:rPr/>
        <w:t>の配列からは標的となる</w:t>
      </w:r>
      <w:r>
        <w:rPr/>
        <w:t>RNA</w:t>
      </w:r>
      <w:r>
        <w:rPr/>
        <w:t>の明瞭な同定にはいたっていない．また，ほかの</w:t>
      </w:r>
      <w:r>
        <w:rPr/>
        <w:t>siRNA</w:t>
      </w:r>
      <w:r>
        <w:rPr/>
        <w:t>と比較して，</w:t>
      </w:r>
      <w:r>
        <w:rPr/>
        <w:t>phasiRNA</w:t>
      </w:r>
      <w:r>
        <w:rPr/>
        <w:t>はユニークな遺伝子間領域に由来する傾向が示された</w:t>
      </w:r>
      <w:r>
        <w:rPr>
          <w:vertAlign w:val="superscript"/>
        </w:rPr>
        <w:t>1</w:t>
      </w:r>
      <w:r>
        <w:rPr>
          <w:vertAlign w:val="superscript"/>
        </w:rPr>
        <w:t>8,23,30)</w:t>
      </w:r>
      <w:r>
        <w:rPr/>
        <w:t>．</w:t>
      </w:r>
      <w:r>
        <w:rPr/>
        <w:t>phasiRNA</w:t>
      </w:r>
      <w:r>
        <w:rPr/>
        <w:t>のこのような性質は，</w:t>
      </w:r>
      <w:r>
        <w:rPr/>
        <w:t>RNA</w:t>
      </w:r>
      <w:r>
        <w:rPr/>
        <w:t>ポリメラーゼ</w:t>
      </w:r>
      <w:r>
        <w:rPr/>
        <w:t>IV</w:t>
      </w:r>
      <w:r>
        <w:rPr/>
        <w:t>に依存的な</w:t>
      </w:r>
      <w:r>
        <w:rPr/>
        <w:t>siRNA</w:t>
      </w:r>
      <w:r>
        <w:rPr/>
        <w:t xml:space="preserve"> </w:t>
      </w:r>
      <w:r>
        <w:rPr/>
        <w:t>や</w:t>
      </w:r>
      <w:r>
        <w:rPr>
          <w:vertAlign w:val="superscript"/>
        </w:rPr>
        <w:t>31)</w:t>
      </w:r>
      <w:r>
        <w:rPr/>
        <w:t>，</w:t>
      </w:r>
      <w:r>
        <w:rPr/>
        <w:t>epigenetically activated siRNA</w:t>
      </w:r>
      <w:r>
        <w:rPr/>
        <w:t>（</w:t>
      </w:r>
      <w:r>
        <w:rPr/>
        <w:t>easiRNA</w:t>
      </w:r>
      <w:r>
        <w:rPr/>
        <w:t>）など</w:t>
      </w:r>
      <w:r>
        <w:rPr>
          <w:vertAlign w:val="superscript"/>
        </w:rPr>
        <w:t>3</w:t>
      </w:r>
      <w:r>
        <w:rPr>
          <w:vertAlign w:val="superscript"/>
        </w:rPr>
        <w:t>2)</w:t>
      </w:r>
      <w:r>
        <w:rPr/>
        <w:t>，特定の遺伝子あるいはトランスポゾンを標的とする植物のほかの</w:t>
      </w:r>
      <w:r>
        <w:rPr/>
        <w:t>siRNA</w:t>
      </w:r>
      <w:r>
        <w:rPr/>
        <w:t>の性質とは一線を画す．</w:t>
      </w:r>
    </w:p>
    <w:p>
      <w:pPr>
        <w:pStyle w:val="Normal"/>
        <w:rPr/>
      </w:pPr>
      <w:r>
        <w:rPr/>
        <w:t>　これらの知見を総合すると，</w:t>
      </w:r>
      <w:r>
        <w:rPr/>
        <w:t>phasiRNA</w:t>
      </w:r>
      <w:r>
        <w:rPr/>
        <w:t>は核において自らの由来する領域，すなわち，</w:t>
      </w:r>
      <w:r>
        <w:rPr>
          <w:i/>
        </w:rPr>
        <w:t>PHAS</w:t>
      </w:r>
      <w:r>
        <w:rPr/>
        <w:t>座の転写抑制に作用する可能性がきわめて高い．事実，トウモロコシの</w:t>
      </w:r>
      <w:r>
        <w:rPr/>
        <w:t>21-</w:t>
      </w:r>
      <w:r>
        <w:rPr>
          <w:i/>
        </w:rPr>
        <w:t>PHAS</w:t>
      </w:r>
      <w:r>
        <w:rPr/>
        <w:t>座および</w:t>
      </w:r>
      <w:r>
        <w:rPr/>
        <w:t>24-</w:t>
      </w:r>
      <w:r>
        <w:rPr>
          <w:i/>
        </w:rPr>
        <w:t>PHAS</w:t>
      </w:r>
      <w:r>
        <w:rPr/>
        <w:t>座の周辺は，葯および雄性減数分裂細胞（花粉母細胞）における</w:t>
      </w:r>
      <w:r>
        <w:rPr/>
        <w:t>DNA</w:t>
      </w:r>
      <w:r>
        <w:rPr/>
        <w:t>のメチル化，とくに</w:t>
      </w:r>
      <w:r>
        <w:rPr/>
        <w:t>CHH</w:t>
      </w:r>
      <w:r>
        <w:rPr/>
        <w:t>メチル化（</w:t>
      </w:r>
      <w:r>
        <w:rPr/>
        <w:t>H</w:t>
      </w:r>
      <w:r>
        <w:rPr/>
        <w:t>：</w:t>
      </w:r>
      <w:r>
        <w:rPr/>
        <w:t>A</w:t>
      </w:r>
      <w:r>
        <w:rPr/>
        <w:t>，</w:t>
      </w:r>
      <w:r>
        <w:rPr/>
        <w:t>T</w:t>
      </w:r>
      <w:r>
        <w:rPr/>
        <w:t>，</w:t>
      </w:r>
      <w:r>
        <w:rPr/>
        <w:t>G</w:t>
      </w:r>
      <w:r>
        <w:rPr/>
        <w:t>）が成葉などの栄養成長器官より高い傾向が示されている</w:t>
      </w:r>
      <w:r>
        <w:rPr>
          <w:vertAlign w:val="superscript"/>
        </w:rPr>
        <w:t>3</w:t>
      </w:r>
      <w:r>
        <w:rPr>
          <w:vertAlign w:val="superscript"/>
        </w:rPr>
        <w:t>3)</w:t>
      </w:r>
      <w:r>
        <w:rPr/>
        <w:t>．植物の</w:t>
      </w:r>
      <w:r>
        <w:rPr/>
        <w:t>siRNA</w:t>
      </w:r>
      <w:r>
        <w:rPr/>
        <w:t>は，</w:t>
      </w:r>
      <w:r>
        <w:rPr/>
        <w:t>RNA</w:t>
      </w:r>
      <w:r>
        <w:rPr/>
        <w:t>依存的</w:t>
      </w:r>
      <w:r>
        <w:rPr/>
        <w:t>DNA</w:t>
      </w:r>
      <w:r>
        <w:rPr/>
        <w:t>メチル化に代表される転写抑制に機能することが知られており</w:t>
      </w:r>
      <w:r>
        <w:rPr>
          <w:vertAlign w:val="superscript"/>
        </w:rPr>
        <w:t>1</w:t>
      </w:r>
      <w:r>
        <w:rPr>
          <w:vertAlign w:val="superscript"/>
        </w:rPr>
        <w:t>4)</w:t>
      </w:r>
      <w:r>
        <w:rPr/>
        <w:t>，</w:t>
      </w:r>
      <w:r>
        <w:rPr/>
        <w:t>phasiRNA</w:t>
      </w:r>
      <w:r>
        <w:rPr/>
        <w:t>も生殖の過程において同様の経路に組み込まれている可能性は十分に考えられる（</w:t>
      </w:r>
      <w:r>
        <w:rPr>
          <w:b/>
        </w:rPr>
        <w:t>図</w:t>
      </w:r>
      <w:r>
        <w:rPr>
          <w:b/>
        </w:rPr>
        <w:t>4</w:t>
      </w:r>
      <w:r>
        <w:rPr/>
        <w:t>）．</w:t>
      </w:r>
    </w:p>
    <w:p>
      <w:pPr>
        <w:pStyle w:val="Normal"/>
        <w:rPr/>
      </w:pPr>
      <w:r>
        <w:rPr/>
        <w:t>　</w:t>
      </w:r>
      <w:r>
        <w:rPr/>
        <w:t>phasiRNA</w:t>
      </w:r>
      <w:r>
        <w:rPr/>
        <w:t>の“</w:t>
      </w:r>
      <w:r>
        <w:rPr/>
        <w:t>secondary</w:t>
      </w:r>
      <w:r>
        <w:rPr>
          <w:rFonts w:cs="ＭＳ 明朝;MS Mincho" w:ascii="ＭＳ 明朝;MS Mincho" w:hAnsi="ＭＳ 明朝;MS Mincho"/>
        </w:rPr>
        <w:t>”</w:t>
      </w:r>
      <w:r>
        <w:rPr/>
        <w:t>とは，</w:t>
      </w:r>
      <w:r>
        <w:rPr/>
        <w:t>miRNA</w:t>
      </w:r>
      <w:r>
        <w:rPr/>
        <w:t>による</w:t>
      </w:r>
      <w:r>
        <w:rPr/>
        <w:t>1</w:t>
      </w:r>
      <w:r>
        <w:rPr/>
        <w:t>次切断をへて</w:t>
      </w:r>
      <w:r>
        <w:rPr/>
        <w:t>DCL</w:t>
      </w:r>
      <w:r>
        <w:rPr/>
        <w:t>による</w:t>
      </w:r>
      <w:r>
        <w:rPr/>
        <w:t>2</w:t>
      </w:r>
      <w:r>
        <w:rPr/>
        <w:t>次切断により産生されることにちなむ．しかし，イネやトウモロコシの</w:t>
      </w:r>
      <w:r>
        <w:rPr/>
        <w:t>21-</w:t>
      </w:r>
      <w:r>
        <w:rPr>
          <w:i/>
        </w:rPr>
        <w:t>PHAS</w:t>
      </w:r>
      <w:r>
        <w:rPr/>
        <w:t>座のなかには，</w:t>
      </w:r>
      <w:r>
        <w:rPr/>
        <w:t>miR2118</w:t>
      </w:r>
      <w:r>
        <w:rPr/>
        <w:t>による</w:t>
      </w:r>
      <w:r>
        <w:rPr/>
        <w:t>1</w:t>
      </w:r>
      <w:r>
        <w:rPr/>
        <w:t>次切断部位からはじまる位相におさまる</w:t>
      </w:r>
      <w:r>
        <w:rPr/>
        <w:t>phasiRNA</w:t>
      </w:r>
      <w:r>
        <w:rPr/>
        <w:t>のほか，その位相から</w:t>
      </w:r>
      <w:r>
        <w:rPr/>
        <w:t>9</w:t>
      </w:r>
      <w:r>
        <w:rPr/>
        <w:t>塩基ずれた位相をもつ</w:t>
      </w:r>
      <w:r>
        <w:rPr/>
        <w:t>siRNA</w:t>
      </w:r>
      <w:r>
        <w:rPr/>
        <w:t>が多く見い出される</w:t>
      </w:r>
      <w:r>
        <w:rPr>
          <w:vertAlign w:val="superscript"/>
        </w:rPr>
        <w:t>3</w:t>
      </w:r>
      <w:r>
        <w:rPr>
          <w:vertAlign w:val="superscript"/>
        </w:rPr>
        <w:t>4)</w:t>
      </w:r>
      <w:r>
        <w:rPr/>
        <w:t>．これらは，</w:t>
      </w:r>
      <w:r>
        <w:rPr/>
        <w:t>phasiRNA</w:t>
      </w:r>
      <w:r>
        <w:rPr/>
        <w:t>による</w:t>
      </w:r>
      <w:r>
        <w:rPr/>
        <w:t>21-</w:t>
      </w:r>
      <w:r>
        <w:rPr>
          <w:i/>
        </w:rPr>
        <w:t>PHAS</w:t>
      </w:r>
      <w:r>
        <w:rPr/>
        <w:t xml:space="preserve"> RNA</w:t>
      </w:r>
      <w:r>
        <w:rPr/>
        <w:t>の</w:t>
      </w:r>
      <w:r>
        <w:rPr/>
        <w:t>3</w:t>
      </w:r>
      <w:r>
        <w:rPr/>
        <w:t>次切断が起こり，そこからさらに</w:t>
      </w:r>
      <w:r>
        <w:rPr/>
        <w:t>DCL4</w:t>
      </w:r>
      <w:r>
        <w:rPr/>
        <w:t>による連続切断がはじまると考えるとうまく説明される．すなわち，</w:t>
      </w:r>
      <w:r>
        <w:rPr/>
        <w:t>phasiRNA</w:t>
      </w:r>
      <w:r>
        <w:rPr/>
        <w:t>は転写制御への関与の可能性にくわえ，</w:t>
      </w:r>
      <w:r>
        <w:rPr>
          <w:i/>
        </w:rPr>
        <w:t>PHAS</w:t>
      </w:r>
      <w:r>
        <w:rPr/>
        <w:t xml:space="preserve"> RNA</w:t>
      </w:r>
      <w:r>
        <w:rPr/>
        <w:t>を標的とした転写後抑制にかかわり，それ自体の増幅サイクルを促進する可能性が提唱されている（</w:t>
      </w:r>
      <w:r>
        <w:rPr>
          <w:b/>
        </w:rPr>
        <w:t>図</w:t>
      </w:r>
      <w:r>
        <w:rPr>
          <w:b/>
        </w:rPr>
        <w:t>4</w:t>
      </w:r>
      <w:r>
        <w:rPr/>
        <w:t>）．</w:t>
      </w:r>
    </w:p>
    <w:p>
      <w:pPr>
        <w:pStyle w:val="Normal"/>
        <w:rPr/>
      </w:pPr>
      <w:r>
        <w:rPr/>
      </w:r>
    </w:p>
    <w:p>
      <w:pPr>
        <w:pStyle w:val="Normal"/>
        <w:rPr/>
      </w:pPr>
      <w:r>
        <w:rPr/>
        <w:t>5</w:t>
      </w:r>
      <w:r>
        <w:rPr/>
        <w:t>．減数分裂期において機能する植物の</w:t>
      </w:r>
      <w:r>
        <w:rPr/>
        <w:t>Argonaute</w:t>
      </w:r>
    </w:p>
    <w:p>
      <w:pPr>
        <w:pStyle w:val="Normal"/>
        <w:rPr/>
      </w:pPr>
      <w:r>
        <w:rPr/>
        <w:t>　</w:t>
      </w:r>
      <w:r>
        <w:rPr/>
        <w:t>Argonaute</w:t>
      </w:r>
      <w:r>
        <w:rPr/>
        <w:t>は，シロイヌナズナにおいて</w:t>
      </w:r>
      <w:r>
        <w:rPr/>
        <w:t>10</w:t>
      </w:r>
      <w:r>
        <w:rPr/>
        <w:t>種類，イネにおいて</w:t>
      </w:r>
      <w:r>
        <w:rPr/>
        <w:t>19</w:t>
      </w:r>
      <w:r>
        <w:rPr/>
        <w:t>種類，トウモロコシにおいて</w:t>
      </w:r>
      <w:r>
        <w:rPr/>
        <w:t>17</w:t>
      </w:r>
      <w:r>
        <w:rPr/>
        <w:t>種類が保存され，それらは</w:t>
      </w:r>
      <w:r>
        <w:rPr/>
        <w:t>AGO1/5/10</w:t>
      </w:r>
      <w:r>
        <w:rPr/>
        <w:t>ファミリー，</w:t>
      </w:r>
      <w:r>
        <w:rPr/>
        <w:t>AGO2/3/7</w:t>
      </w:r>
      <w:r>
        <w:rPr/>
        <w:t>ファミリー，</w:t>
      </w:r>
      <w:r>
        <w:rPr/>
        <w:t>AGO4/6/9</w:t>
      </w:r>
      <w:r>
        <w:rPr/>
        <w:t>ファミリーに分類される</w:t>
      </w:r>
      <w:r>
        <w:rPr>
          <w:vertAlign w:val="superscript"/>
        </w:rPr>
        <w:t>3</w:t>
      </w:r>
      <w:r>
        <w:rPr>
          <w:vertAlign w:val="superscript"/>
        </w:rPr>
        <w:t>5)</w:t>
      </w:r>
      <w:r>
        <w:rPr/>
        <w:t>．生殖の過程における関与の知られる</w:t>
      </w:r>
      <w:r>
        <w:rPr/>
        <w:t>Argonaute</w:t>
      </w:r>
      <w:r>
        <w:rPr/>
        <w:t>は</w:t>
      </w:r>
      <w:r>
        <w:rPr/>
        <w:t>AGO4/6/9</w:t>
      </w:r>
      <w:r>
        <w:rPr/>
        <w:t>ファミリーおよび</w:t>
      </w:r>
      <w:r>
        <w:rPr/>
        <w:t>AGO1/5/10</w:t>
      </w:r>
      <w:r>
        <w:rPr/>
        <w:t>ファミリーに多く含まれるが（</w:t>
      </w:r>
      <w:r>
        <w:rPr/>
        <w:t>phasiRNA</w:t>
      </w:r>
      <w:r>
        <w:rPr/>
        <w:t>の産生において</w:t>
      </w:r>
      <w:r>
        <w:rPr/>
        <w:t>1</w:t>
      </w:r>
      <w:r>
        <w:rPr/>
        <w:t>次切断を実行する</w:t>
      </w:r>
      <w:r>
        <w:rPr/>
        <w:t>Argonaute</w:t>
      </w:r>
      <w:r>
        <w:rPr/>
        <w:t>は除く），それらはいずれも動物の</w:t>
      </w:r>
      <w:r>
        <w:rPr/>
        <w:t>PIWI</w:t>
      </w:r>
      <w:r>
        <w:rPr/>
        <w:t>ファミリーには属さない．</w:t>
      </w:r>
    </w:p>
    <w:p>
      <w:pPr>
        <w:pStyle w:val="Normal"/>
        <w:rPr/>
      </w:pPr>
      <w:r>
        <w:rPr/>
        <w:t>　シロイヌナズナの</w:t>
      </w:r>
      <w:r>
        <w:rPr/>
        <w:t>AGO9</w:t>
      </w:r>
      <w:r>
        <w:rPr/>
        <w:t>（</w:t>
      </w:r>
      <w:r>
        <w:rPr/>
        <w:t>AtAGO9</w:t>
      </w:r>
      <w:r>
        <w:rPr/>
        <w:t>）は，おもにトランスポゾンに由来する</w:t>
      </w:r>
      <w:r>
        <w:rPr/>
        <w:t>24</w:t>
      </w:r>
      <w:r>
        <w:rPr/>
        <w:t>塩基長の</w:t>
      </w:r>
      <w:r>
        <w:rPr/>
        <w:t>siRNA</w:t>
      </w:r>
      <w:r>
        <w:rPr/>
        <w:t>と結合する</w:t>
      </w:r>
      <w:r>
        <w:rPr>
          <w:vertAlign w:val="superscript"/>
        </w:rPr>
        <w:t>3</w:t>
      </w:r>
      <w:r>
        <w:rPr>
          <w:vertAlign w:val="superscript"/>
        </w:rPr>
        <w:t>6)</w:t>
      </w:r>
      <w:r>
        <w:rPr/>
        <w:t>．</w:t>
      </w:r>
      <w:r>
        <w:rPr/>
        <w:t>AtAGO9</w:t>
      </w:r>
      <w:r>
        <w:rPr/>
        <w:t>は雌性減数分裂細胞の核および雌性減数分裂細胞をつつむ珠心表皮の細胞質に局在し</w:t>
      </w:r>
      <w:r>
        <w:rPr>
          <w:vertAlign w:val="superscript"/>
        </w:rPr>
        <w:t>36,37)</w:t>
      </w:r>
      <w:r>
        <w:rPr/>
        <w:t>，隣接する体細胞が雌性減数分裂細胞になることを抑制する</w:t>
      </w:r>
      <w:r>
        <w:rPr>
          <w:vertAlign w:val="superscript"/>
        </w:rPr>
        <w:t>3</w:t>
      </w:r>
      <w:r>
        <w:rPr>
          <w:vertAlign w:val="superscript"/>
        </w:rPr>
        <w:t>6)</w:t>
      </w:r>
      <w:r>
        <w:rPr/>
        <w:t>．トウモロコシの</w:t>
      </w:r>
      <w:r>
        <w:rPr/>
        <w:t>AGO104</w:t>
      </w:r>
      <w:r>
        <w:rPr/>
        <w:t>（</w:t>
      </w:r>
      <w:r>
        <w:rPr/>
        <w:t>ZmAGO104</w:t>
      </w:r>
      <w:r>
        <w:rPr/>
        <w:t>）は</w:t>
      </w:r>
      <w:r>
        <w:rPr/>
        <w:t>AtAGO9</w:t>
      </w:r>
      <w:r>
        <w:rPr/>
        <w:t>のホモログであり，変異体の葯においては減数分裂の停止や減数分裂染色体の脱凝縮などの異常が，また，雌しべの側では減数分裂の異常にともなう非還元性の配偶子の形成が観察される</w:t>
      </w:r>
      <w:r>
        <w:rPr>
          <w:vertAlign w:val="superscript"/>
        </w:rPr>
        <w:t>3</w:t>
      </w:r>
      <w:r>
        <w:rPr>
          <w:vertAlign w:val="superscript"/>
        </w:rPr>
        <w:t>8)</w:t>
      </w:r>
      <w:r>
        <w:rPr/>
        <w:t>．シロイヌナズナの</w:t>
      </w:r>
      <w:r>
        <w:rPr/>
        <w:t>AGO4</w:t>
      </w:r>
      <w:r>
        <w:rPr/>
        <w:t>（</w:t>
      </w:r>
      <w:r>
        <w:rPr/>
        <w:t>AtAGO4</w:t>
      </w:r>
      <w:r>
        <w:rPr/>
        <w:t>）は生活環をつうじて恒常的に発現するが，変異体においては花粉母細胞における減数分裂染色体の脱凝縮，分配の遅滞，架橋などの異常が起こる</w:t>
      </w:r>
      <w:r>
        <w:rPr>
          <w:vertAlign w:val="superscript"/>
        </w:rPr>
        <w:t>3</w:t>
      </w:r>
      <w:r>
        <w:rPr>
          <w:vertAlign w:val="superscript"/>
        </w:rPr>
        <w:t>9)</w:t>
      </w:r>
      <w:r>
        <w:rPr/>
        <w:t>．</w:t>
      </w:r>
      <w:r>
        <w:rPr/>
        <w:t>AtAGO4</w:t>
      </w:r>
      <w:r>
        <w:rPr/>
        <w:t>，</w:t>
      </w:r>
      <w:r>
        <w:rPr/>
        <w:t>AtAGO9</w:t>
      </w:r>
      <w:r>
        <w:rPr/>
        <w:t>，</w:t>
      </w:r>
      <w:r>
        <w:rPr/>
        <w:t>ZmAGO104</w:t>
      </w:r>
      <w:r>
        <w:rPr/>
        <w:t>はいずれも</w:t>
      </w:r>
      <w:r>
        <w:rPr/>
        <w:t>AGO4/6/9</w:t>
      </w:r>
      <w:r>
        <w:rPr/>
        <w:t>ファミリーに属し，とくに</w:t>
      </w:r>
      <w:r>
        <w:rPr/>
        <w:t>AtAGO4</w:t>
      </w:r>
      <w:r>
        <w:rPr/>
        <w:t>は</w:t>
      </w:r>
      <w:r>
        <w:rPr/>
        <w:t>RNA</w:t>
      </w:r>
      <w:r>
        <w:rPr/>
        <w:t>依存的</w:t>
      </w:r>
      <w:r>
        <w:rPr/>
        <w:t>DNA</w:t>
      </w:r>
      <w:r>
        <w:rPr/>
        <w:t>メチル化経路において中心的な役割を担うことから，減数分裂と</w:t>
      </w:r>
      <w:r>
        <w:rPr/>
        <w:t>RNA</w:t>
      </w:r>
      <w:r>
        <w:rPr/>
        <w:t>依存的</w:t>
      </w:r>
      <w:r>
        <w:rPr/>
        <w:t>DNA</w:t>
      </w:r>
      <w:r>
        <w:rPr/>
        <w:t>メチル化経路との密接な関連性が示唆される．</w:t>
      </w:r>
    </w:p>
    <w:p>
      <w:pPr>
        <w:pStyle w:val="Normal"/>
        <w:rPr/>
      </w:pPr>
      <w:r>
        <w:rPr/>
        <w:t>　イネ</w:t>
      </w:r>
      <w:r>
        <w:rPr/>
        <w:t>MEL1</w:t>
      </w:r>
      <w:r>
        <w:rPr/>
        <w:t>（</w:t>
      </w:r>
      <w:r>
        <w:rPr/>
        <w:t>OsMEL1</w:t>
      </w:r>
      <w:r>
        <w:rPr/>
        <w:t>）は，雌雄の胞子原基細胞と胞子形成細胞（いずれも，減数分裂細胞に分化する細胞）および減数分裂細胞において特異的に発現する</w:t>
      </w:r>
      <w:r>
        <w:rPr/>
        <w:t>Argonaute</w:t>
      </w:r>
      <w:r>
        <w:rPr/>
        <w:t>であり，その変異体においては減数分裂染色体の凝縮が早期に停止して完全不稔になる</w:t>
      </w:r>
      <w:r>
        <w:rPr>
          <w:vertAlign w:val="superscript"/>
        </w:rPr>
        <w:t>8)</w:t>
      </w:r>
      <w:r>
        <w:rPr/>
        <w:t>．</w:t>
      </w:r>
      <w:r>
        <w:rPr/>
        <w:t>OsMEL1</w:t>
      </w:r>
      <w:r>
        <w:rPr/>
        <w:t>のオーソログであるシロイヌナズナの</w:t>
      </w:r>
      <w:r>
        <w:rPr/>
        <w:t>AGO5</w:t>
      </w:r>
      <w:r>
        <w:rPr/>
        <w:t>（</w:t>
      </w:r>
      <w:r>
        <w:rPr/>
        <w:t>AtAGO5</w:t>
      </w:r>
      <w:r>
        <w:rPr/>
        <w:t>）については，花粉の精細胞および珠心表皮における発現が報告されている</w:t>
      </w:r>
      <w:r>
        <w:rPr>
          <w:vertAlign w:val="superscript"/>
        </w:rPr>
        <w:t>40,41)</w:t>
      </w:r>
      <w:r>
        <w:rPr/>
        <w:t>．しかし，</w:t>
      </w:r>
      <w:r>
        <w:rPr/>
        <w:t>AtAGO5</w:t>
      </w:r>
      <w:r>
        <w:rPr/>
        <w:t>のドミナントネガティブ変異体は減数分裂の直後において胞子の発生が異常となるが，機能欠損型変異体は減数分裂において顕著な表現型を示さない</w:t>
      </w:r>
      <w:r>
        <w:rPr>
          <w:vertAlign w:val="superscript"/>
        </w:rPr>
        <w:t>4</w:t>
      </w:r>
      <w:r>
        <w:rPr>
          <w:vertAlign w:val="superscript"/>
        </w:rPr>
        <w:t>1)</w:t>
      </w:r>
      <w:r>
        <w:rPr/>
        <w:t>．</w:t>
      </w:r>
      <w:r>
        <w:rPr/>
        <w:t>AGO1/5/10</w:t>
      </w:r>
      <w:r>
        <w:rPr/>
        <w:t>ファミリーに属するイネの</w:t>
      </w:r>
      <w:r>
        <w:rPr/>
        <w:t>5</w:t>
      </w:r>
      <w:r>
        <w:rPr/>
        <w:t>つの</w:t>
      </w:r>
      <w:r>
        <w:rPr/>
        <w:t>Argonaute</w:t>
      </w:r>
      <w:r>
        <w:rPr/>
        <w:t>のうち，</w:t>
      </w:r>
      <w:r>
        <w:rPr/>
        <w:t>OsMEL1</w:t>
      </w:r>
      <w:r>
        <w:rPr/>
        <w:t>は葯および雌しべ，</w:t>
      </w:r>
      <w:r>
        <w:rPr/>
        <w:t>OsAGO12</w:t>
      </w:r>
      <w:r>
        <w:rPr/>
        <w:t>は葯に特異的に，</w:t>
      </w:r>
      <w:r>
        <w:rPr/>
        <w:t>OsAGO14</w:t>
      </w:r>
      <w:r>
        <w:rPr/>
        <w:t>は雌しべに特異的に発現するなど</w:t>
      </w:r>
      <w:r>
        <w:rPr>
          <w:vertAlign w:val="superscript"/>
        </w:rPr>
        <w:t>9)</w:t>
      </w:r>
      <w:r>
        <w:rPr/>
        <w:t>，</w:t>
      </w:r>
      <w:r>
        <w:rPr/>
        <w:t>AGO1/5/10</w:t>
      </w:r>
      <w:r>
        <w:rPr/>
        <w:t>ファミリーは生殖に特異的に機能する</w:t>
      </w:r>
      <w:r>
        <w:rPr/>
        <w:t>Argonaute</w:t>
      </w:r>
      <w:r>
        <w:rPr/>
        <w:t>として機能が分化した可能性が高い．</w:t>
      </w:r>
    </w:p>
    <w:p>
      <w:pPr>
        <w:pStyle w:val="Normal"/>
        <w:rPr/>
      </w:pPr>
      <w:r>
        <w:rPr/>
        <w:t>　現時点では，生殖</w:t>
      </w:r>
      <w:r>
        <w:rPr/>
        <w:t>phasiRNA</w:t>
      </w:r>
      <w:r>
        <w:rPr/>
        <w:t>との結合が明確に示された</w:t>
      </w:r>
      <w:r>
        <w:rPr/>
        <w:t>Argonaute</w:t>
      </w:r>
      <w:r>
        <w:rPr/>
        <w:t>はイネにおける</w:t>
      </w:r>
      <w:r>
        <w:rPr/>
        <w:t>OsMEL1</w:t>
      </w:r>
      <w:r>
        <w:rPr/>
        <w:t>のみである．</w:t>
      </w:r>
      <w:r>
        <w:rPr/>
        <w:t>OsMEL1</w:t>
      </w:r>
      <w:r>
        <w:rPr/>
        <w:t>は</w:t>
      </w:r>
      <w:r>
        <w:rPr/>
        <w:t>5</w:t>
      </w:r>
      <w:r>
        <w:rPr/>
        <w:t>’</w:t>
      </w:r>
      <w:r>
        <w:rPr/>
        <w:t>末端が</w:t>
      </w:r>
      <w:r>
        <w:rPr/>
        <w:t>C</w:t>
      </w:r>
      <w:r>
        <w:rPr/>
        <w:t>である</w:t>
      </w:r>
      <w:r>
        <w:rPr/>
        <w:t>siRNA</w:t>
      </w:r>
      <w:r>
        <w:rPr/>
        <w:t>と結合する傾向を示す</w:t>
      </w:r>
      <w:r>
        <w:rPr>
          <w:vertAlign w:val="superscript"/>
        </w:rPr>
        <w:t>1</w:t>
      </w:r>
      <w:r>
        <w:rPr>
          <w:vertAlign w:val="superscript"/>
        </w:rPr>
        <w:t>7)</w:t>
      </w:r>
      <w:r>
        <w:rPr/>
        <w:t>．減数分裂よりまえから減数分裂にかけて，おもに</w:t>
      </w:r>
      <w:r>
        <w:rPr/>
        <w:t>21</w:t>
      </w:r>
      <w:r>
        <w:rPr/>
        <w:t>塩基長の</w:t>
      </w:r>
      <w:r>
        <w:rPr/>
        <w:t>phasiRNA</w:t>
      </w:r>
      <w:r>
        <w:rPr/>
        <w:t>と結合し，その割合は結合するすべての小分子</w:t>
      </w:r>
      <w:r>
        <w:rPr/>
        <w:t>RNA</w:t>
      </w:r>
      <w:r>
        <w:rPr/>
        <w:t>の約</w:t>
      </w:r>
      <w:r>
        <w:rPr/>
        <w:t>60</w:t>
      </w:r>
      <w:r>
        <w:rPr/>
        <w:t>％におよぶ</w:t>
      </w:r>
      <w:r>
        <w:rPr>
          <w:vertAlign w:val="superscript"/>
        </w:rPr>
        <w:t>17,18)</w:t>
      </w:r>
      <w:r>
        <w:rPr/>
        <w:t>．</w:t>
      </w:r>
      <w:r>
        <w:rPr/>
        <w:t>OsMEL1</w:t>
      </w:r>
      <w:r>
        <w:rPr/>
        <w:t>は減数分裂期に</w:t>
      </w:r>
      <w:r>
        <w:rPr/>
        <w:t>24</w:t>
      </w:r>
      <w:r>
        <w:rPr/>
        <w:t>塩基長の</w:t>
      </w:r>
      <w:r>
        <w:rPr/>
        <w:t>phasiRNA</w:t>
      </w:r>
      <w:r>
        <w:rPr/>
        <w:t>とも結合するが，結合するすべての小分子</w:t>
      </w:r>
      <w:r>
        <w:rPr/>
        <w:t>RNA</w:t>
      </w:r>
      <w:r>
        <w:rPr/>
        <w:t>の</w:t>
      </w:r>
      <w:r>
        <w:rPr/>
        <w:t>1</w:t>
      </w:r>
      <w:r>
        <w:rPr/>
        <w:t>％未満である</w:t>
      </w:r>
      <w:r>
        <w:rPr>
          <w:vertAlign w:val="superscript"/>
        </w:rPr>
        <w:t>18)</w:t>
      </w:r>
      <w:r>
        <w:rPr/>
        <w:t>．この結果から，</w:t>
      </w:r>
      <w:r>
        <w:rPr/>
        <w:t>OsMEL1</w:t>
      </w:r>
      <w:r>
        <w:rPr/>
        <w:t>は</w:t>
      </w:r>
      <w:r>
        <w:rPr/>
        <w:t>5</w:t>
      </w:r>
      <w:r>
        <w:rPr/>
        <w:t>’</w:t>
      </w:r>
      <w:r>
        <w:rPr/>
        <w:t>末端が</w:t>
      </w:r>
      <w:r>
        <w:rPr/>
        <w:t>C</w:t>
      </w:r>
      <w:r>
        <w:rPr/>
        <w:t>である</w:t>
      </w:r>
      <w:r>
        <w:rPr/>
        <w:t>21</w:t>
      </w:r>
      <w:r>
        <w:rPr/>
        <w:t>塩基長の</w:t>
      </w:r>
      <w:r>
        <w:rPr/>
        <w:t>phasiRNA</w:t>
      </w:r>
      <w:r>
        <w:rPr/>
        <w:t>に高い嗜好性をもつ可能性が示唆される．しかし，これは葯において発現する</w:t>
      </w:r>
      <w:r>
        <w:rPr/>
        <w:t>siRNA</w:t>
      </w:r>
      <w:r>
        <w:rPr/>
        <w:t>の割合を反映した結果かもしれず，事実，</w:t>
      </w:r>
      <w:r>
        <w:rPr/>
        <w:t>OsMEL1</w:t>
      </w:r>
      <w:r>
        <w:rPr/>
        <w:t>と結合する小分子</w:t>
      </w:r>
      <w:r>
        <w:rPr/>
        <w:t>RNA</w:t>
      </w:r>
      <w:r>
        <w:rPr/>
        <w:t>にはトランスポゾンをふくむくり返し配列に由来する</w:t>
      </w:r>
      <w:r>
        <w:rPr/>
        <w:t>siRNA</w:t>
      </w:r>
      <w:r>
        <w:rPr/>
        <w:t>も</w:t>
      </w:r>
      <w:r>
        <w:rPr/>
        <w:t>20</w:t>
      </w:r>
      <w:r>
        <w:rPr/>
        <w:t>％程度含まれており</w:t>
      </w:r>
      <w:r>
        <w:rPr>
          <w:vertAlign w:val="superscript"/>
        </w:rPr>
        <w:t>17,18)</w:t>
      </w:r>
      <w:r>
        <w:rPr/>
        <w:t>，</w:t>
      </w:r>
      <w:r>
        <w:rPr/>
        <w:t>phasiRNA</w:t>
      </w:r>
      <w:r>
        <w:rPr/>
        <w:t>以外の</w:t>
      </w:r>
      <w:r>
        <w:rPr/>
        <w:t>siRNA</w:t>
      </w:r>
      <w:r>
        <w:rPr/>
        <w:t>と</w:t>
      </w:r>
      <w:r>
        <w:rPr/>
        <w:t>OsMEL1</w:t>
      </w:r>
      <w:r>
        <w:rPr/>
        <w:t>との結合の重要性も否定できない．</w:t>
      </w:r>
    </w:p>
    <w:p>
      <w:pPr>
        <w:pStyle w:val="Normal"/>
        <w:rPr/>
      </w:pPr>
      <w:r>
        <w:rPr/>
      </w:r>
    </w:p>
    <w:p>
      <w:pPr>
        <w:pStyle w:val="Normal"/>
        <w:rPr/>
      </w:pPr>
      <w:r>
        <w:rPr/>
        <w:t>6</w:t>
      </w:r>
      <w:r>
        <w:rPr/>
        <w:t>．</w:t>
      </w:r>
      <w:r>
        <w:rPr/>
        <w:t>phasiRNA</w:t>
      </w:r>
      <w:r>
        <w:rPr/>
        <w:t>が細胞間シグナル因子として機能する可能性</w:t>
      </w:r>
    </w:p>
    <w:p>
      <w:pPr>
        <w:pStyle w:val="Normal"/>
        <w:rPr/>
      </w:pPr>
      <w:r>
        <w:rPr/>
        <w:t>　根の放射状パターンや葉の表裏パターンの形成において，小分子</w:t>
      </w:r>
      <w:r>
        <w:rPr/>
        <w:t>RNA</w:t>
      </w:r>
      <w:r>
        <w:rPr/>
        <w:t>は細胞のあいだを移動し，細胞非自律的な遺伝子の発現抑制を介した組織の分化に寄与する</w:t>
      </w:r>
      <w:r>
        <w:rPr>
          <w:vertAlign w:val="superscript"/>
        </w:rPr>
        <w:t>42,43)</w:t>
      </w:r>
      <w:r>
        <w:rPr/>
        <w:t>．また，ウイルスに感染した植物において，小分子</w:t>
      </w:r>
      <w:r>
        <w:rPr/>
        <w:t>RNA</w:t>
      </w:r>
      <w:r>
        <w:rPr/>
        <w:t>は全身抵抗性を確立する際のシグナル因子として維管束を介して長距離輸送される</w:t>
      </w:r>
      <w:r>
        <w:rPr>
          <w:vertAlign w:val="superscript"/>
        </w:rPr>
        <w:t>4</w:t>
      </w:r>
      <w:r>
        <w:rPr>
          <w:vertAlign w:val="superscript"/>
        </w:rPr>
        <w:t>4)</w:t>
      </w:r>
      <w:r>
        <w:rPr/>
        <w:t>．細胞のあいだを移行する小分子</w:t>
      </w:r>
      <w:r>
        <w:rPr/>
        <w:t>RNA</w:t>
      </w:r>
      <w:r>
        <w:rPr/>
        <w:t>は転写制御および転写後制御において機能しうることが示されており，</w:t>
      </w:r>
      <w:r>
        <w:rPr/>
        <w:t>siRNA</w:t>
      </w:r>
      <w:r>
        <w:rPr/>
        <w:t>については，</w:t>
      </w:r>
      <w:r>
        <w:rPr/>
        <w:t>RNA</w:t>
      </w:r>
      <w:r>
        <w:rPr/>
        <w:t>依存的</w:t>
      </w:r>
      <w:r>
        <w:rPr/>
        <w:t>DNA</w:t>
      </w:r>
      <w:r>
        <w:rPr/>
        <w:t>メチル化経路により細胞非自律的に</w:t>
      </w:r>
      <w:r>
        <w:rPr>
          <w:i/>
        </w:rPr>
        <w:t>GFP</w:t>
      </w:r>
      <w:r>
        <w:rPr/>
        <w:t>遺伝子の転写抑制をひき起こしうる</w:t>
      </w:r>
      <w:r>
        <w:rPr>
          <w:vertAlign w:val="superscript"/>
        </w:rPr>
        <w:t>4</w:t>
      </w:r>
      <w:r>
        <w:rPr>
          <w:vertAlign w:val="superscript"/>
        </w:rPr>
        <w:t>5)</w:t>
      </w:r>
      <w:r>
        <w:rPr/>
        <w:t>．</w:t>
      </w:r>
    </w:p>
    <w:p>
      <w:pPr>
        <w:pStyle w:val="Normal"/>
        <w:rPr/>
      </w:pPr>
      <w:r>
        <w:rPr/>
        <w:t>　近年，</w:t>
      </w:r>
      <w:r>
        <w:rPr/>
        <w:t>phasiRNA</w:t>
      </w:r>
      <w:r>
        <w:rPr/>
        <w:t>も植物の生殖器官における細胞間シグナル因子として機能する可能性が浮上している．トウモロコシの葯においては，変異体の解析および</w:t>
      </w:r>
      <w:r>
        <w:rPr/>
        <w:t>phasiRNA</w:t>
      </w:r>
      <w:r>
        <w:rPr/>
        <w:t>の産生経路においてはたらく</w:t>
      </w:r>
      <w:r>
        <w:rPr/>
        <w:t>DCL</w:t>
      </w:r>
      <w:r>
        <w:rPr/>
        <w:t>の遺伝子発現の組織特異性から，</w:t>
      </w:r>
      <w:r>
        <w:rPr/>
        <w:t>21</w:t>
      </w:r>
      <w:r>
        <w:rPr/>
        <w:t>塩基長および</w:t>
      </w:r>
      <w:r>
        <w:rPr/>
        <w:t>24</w:t>
      </w:r>
      <w:r>
        <w:rPr/>
        <w:t>塩基長の</w:t>
      </w:r>
      <w:r>
        <w:rPr/>
        <w:t>phasiRNA</w:t>
      </w:r>
      <w:r>
        <w:rPr/>
        <w:t>はそれぞれ表皮およびタペート層に依存的に産生される可能性が示唆されたが，それにくわえ，前駆体となる</w:t>
      </w:r>
      <w:r>
        <w:rPr>
          <w:i/>
        </w:rPr>
        <w:t>PHAS</w:t>
      </w:r>
      <w:r>
        <w:rPr/>
        <w:t xml:space="preserve"> RNA</w:t>
      </w:r>
      <w:r>
        <w:rPr/>
        <w:t>や</w:t>
      </w:r>
      <w:r>
        <w:rPr/>
        <w:t>DCL</w:t>
      </w:r>
      <w:r>
        <w:rPr/>
        <w:t>がほとんど発現しないはずの花粉母細胞において成熟</w:t>
      </w:r>
      <w:r>
        <w:rPr/>
        <w:t>phasiRNA</w:t>
      </w:r>
      <w:r>
        <w:rPr/>
        <w:t>の高い発現が検出されている</w:t>
      </w:r>
      <w:r>
        <w:rPr>
          <w:vertAlign w:val="superscript"/>
        </w:rPr>
        <w:t>2</w:t>
      </w:r>
      <w:r>
        <w:rPr>
          <w:vertAlign w:val="superscript"/>
        </w:rPr>
        <w:t>3)</w:t>
      </w:r>
      <w:r>
        <w:rPr/>
        <w:t>．また，機械的に抽出した花粉母細胞を用いたトランスクリプトーム解析においても大量の</w:t>
      </w:r>
      <w:r>
        <w:rPr/>
        <w:t>phasiRNA</w:t>
      </w:r>
      <w:r>
        <w:rPr/>
        <w:t>が検出された</w:t>
      </w:r>
      <w:r>
        <w:rPr>
          <w:vertAlign w:val="superscript"/>
        </w:rPr>
        <w:t>3</w:t>
      </w:r>
      <w:r>
        <w:rPr>
          <w:vertAlign w:val="superscript"/>
        </w:rPr>
        <w:t>3)</w:t>
      </w:r>
      <w:r>
        <w:rPr/>
        <w:t>．筆者らの研究グループは，イネにおいてタペート層の分化に重要な役割をはたす転写因子</w:t>
      </w:r>
      <w:r>
        <w:rPr/>
        <w:t>TIP2</w:t>
      </w:r>
      <w:r>
        <w:rPr/>
        <w:t>および</w:t>
      </w:r>
      <w:r>
        <w:rPr/>
        <w:t>EAT1</w:t>
      </w:r>
      <w:r>
        <w:rPr/>
        <w:t>が，減数分裂期において特異的に発現する</w:t>
      </w:r>
      <w:r>
        <w:rPr/>
        <w:t>24-</w:t>
      </w:r>
      <w:r>
        <w:rPr>
          <w:i/>
        </w:rPr>
        <w:t>PHAS</w:t>
      </w:r>
      <w:r>
        <w:rPr/>
        <w:t xml:space="preserve"> RNA</w:t>
      </w:r>
      <w:r>
        <w:rPr/>
        <w:t>の転写を直接的に活性化することを見い出した</w:t>
      </w:r>
      <w:r>
        <w:rPr>
          <w:vertAlign w:val="superscript"/>
        </w:rPr>
        <w:t>1</w:t>
      </w:r>
      <w:r>
        <w:rPr>
          <w:vertAlign w:val="superscript"/>
        </w:rPr>
        <w:t>8)</w:t>
      </w:r>
      <w:r>
        <w:rPr/>
        <w:t>．</w:t>
      </w:r>
      <w:r>
        <w:rPr/>
        <w:t>TIP2</w:t>
      </w:r>
      <w:r>
        <w:rPr/>
        <w:t>および</w:t>
      </w:r>
      <w:r>
        <w:rPr/>
        <w:t>EAT1</w:t>
      </w:r>
      <w:r>
        <w:rPr/>
        <w:t>は，</w:t>
      </w:r>
      <w:r>
        <w:rPr/>
        <w:t>phasiRNA</w:t>
      </w:r>
      <w:r>
        <w:rPr/>
        <w:t>の</w:t>
      </w:r>
      <w:r>
        <w:rPr/>
        <w:t>2</w:t>
      </w:r>
      <w:r>
        <w:rPr/>
        <w:t>次切断にはたらく</w:t>
      </w:r>
      <w:r>
        <w:rPr/>
        <w:t>DCL5</w:t>
      </w:r>
      <w:r>
        <w:rPr/>
        <w:t>をコードする遺伝子の転写も活性化すること，また，</w:t>
      </w:r>
      <w:r>
        <w:rPr/>
        <w:t>TIP2</w:t>
      </w:r>
      <w:r>
        <w:rPr/>
        <w:t>および</w:t>
      </w:r>
      <w:r>
        <w:rPr/>
        <w:t>EAT1</w:t>
      </w:r>
      <w:r>
        <w:rPr/>
        <w:t>ともおもにタペート細胞の核に特異的に局在することから，</w:t>
      </w:r>
      <w:r>
        <w:rPr/>
        <w:t>24</w:t>
      </w:r>
      <w:r>
        <w:rPr/>
        <w:t>塩基長の</w:t>
      </w:r>
      <w:r>
        <w:rPr/>
        <w:t>phasiRNA</w:t>
      </w:r>
      <w:r>
        <w:rPr/>
        <w:t>の産生は葯のタペート細胞において完結すると推察された（</w:t>
      </w:r>
      <w:r>
        <w:rPr>
          <w:b/>
        </w:rPr>
        <w:t>図</w:t>
      </w:r>
      <w:r>
        <w:rPr>
          <w:b/>
        </w:rPr>
        <w:t>5</w:t>
      </w:r>
      <w:r>
        <w:rPr/>
        <w:t>）．一方，イネにおいて花粉母細胞のみに存在する</w:t>
      </w:r>
      <w:r>
        <w:rPr/>
        <w:t>OsMEL1</w:t>
      </w:r>
      <w:r>
        <w:rPr/>
        <w:t>と結合する小分子</w:t>
      </w:r>
      <w:r>
        <w:rPr/>
        <w:t>RNA</w:t>
      </w:r>
      <w:r>
        <w:rPr/>
        <w:t>のなかに，タペート細胞において産生されるはずの</w:t>
      </w:r>
      <w:r>
        <w:rPr/>
        <w:t>24</w:t>
      </w:r>
      <w:r>
        <w:rPr/>
        <w:t>塩基長の</w:t>
      </w:r>
      <w:r>
        <w:rPr/>
        <w:t>phasiRNA</w:t>
      </w:r>
      <w:r>
        <w:rPr/>
        <w:t>が検出された</w:t>
      </w:r>
      <w:r>
        <w:rPr>
          <w:vertAlign w:val="superscript"/>
        </w:rPr>
        <w:t>1</w:t>
      </w:r>
      <w:r>
        <w:rPr>
          <w:vertAlign w:val="superscript"/>
        </w:rPr>
        <w:t>8)</w:t>
      </w:r>
      <w:r>
        <w:rPr/>
        <w:t>．トウモロコシおよびイネにおける結果からは，</w:t>
      </w:r>
      <w:r>
        <w:rPr/>
        <w:t>24</w:t>
      </w:r>
      <w:r>
        <w:rPr/>
        <w:t>塩基長の</w:t>
      </w:r>
      <w:r>
        <w:rPr/>
        <w:t>phasiRNA</w:t>
      </w:r>
      <w:r>
        <w:rPr/>
        <w:t>のタペート細胞から花粉母細胞への細胞のあいだの移行の可能性が支持された．</w:t>
      </w:r>
    </w:p>
    <w:p>
      <w:pPr>
        <w:pStyle w:val="Normal"/>
        <w:rPr/>
      </w:pPr>
      <w:r>
        <w:rPr/>
        <w:t>　減数分裂のまえの花粉母細胞においては，細胞質に局在する</w:t>
      </w:r>
      <w:r>
        <w:rPr/>
        <w:t>OsMEL1</w:t>
      </w:r>
      <w:r>
        <w:rPr/>
        <w:t>は</w:t>
      </w:r>
      <w:r>
        <w:rPr/>
        <w:t>24</w:t>
      </w:r>
      <w:r>
        <w:rPr/>
        <w:t>塩基長の</w:t>
      </w:r>
      <w:r>
        <w:rPr/>
        <w:t>phasiRNA</w:t>
      </w:r>
      <w:r>
        <w:rPr/>
        <w:t>の発現が開始する減数分裂への移行期を境に核にも局在すること</w:t>
      </w:r>
      <w:r>
        <w:rPr>
          <w:vertAlign w:val="superscript"/>
        </w:rPr>
        <w:t>17,18)</w:t>
      </w:r>
      <w:r>
        <w:rPr/>
        <w:t>，また，ヒストン</w:t>
      </w:r>
      <w:r>
        <w:rPr/>
        <w:t>H3</w:t>
      </w:r>
      <w:r>
        <w:rPr/>
        <w:t>の</w:t>
      </w:r>
      <w:r>
        <w:rPr/>
        <w:t>Lys9</w:t>
      </w:r>
      <w:r>
        <w:rPr/>
        <w:t>の広範囲なジメチル化を介した減数分裂染色体の凝縮を促進することからも</w:t>
      </w:r>
      <w:r>
        <w:rPr>
          <w:vertAlign w:val="superscript"/>
        </w:rPr>
        <w:t>4</w:t>
      </w:r>
      <w:r>
        <w:rPr>
          <w:vertAlign w:val="superscript"/>
        </w:rPr>
        <w:t>6)</w:t>
      </w:r>
      <w:r>
        <w:rPr/>
        <w:t>，</w:t>
      </w:r>
      <w:r>
        <w:rPr/>
        <w:t>OsMEL1</w:t>
      </w:r>
      <w:r>
        <w:rPr/>
        <w:t>が核において機能する可能性が示唆される．</w:t>
      </w:r>
      <w:r>
        <w:rPr/>
        <w:t>AtAGO4</w:t>
      </w:r>
      <w:r>
        <w:rPr/>
        <w:t>は</w:t>
      </w:r>
      <w:r>
        <w:rPr/>
        <w:t>24</w:t>
      </w:r>
      <w:r>
        <w:rPr/>
        <w:t>塩基長の</w:t>
      </w:r>
      <w:r>
        <w:rPr/>
        <w:t>siRNA</w:t>
      </w:r>
      <w:r>
        <w:rPr/>
        <w:t>と結合すると細胞質から核へと局在を変化させること</w:t>
      </w:r>
      <w:r>
        <w:rPr>
          <w:vertAlign w:val="superscript"/>
        </w:rPr>
        <w:t>4</w:t>
      </w:r>
      <w:r>
        <w:rPr>
          <w:vertAlign w:val="superscript"/>
        </w:rPr>
        <w:t>7)</w:t>
      </w:r>
      <w:r>
        <w:rPr/>
        <w:t>，</w:t>
      </w:r>
      <w:r>
        <w:rPr>
          <w:i/>
        </w:rPr>
        <w:t>mel1</w:t>
      </w:r>
      <w:r>
        <w:rPr/>
        <w:t>変異体においては染色体の凝縮の異常により減数分裂が早期に停止すること</w:t>
      </w:r>
      <w:r>
        <w:rPr>
          <w:vertAlign w:val="superscript"/>
        </w:rPr>
        <w:t>8)</w:t>
      </w:r>
      <w:r>
        <w:rPr/>
        <w:t>，</w:t>
      </w:r>
      <w:r>
        <w:rPr>
          <w:i/>
        </w:rPr>
        <w:t>eat1</w:t>
      </w:r>
      <w:r>
        <w:rPr/>
        <w:t>変異体においては染色体の部分的な凝縮の異常をともなう減数分裂の進行の遅延が観察されること</w:t>
      </w:r>
      <w:r>
        <w:rPr>
          <w:vertAlign w:val="superscript"/>
        </w:rPr>
        <w:t>1</w:t>
      </w:r>
      <w:r>
        <w:rPr>
          <w:vertAlign w:val="superscript"/>
        </w:rPr>
        <w:t>8)</w:t>
      </w:r>
      <w:r>
        <w:rPr/>
        <w:t>，などを考えあわせると，</w:t>
      </w:r>
      <w:r>
        <w:rPr/>
        <w:t>OsMEL1</w:t>
      </w:r>
      <w:r>
        <w:rPr/>
        <w:t>および</w:t>
      </w:r>
      <w:r>
        <w:rPr/>
        <w:t>24</w:t>
      </w:r>
      <w:r>
        <w:rPr/>
        <w:t>塩基長の</w:t>
      </w:r>
      <w:r>
        <w:rPr/>
        <w:t>phasiRNA</w:t>
      </w:r>
      <w:r>
        <w:rPr/>
        <w:t>が減数分裂染色体の</w:t>
      </w:r>
      <w:r>
        <w:rPr/>
        <w:t>RNA</w:t>
      </w:r>
      <w:r>
        <w:rPr/>
        <w:t>依存的</w:t>
      </w:r>
      <w:r>
        <w:rPr/>
        <w:t>DNA</w:t>
      </w:r>
      <w:r>
        <w:rPr/>
        <w:t>メチル化に機能する可能性が暗示される．興味深い仮説だが，花粉母細胞それ自体が</w:t>
      </w:r>
      <w:r>
        <w:rPr/>
        <w:t>phasiRNA</w:t>
      </w:r>
      <w:r>
        <w:rPr/>
        <w:t>を産生し自律的に減数分裂を制御する可能性はいずれの結果からも完全には否定されず，</w:t>
      </w:r>
      <w:r>
        <w:rPr/>
        <w:t>24</w:t>
      </w:r>
      <w:r>
        <w:rPr/>
        <w:t>塩基長の</w:t>
      </w:r>
      <w:r>
        <w:rPr/>
        <w:t>phasiRNA</w:t>
      </w:r>
      <w:r>
        <w:rPr/>
        <w:t>が減数分裂の進行に寄与することを示す直接的な結果も得られていないため，今後，さらなる検証が必要である．</w:t>
      </w:r>
    </w:p>
    <w:p>
      <w:pPr>
        <w:pStyle w:val="Normal"/>
        <w:rPr/>
      </w:pPr>
      <w:r>
        <w:rPr/>
      </w:r>
    </w:p>
    <w:p>
      <w:pPr>
        <w:pStyle w:val="Normal"/>
        <w:rPr/>
      </w:pPr>
      <w:r>
        <w:rPr/>
        <w:t>7</w:t>
      </w:r>
      <w:r>
        <w:rPr/>
        <w:t>．</w:t>
      </w:r>
      <w:r>
        <w:rPr/>
        <w:t>phasiRNA</w:t>
      </w:r>
      <w:r>
        <w:rPr/>
        <w:t>の進化</w:t>
      </w:r>
    </w:p>
    <w:p>
      <w:pPr>
        <w:pStyle w:val="Normal"/>
        <w:rPr/>
      </w:pPr>
      <w:r>
        <w:rPr/>
        <w:t>　</w:t>
      </w:r>
      <w:r>
        <w:rPr/>
        <w:t>phasiRNA</w:t>
      </w:r>
      <w:r>
        <w:rPr/>
        <w:t>に関する情報は年々増えつづけているが，それらがどのように進化したのかについてはいまだに謎である．</w:t>
      </w:r>
      <w:r>
        <w:rPr/>
        <w:t>21</w:t>
      </w:r>
      <w:r>
        <w:rPr/>
        <w:t>塩基長の</w:t>
      </w:r>
      <w:r>
        <w:rPr/>
        <w:t>phasiRNA</w:t>
      </w:r>
      <w:r>
        <w:rPr/>
        <w:t>の産生に重要な</w:t>
      </w:r>
      <w:r>
        <w:rPr/>
        <w:t>DCL4</w:t>
      </w:r>
      <w:r>
        <w:rPr/>
        <w:t>は，植物において広く保存されている</w:t>
      </w:r>
      <w:r>
        <w:rPr>
          <w:vertAlign w:val="superscript"/>
        </w:rPr>
        <w:t>4</w:t>
      </w:r>
      <w:r>
        <w:rPr>
          <w:vertAlign w:val="superscript"/>
        </w:rPr>
        <w:t>8)</w:t>
      </w:r>
      <w:r>
        <w:rPr/>
        <w:t>．裸子植物のオウシュウトウヒ（</w:t>
      </w:r>
      <w:r>
        <w:rPr>
          <w:i/>
        </w:rPr>
        <w:t>Picea</w:t>
      </w:r>
      <w:r>
        <w:rPr/>
        <w:t xml:space="preserve"> </w:t>
      </w:r>
      <w:r>
        <w:rPr>
          <w:i/>
        </w:rPr>
        <w:t>abies</w:t>
      </w:r>
      <w:r>
        <w:rPr/>
        <w:t>）においては，病害抵抗性にかかわる</w:t>
      </w:r>
      <w:r>
        <w:rPr/>
        <w:t>NB-LRR</w:t>
      </w:r>
      <w:r>
        <w:rPr/>
        <w:t>ファミリーなどの遺伝子領域および非コード領域に由来する</w:t>
      </w:r>
      <w:r>
        <w:rPr/>
        <w:t>2</w:t>
      </w:r>
      <w:r>
        <w:rPr/>
        <w:t>種類の</w:t>
      </w:r>
      <w:r>
        <w:rPr/>
        <w:t>21</w:t>
      </w:r>
      <w:r>
        <w:rPr/>
        <w:t>塩基長の</w:t>
      </w:r>
      <w:r>
        <w:rPr/>
        <w:t>phasiRNA</w:t>
      </w:r>
      <w:r>
        <w:rPr/>
        <w:t>が混在し，後者はとくに生殖器官において高発現する</w:t>
      </w:r>
      <w:r>
        <w:rPr>
          <w:vertAlign w:val="superscript"/>
        </w:rPr>
        <w:t>49</w:t>
      </w:r>
      <w:r>
        <w:rPr>
          <w:vertAlign w:val="superscript"/>
        </w:rPr>
        <w:t>)</w:t>
      </w:r>
      <w:r>
        <w:rPr/>
        <w:t>．一方，マメ科やナス科など真正双子葉植物の</w:t>
      </w:r>
      <w:r>
        <w:rPr/>
        <w:t>21</w:t>
      </w:r>
      <w:r>
        <w:rPr/>
        <w:t>塩基長の</w:t>
      </w:r>
      <w:r>
        <w:rPr/>
        <w:t>phasiRNA</w:t>
      </w:r>
      <w:r>
        <w:rPr/>
        <w:t>は多くが</w:t>
      </w:r>
      <w:r>
        <w:rPr>
          <w:i/>
        </w:rPr>
        <w:t>NB-LRR</w:t>
      </w:r>
      <w:r>
        <w:rPr/>
        <w:t>遺伝子領域に由来する</w:t>
      </w:r>
      <w:r>
        <w:rPr>
          <w:vertAlign w:val="superscript"/>
        </w:rPr>
        <w:t>2</w:t>
      </w:r>
      <w:r>
        <w:rPr>
          <w:vertAlign w:val="superscript"/>
        </w:rPr>
        <w:t>8,50,51)</w:t>
      </w:r>
      <w:r>
        <w:rPr/>
        <w:t>．これらを総合すると，裸子植物あるいは原始的な双子葉類以前は</w:t>
      </w:r>
      <w:r>
        <w:rPr/>
        <w:t>2</w:t>
      </w:r>
      <w:r>
        <w:rPr/>
        <w:t>種類の</w:t>
      </w:r>
      <w:r>
        <w:rPr/>
        <w:t>21</w:t>
      </w:r>
      <w:r>
        <w:rPr/>
        <w:t>塩基長の</w:t>
      </w:r>
      <w:r>
        <w:rPr/>
        <w:t>phasiRNA</w:t>
      </w:r>
      <w:r>
        <w:rPr/>
        <w:t>をあわせもつが，真正双子葉類および単子葉類はその一方のみを受け継ぎ，単子葉類が受け継いだ非コード領域に由来する</w:t>
      </w:r>
      <w:r>
        <w:rPr/>
        <w:t>phasiRNA</w:t>
      </w:r>
      <w:r>
        <w:rPr/>
        <w:t>が生殖細胞に特異的に発現するようになった可能性が示唆される</w:t>
      </w:r>
      <w:r>
        <w:rPr>
          <w:vertAlign w:val="superscript"/>
        </w:rPr>
        <w:t>4</w:t>
      </w:r>
      <w:r>
        <w:rPr>
          <w:vertAlign w:val="superscript"/>
        </w:rPr>
        <w:t>9)</w:t>
      </w:r>
      <w:r>
        <w:rPr/>
        <w:t>．しかし，</w:t>
      </w:r>
      <w:r>
        <w:rPr/>
        <w:t>2</w:t>
      </w:r>
      <w:r>
        <w:rPr/>
        <w:t>種類の</w:t>
      </w:r>
      <w:r>
        <w:rPr/>
        <w:t>phasiRNA</w:t>
      </w:r>
      <w:r>
        <w:rPr/>
        <w:t>がそれぞれ独立に進化したのか，あるいは，一方が他方から派生したのかははっきりしない．</w:t>
      </w:r>
    </w:p>
    <w:p>
      <w:pPr>
        <w:pStyle w:val="Normal"/>
        <w:rPr/>
      </w:pPr>
      <w:r>
        <w:rPr/>
        <w:t>　一方，</w:t>
      </w:r>
      <w:r>
        <w:rPr/>
        <w:t>24</w:t>
      </w:r>
      <w:r>
        <w:rPr/>
        <w:t>塩基長の</w:t>
      </w:r>
      <w:r>
        <w:rPr/>
        <w:t>phasiRNA</w:t>
      </w:r>
      <w:r>
        <w:rPr/>
        <w:t>は，生殖以外の発生の過程においては一部の双子葉植物においても報告があるが</w:t>
      </w:r>
      <w:r>
        <w:rPr>
          <w:vertAlign w:val="superscript"/>
        </w:rPr>
        <w:t>52,53)</w:t>
      </w:r>
      <w:r>
        <w:rPr/>
        <w:t>，</w:t>
      </w:r>
      <w:r>
        <w:rPr/>
        <w:t>miR2275</w:t>
      </w:r>
      <w:r>
        <w:rPr/>
        <w:t>および</w:t>
      </w:r>
      <w:r>
        <w:rPr/>
        <w:t>DCL5</w:t>
      </w:r>
      <w:r>
        <w:rPr/>
        <w:t>ともに単子葉植物以外では見い出されないことから，</w:t>
      </w:r>
      <w:r>
        <w:rPr/>
        <w:t>24</w:t>
      </w:r>
      <w:r>
        <w:rPr/>
        <w:t>塩基長の生殖</w:t>
      </w:r>
      <w:r>
        <w:rPr/>
        <w:t>phasiRNA</w:t>
      </w:r>
      <w:r>
        <w:rPr/>
        <w:t>は単子葉植物の分岐ののちに出現した可能性が高い</w:t>
      </w:r>
      <w:r>
        <w:rPr>
          <w:vertAlign w:val="superscript"/>
        </w:rPr>
        <w:t>2</w:t>
      </w:r>
      <w:r>
        <w:rPr>
          <w:vertAlign w:val="superscript"/>
        </w:rPr>
        <w:t>3)</w:t>
      </w:r>
      <w:r>
        <w:rPr/>
        <w:t>．</w:t>
      </w:r>
    </w:p>
    <w:p>
      <w:pPr>
        <w:pStyle w:val="Normal"/>
        <w:rPr/>
      </w:pPr>
      <w:r>
        <w:rPr/>
      </w:r>
    </w:p>
    <w:p>
      <w:pPr>
        <w:pStyle w:val="Normal"/>
        <w:rPr/>
      </w:pPr>
      <w:r>
        <w:rPr/>
        <w:t>8</w:t>
      </w:r>
      <w:r>
        <w:rPr/>
        <w:t>．</w:t>
      </w:r>
      <w:r>
        <w:rPr/>
        <w:t>piRNA</w:t>
      </w:r>
      <w:r>
        <w:rPr/>
        <w:t>と</w:t>
      </w:r>
      <w:r>
        <w:rPr/>
        <w:t>phasiRNA</w:t>
      </w:r>
      <w:r>
        <w:rPr/>
        <w:t>の比較</w:t>
      </w:r>
    </w:p>
    <w:p>
      <w:pPr>
        <w:pStyle w:val="Normal"/>
        <w:rPr/>
      </w:pPr>
      <w:r>
        <w:rPr/>
        <w:t>　多くの動物において</w:t>
      </w:r>
      <w:r>
        <w:rPr/>
        <w:t>piRNA</w:t>
      </w:r>
      <w:r>
        <w:rPr/>
        <w:t>の産生経路は，</w:t>
      </w:r>
      <w:r>
        <w:rPr/>
        <w:t>1</w:t>
      </w:r>
      <w:r>
        <w:rPr/>
        <w:t>次</w:t>
      </w:r>
      <w:r>
        <w:rPr/>
        <w:t>piRNA</w:t>
      </w:r>
      <w:r>
        <w:rPr/>
        <w:t>産生経路と，ピンポンサイクルとよばれる</w:t>
      </w:r>
      <w:r>
        <w:rPr/>
        <w:t>2</w:t>
      </w:r>
      <w:r>
        <w:rPr/>
        <w:t>次</w:t>
      </w:r>
      <w:r>
        <w:rPr/>
        <w:t>piRNA</w:t>
      </w:r>
      <w:r>
        <w:rPr/>
        <w:t>増幅経路とに区別される（</w:t>
      </w:r>
      <w:r>
        <w:rPr>
          <w:b/>
        </w:rPr>
        <w:t>図</w:t>
      </w:r>
      <w:r>
        <w:rPr>
          <w:b/>
        </w:rPr>
        <w:t>6</w:t>
      </w:r>
      <w:r>
        <w:rPr/>
        <w:t>）．研究が進むショウジョウバエおよびマウスにおいて基本的な経路は共通しているが，以下では，マウスにおける</w:t>
      </w:r>
      <w:r>
        <w:rPr/>
        <w:t>piRNA</w:t>
      </w:r>
      <w:r>
        <w:rPr/>
        <w:t>の産生経路と植物における生殖</w:t>
      </w:r>
      <w:r>
        <w:rPr/>
        <w:t>phasiRNA</w:t>
      </w:r>
      <w:r>
        <w:rPr/>
        <w:t>の産生経路を比較する．</w:t>
      </w:r>
    </w:p>
    <w:p>
      <w:pPr>
        <w:pStyle w:val="Normal"/>
        <w:rPr/>
      </w:pPr>
      <w:r>
        <w:rPr/>
        <w:t>　動物の</w:t>
      </w:r>
      <w:r>
        <w:rPr/>
        <w:t>piRNA</w:t>
      </w:r>
      <w:r>
        <w:rPr/>
        <w:t>の産生経路と比較した際の，植物における生殖</w:t>
      </w:r>
      <w:r>
        <w:rPr/>
        <w:t>phasiRNA</w:t>
      </w:r>
      <w:r>
        <w:rPr/>
        <w:t>の産生経路の根本的な違いは，前駆体となる</w:t>
      </w:r>
      <w:r>
        <w:rPr/>
        <w:t>lncRNA</w:t>
      </w:r>
      <w:r>
        <w:rPr/>
        <w:t>を</w:t>
      </w:r>
      <w:r>
        <w:rPr/>
        <w:t>2</w:t>
      </w:r>
      <w:r>
        <w:rPr/>
        <w:t>本鎖化する</w:t>
      </w:r>
      <w:r>
        <w:rPr/>
        <w:t>RNA</w:t>
      </w:r>
      <w:r>
        <w:rPr/>
        <w:t>依存的</w:t>
      </w:r>
      <w:r>
        <w:rPr/>
        <w:t>RNA</w:t>
      </w:r>
      <w:r>
        <w:rPr/>
        <w:t>ポリメラーゼの存在，および，</w:t>
      </w:r>
      <w:r>
        <w:rPr/>
        <w:t>DCL</w:t>
      </w:r>
      <w:r>
        <w:rPr/>
        <w:t>による</w:t>
      </w:r>
      <w:r>
        <w:rPr/>
        <w:t>2</w:t>
      </w:r>
      <w:r>
        <w:rPr/>
        <w:t>本鎖</w:t>
      </w:r>
      <w:r>
        <w:rPr/>
        <w:t>RNA</w:t>
      </w:r>
      <w:r>
        <w:rPr/>
        <w:t>の連続的かつ等間隔な切断，の</w:t>
      </w:r>
      <w:r>
        <w:rPr/>
        <w:t>2</w:t>
      </w:r>
      <w:r>
        <w:rPr/>
        <w:t>点に集約される．マウスにおける</w:t>
      </w:r>
      <w:r>
        <w:rPr/>
        <w:t>1</w:t>
      </w:r>
      <w:r>
        <w:rPr/>
        <w:t>次</w:t>
      </w:r>
      <w:r>
        <w:rPr/>
        <w:t>piRNA</w:t>
      </w:r>
      <w:r>
        <w:rPr/>
        <w:t>産生経路においては，</w:t>
      </w:r>
      <w:r>
        <w:rPr/>
        <w:t>RNA</w:t>
      </w:r>
      <w:r>
        <w:rPr/>
        <w:t>ポリメラーゼ</w:t>
      </w:r>
      <w:r>
        <w:rPr/>
        <w:t>II</w:t>
      </w:r>
      <w:r>
        <w:rPr/>
        <w:t>により転写された</w:t>
      </w:r>
      <w:r>
        <w:rPr/>
        <w:t>1</w:t>
      </w:r>
      <w:r>
        <w:rPr/>
        <w:t>本鎖の</w:t>
      </w:r>
      <w:r>
        <w:rPr/>
        <w:t>piRNA</w:t>
      </w:r>
      <w:r>
        <w:rPr/>
        <w:t>前駆体が，エンドヌクレアーゼ活性をもつ</w:t>
      </w:r>
      <w:r>
        <w:rPr/>
        <w:t>MitoPLD</w:t>
      </w:r>
      <w:r>
        <w:rPr/>
        <w:t>により</w:t>
      </w:r>
      <w:r>
        <w:rPr/>
        <w:t>U</w:t>
      </w:r>
      <w:r>
        <w:rPr/>
        <w:t>の直前で切断される（</w:t>
      </w:r>
      <w:r>
        <w:rPr>
          <w:b/>
        </w:rPr>
        <w:t>図</w:t>
      </w:r>
      <w:r>
        <w:rPr>
          <w:b/>
        </w:rPr>
        <w:t>6</w:t>
      </w:r>
      <w:r>
        <w:rPr/>
        <w:t>）．そののち，</w:t>
      </w:r>
      <w:r>
        <w:rPr/>
        <w:t>5</w:t>
      </w:r>
      <w:r>
        <w:rPr/>
        <w:t>’</w:t>
      </w:r>
      <w:r>
        <w:rPr/>
        <w:t>末端が</w:t>
      </w:r>
      <w:r>
        <w:rPr/>
        <w:t>U</w:t>
      </w:r>
      <w:r>
        <w:rPr/>
        <w:t>の</w:t>
      </w:r>
      <w:r>
        <w:rPr/>
        <w:t>RNA</w:t>
      </w:r>
      <w:r>
        <w:rPr/>
        <w:t>に嗜好性をもつ</w:t>
      </w:r>
      <w:r>
        <w:rPr/>
        <w:t>MILI</w:t>
      </w:r>
      <w:r>
        <w:rPr/>
        <w:t>あるいは</w:t>
      </w:r>
      <w:r>
        <w:rPr/>
        <w:t>MIWI</w:t>
      </w:r>
      <w:r>
        <w:rPr/>
        <w:t>（生殖細胞において機能する</w:t>
      </w:r>
      <w:r>
        <w:rPr/>
        <w:t>PIWI</w:t>
      </w:r>
      <w:r>
        <w:rPr/>
        <w:t>ファミリーの</w:t>
      </w:r>
      <w:r>
        <w:rPr/>
        <w:t>Argonaute</w:t>
      </w:r>
      <w:r>
        <w:rPr/>
        <w:t>）が切断された</w:t>
      </w:r>
      <w:r>
        <w:rPr/>
        <w:t>RNA</w:t>
      </w:r>
      <w:r>
        <w:rPr/>
        <w:t>の</w:t>
      </w:r>
      <w:r>
        <w:rPr/>
        <w:t>5</w:t>
      </w:r>
      <w:r>
        <w:rPr/>
        <w:t>’</w:t>
      </w:r>
      <w:r>
        <w:rPr/>
        <w:t>末端側を保護し，</w:t>
      </w:r>
      <w:r>
        <w:rPr/>
        <w:t>3</w:t>
      </w:r>
      <w:r>
        <w:rPr/>
        <w:t>’</w:t>
      </w:r>
      <w:r>
        <w:rPr/>
        <w:t>-5</w:t>
      </w:r>
      <w:r>
        <w:rPr/>
        <w:t>’</w:t>
      </w:r>
      <w:r>
        <w:rPr/>
        <w:t>エキソヌクレアーゼである</w:t>
      </w:r>
      <w:r>
        <w:rPr/>
        <w:t>PNLDC1</w:t>
      </w:r>
      <w:r>
        <w:rPr/>
        <w:t>による</w:t>
      </w:r>
      <w:r>
        <w:rPr/>
        <w:t>3</w:t>
      </w:r>
      <w:r>
        <w:rPr/>
        <w:t>’</w:t>
      </w:r>
      <w:r>
        <w:rPr/>
        <w:t>末端のトリミングをへて，</w:t>
      </w:r>
      <w:r>
        <w:rPr/>
        <w:t>1</w:t>
      </w:r>
      <w:r>
        <w:rPr/>
        <w:t>次</w:t>
      </w:r>
      <w:r>
        <w:rPr/>
        <w:t>piRNA</w:t>
      </w:r>
      <w:r>
        <w:rPr/>
        <w:t>が成熟する</w:t>
      </w:r>
      <w:r>
        <w:rPr>
          <w:vertAlign w:val="superscript"/>
        </w:rPr>
        <w:t>54,55)</w:t>
      </w:r>
      <w:r>
        <w:rPr/>
        <w:t>．</w:t>
      </w:r>
      <w:r>
        <w:rPr/>
        <w:t>MitoPLD</w:t>
      </w:r>
      <w:r>
        <w:rPr/>
        <w:t>による切断部位の下流においても同様のことがくり返されるため，ひとつの前駆体</w:t>
      </w:r>
      <w:r>
        <w:rPr/>
        <w:t>RNA</w:t>
      </w:r>
      <w:r>
        <w:rPr/>
        <w:t>から複数の</w:t>
      </w:r>
      <w:r>
        <w:rPr/>
        <w:t>piRNA</w:t>
      </w:r>
      <w:r>
        <w:rPr/>
        <w:t>が産生される</w:t>
      </w:r>
      <w:r>
        <w:rPr>
          <w:vertAlign w:val="superscript"/>
        </w:rPr>
        <w:t>56,57)</w:t>
      </w:r>
      <w:r>
        <w:rPr/>
        <w:t>（</w:t>
      </w:r>
      <w:r>
        <w:rPr/>
        <w:t>phased piRNA</w:t>
      </w:r>
      <w:r>
        <w:rPr/>
        <w:t>経路）．ここでは詳細は省くが，ピンポンサイクルは</w:t>
      </w:r>
      <w:r>
        <w:rPr/>
        <w:t>RNA</w:t>
      </w:r>
      <w:r>
        <w:rPr/>
        <w:t>依存的</w:t>
      </w:r>
      <w:r>
        <w:rPr/>
        <w:t>RNA</w:t>
      </w:r>
      <w:r>
        <w:rPr/>
        <w:t>ポリメラーゼをもたない生物に特有の</w:t>
      </w:r>
      <w:r>
        <w:rPr/>
        <w:t>piRNA</w:t>
      </w:r>
      <w:r>
        <w:rPr/>
        <w:t>の増幅システムである．近年，ピンポンサイクルにも</w:t>
      </w:r>
      <w:r>
        <w:rPr/>
        <w:t>phased piRNA</w:t>
      </w:r>
      <w:r>
        <w:rPr/>
        <w:t>経路が寄与する可能性が提唱されている</w:t>
      </w:r>
      <w:r>
        <w:rPr>
          <w:vertAlign w:val="superscript"/>
        </w:rPr>
        <w:t>5</w:t>
      </w:r>
      <w:r>
        <w:rPr>
          <w:vertAlign w:val="superscript"/>
        </w:rPr>
        <w:t>8)</w:t>
      </w:r>
      <w:r>
        <w:rPr/>
        <w:t>．</w:t>
      </w:r>
    </w:p>
    <w:p>
      <w:pPr>
        <w:pStyle w:val="Normal"/>
        <w:rPr/>
      </w:pPr>
      <w:r>
        <w:rPr/>
        <w:t>　</w:t>
      </w:r>
      <w:r>
        <w:rPr/>
        <w:t>phased piRNA</w:t>
      </w:r>
      <w:r>
        <w:rPr/>
        <w:t>経路は，いっけん，植物における生殖</w:t>
      </w:r>
      <w:r>
        <w:rPr/>
        <w:t>phasiRNA</w:t>
      </w:r>
      <w:r>
        <w:rPr/>
        <w:t>の産生経路と似ている．しかし，</w:t>
      </w:r>
      <w:r>
        <w:rPr/>
        <w:t>piRNA</w:t>
      </w:r>
      <w:r>
        <w:rPr/>
        <w:t>の産生経路においては</w:t>
      </w:r>
      <w:r>
        <w:rPr/>
        <w:t>Argonaute</w:t>
      </w:r>
      <w:r>
        <w:rPr/>
        <w:t>とエンドヌクレアーゼとが協調して</w:t>
      </w:r>
      <w:r>
        <w:rPr/>
        <w:t>1</w:t>
      </w:r>
      <w:r>
        <w:rPr/>
        <w:t>本鎖</w:t>
      </w:r>
      <w:r>
        <w:rPr/>
        <w:t>RNA</w:t>
      </w:r>
      <w:r>
        <w:rPr/>
        <w:t>を切断するため，</w:t>
      </w:r>
      <w:r>
        <w:rPr/>
        <w:t>piRNA</w:t>
      </w:r>
      <w:r>
        <w:rPr/>
        <w:t>の</w:t>
      </w:r>
      <w:r>
        <w:rPr/>
        <w:t>5</w:t>
      </w:r>
      <w:r>
        <w:rPr/>
        <w:t>’</w:t>
      </w:r>
      <w:r>
        <w:rPr/>
        <w:t>末端は</w:t>
      </w:r>
      <w:r>
        <w:rPr/>
        <w:t>PIWI</w:t>
      </w:r>
      <w:r>
        <w:rPr/>
        <w:t>ファミリーの</w:t>
      </w:r>
      <w:r>
        <w:rPr/>
        <w:t>Argonaute</w:t>
      </w:r>
      <w:r>
        <w:rPr/>
        <w:t>の嗜好性を反映する（</w:t>
      </w:r>
      <w:r>
        <w:rPr>
          <w:b/>
        </w:rPr>
        <w:t>図</w:t>
      </w:r>
      <w:r>
        <w:rPr>
          <w:b/>
        </w:rPr>
        <w:t>6</w:t>
      </w:r>
      <w:r>
        <w:rPr/>
        <w:t>）．一方，植物の生殖</w:t>
      </w:r>
      <w:r>
        <w:rPr/>
        <w:t>phasiRNA</w:t>
      </w:r>
      <w:r>
        <w:rPr/>
        <w:t>の産生経路においては，</w:t>
      </w:r>
      <w:r>
        <w:rPr/>
        <w:t>DCL</w:t>
      </w:r>
      <w:r>
        <w:rPr/>
        <w:t>が単独で</w:t>
      </w:r>
      <w:r>
        <w:rPr/>
        <w:t>2</w:t>
      </w:r>
      <w:r>
        <w:rPr/>
        <w:t>本鎖</w:t>
      </w:r>
      <w:r>
        <w:rPr/>
        <w:t>RNA</w:t>
      </w:r>
      <w:r>
        <w:rPr/>
        <w:t>を切断するため，産生された</w:t>
      </w:r>
      <w:r>
        <w:rPr/>
        <w:t>phasiRNA</w:t>
      </w:r>
      <w:r>
        <w:rPr/>
        <w:t>に</w:t>
      </w:r>
      <w:r>
        <w:rPr/>
        <w:t>5</w:t>
      </w:r>
      <w:r>
        <w:rPr/>
        <w:t>’</w:t>
      </w:r>
      <w:r>
        <w:rPr/>
        <w:t>末端の塩基のかたよりはない．</w:t>
      </w:r>
      <w:r>
        <w:rPr/>
        <w:t>phasiRNA</w:t>
      </w:r>
      <w:r>
        <w:rPr/>
        <w:t>経路においても</w:t>
      </w:r>
      <w:r>
        <w:rPr/>
        <w:t>Argonaute</w:t>
      </w:r>
      <w:r>
        <w:rPr/>
        <w:t>が</w:t>
      </w:r>
      <w:r>
        <w:rPr/>
        <w:t>miRNA</w:t>
      </w:r>
      <w:r>
        <w:rPr/>
        <w:t>とともに</w:t>
      </w:r>
      <w:r>
        <w:rPr/>
        <w:t>1</w:t>
      </w:r>
      <w:r>
        <w:rPr/>
        <w:t>次切断を起こすが，あくまで</w:t>
      </w:r>
      <w:r>
        <w:rPr/>
        <w:t>DCL</w:t>
      </w:r>
      <w:r>
        <w:rPr/>
        <w:t>による切断の起点を決めるだけである．</w:t>
      </w:r>
    </w:p>
    <w:p>
      <w:pPr>
        <w:pStyle w:val="Normal"/>
        <w:rPr/>
      </w:pPr>
      <w:r>
        <w:rPr/>
        <w:t>　生物学的な意味ははっきりしないが，</w:t>
      </w:r>
      <w:r>
        <w:rPr/>
        <w:t>phasiRNA</w:t>
      </w:r>
      <w:r>
        <w:rPr/>
        <w:t>の</w:t>
      </w:r>
      <w:r>
        <w:rPr/>
        <w:t>5</w:t>
      </w:r>
      <w:r>
        <w:rPr/>
        <w:t>’</w:t>
      </w:r>
      <w:r>
        <w:rPr/>
        <w:t>末端の配列にかたよりがないという性質は，生殖器官において発現するすべてのタイプの</w:t>
      </w:r>
      <w:r>
        <w:rPr/>
        <w:t>Argonaute</w:t>
      </w:r>
      <w:r>
        <w:rPr/>
        <w:t>が</w:t>
      </w:r>
      <w:r>
        <w:rPr/>
        <w:t>phasiRNA</w:t>
      </w:r>
      <w:r>
        <w:rPr/>
        <w:t>を利用することが可能であることを意味する．植物は季節や気候の変動に応じて地上部のメリステムの任意の細胞から後生的に生殖器官を分化する．植物細胞の高い全能性とも関係する，いわば“いつでもどこでも”生殖器官を分化しうる性質は，胞子体という動物にはない生殖様式がなせる技といえる．生殖成長への相転換をきっかけとして発現を開始する生殖</w:t>
      </w:r>
      <w:r>
        <w:rPr/>
        <w:t>phasiRNA</w:t>
      </w:r>
      <w:r>
        <w:rPr/>
        <w:t>は，生殖細胞において特異的に発現する</w:t>
      </w:r>
      <w:r>
        <w:rPr/>
        <w:t>Argonaute</w:t>
      </w:r>
      <w:r>
        <w:rPr/>
        <w:t>だけでなく，栄養成長から生殖成長期にかけて発現する</w:t>
      </w:r>
      <w:r>
        <w:rPr/>
        <w:t>Argonaute</w:t>
      </w:r>
      <w:r>
        <w:rPr/>
        <w:t>にも取り込まれ，それらの</w:t>
      </w:r>
      <w:r>
        <w:rPr/>
        <w:t>Argonaute</w:t>
      </w:r>
      <w:r>
        <w:rPr/>
        <w:t>の標的となる</w:t>
      </w:r>
      <w:r>
        <w:rPr/>
        <w:t>RNA</w:t>
      </w:r>
      <w:r>
        <w:rPr/>
        <w:t>を一斉に変更し，いつでも細胞運命を体細胞分裂から減数分裂へとふりむけられるような体制をとっているのかもしれない．</w:t>
      </w:r>
    </w:p>
    <w:p>
      <w:pPr>
        <w:pStyle w:val="Normal"/>
        <w:rPr/>
      </w:pPr>
      <w:r>
        <w:rPr/>
        <w:t>　マウスの精巣における生殖</w:t>
      </w:r>
      <w:r>
        <w:rPr/>
        <w:t>piRNA</w:t>
      </w:r>
      <w:r>
        <w:rPr/>
        <w:t>のうち，パキテン</w:t>
      </w:r>
      <w:r>
        <w:rPr/>
        <w:t>piRNA</w:t>
      </w:r>
      <w:r>
        <w:rPr/>
        <w:t>とよばれる減数分裂細胞に豊富な</w:t>
      </w:r>
      <w:r>
        <w:rPr/>
        <w:t>piRNA</w:t>
      </w:r>
      <w:r>
        <w:rPr/>
        <w:t>は，</w:t>
      </w:r>
      <w:r>
        <w:rPr/>
        <w:t>MYB</w:t>
      </w:r>
      <w:r>
        <w:rPr/>
        <w:t>ファミリーの転写因子</w:t>
      </w:r>
      <w:r>
        <w:rPr/>
        <w:t>A-Myb</w:t>
      </w:r>
      <w:r>
        <w:rPr/>
        <w:t>が，</w:t>
      </w:r>
      <w:r>
        <w:rPr/>
        <w:t>piRNA</w:t>
      </w:r>
      <w:r>
        <w:rPr/>
        <w:t>の前駆体</w:t>
      </w:r>
      <w:r>
        <w:rPr/>
        <w:t>RNA</w:t>
      </w:r>
      <w:r>
        <w:rPr/>
        <w:t>や</w:t>
      </w:r>
      <w:r>
        <w:rPr/>
        <w:t>piRNA</w:t>
      </w:r>
      <w:r>
        <w:rPr/>
        <w:t>の産生経路に必要な</w:t>
      </w:r>
      <w:r>
        <w:rPr>
          <w:i/>
        </w:rPr>
        <w:t>Tdrd6</w:t>
      </w:r>
      <w:r>
        <w:rPr/>
        <w:t>遺伝子や</w:t>
      </w:r>
      <w:r>
        <w:rPr>
          <w:i/>
        </w:rPr>
        <w:t>Miwi</w:t>
      </w:r>
      <w:r>
        <w:rPr/>
        <w:t>遺伝子などの転写を協調的に活性化することにより，はじめて機能しうることが知られる</w:t>
      </w:r>
      <w:r>
        <w:rPr>
          <w:vertAlign w:val="superscript"/>
        </w:rPr>
        <w:t>5</w:t>
      </w:r>
      <w:r>
        <w:rPr>
          <w:vertAlign w:val="superscript"/>
        </w:rPr>
        <w:t>9)</w:t>
      </w:r>
      <w:r>
        <w:rPr/>
        <w:t>．この図式は，さきに述べた，イネにおける</w:t>
      </w:r>
      <w:r>
        <w:rPr/>
        <w:t>bHLH</w:t>
      </w:r>
      <w:r>
        <w:rPr/>
        <w:t>型の転写因子</w:t>
      </w:r>
      <w:r>
        <w:rPr/>
        <w:t>EAT1</w:t>
      </w:r>
      <w:r>
        <w:rPr/>
        <w:t>による</w:t>
      </w:r>
      <w:r>
        <w:rPr/>
        <w:t>24</w:t>
      </w:r>
      <w:r>
        <w:rPr/>
        <w:t>塩基長の</w:t>
      </w:r>
      <w:r>
        <w:rPr/>
        <w:t>phasiRNA</w:t>
      </w:r>
      <w:r>
        <w:rPr/>
        <w:t>の産生経路の制御</w:t>
      </w:r>
      <w:r>
        <w:rPr>
          <w:vertAlign w:val="superscript"/>
        </w:rPr>
        <w:t>1</w:t>
      </w:r>
      <w:r>
        <w:rPr>
          <w:vertAlign w:val="superscript"/>
        </w:rPr>
        <w:t>8)</w:t>
      </w:r>
      <w:r>
        <w:rPr/>
        <w:t xml:space="preserve"> </w:t>
      </w:r>
      <w:r>
        <w:rPr/>
        <w:t>を連想させる．パキテン</w:t>
      </w:r>
      <w:r>
        <w:rPr/>
        <w:t>piRNA</w:t>
      </w:r>
      <w:r>
        <w:rPr/>
        <w:t>は，植物の生殖</w:t>
      </w:r>
      <w:r>
        <w:rPr/>
        <w:t>phasiRNA</w:t>
      </w:r>
      <w:r>
        <w:rPr/>
        <w:t>と同様，相補的な配列をもつ標的となる</w:t>
      </w:r>
      <w:r>
        <w:rPr/>
        <w:t>RNA</w:t>
      </w:r>
      <w:r>
        <w:rPr/>
        <w:t>は未解明だが，最近の研究から，パキテン</w:t>
      </w:r>
      <w:r>
        <w:rPr/>
        <w:t>piRNA</w:t>
      </w:r>
      <w:r>
        <w:rPr/>
        <w:t>が精子の形成の過程において父方に由来する内在性の</w:t>
      </w:r>
      <w:r>
        <w:rPr/>
        <w:t>mRNA</w:t>
      </w:r>
      <w:r>
        <w:rPr/>
        <w:t>を分解する可能性なども示唆されている</w:t>
      </w:r>
      <w:r>
        <w:rPr>
          <w:vertAlign w:val="superscript"/>
        </w:rPr>
        <w:t>6</w:t>
      </w:r>
      <w:r>
        <w:rPr>
          <w:vertAlign w:val="superscript"/>
        </w:rPr>
        <w:t>0)</w:t>
      </w:r>
      <w:r>
        <w:rPr/>
        <w:t>．</w:t>
      </w:r>
    </w:p>
    <w:p>
      <w:pPr>
        <w:pStyle w:val="Normal"/>
        <w:rPr/>
      </w:pPr>
      <w:r>
        <w:rPr/>
        <w:t>　マウスにおいては，ミトコンドリアの間隙に存在する</w:t>
      </w:r>
      <w:r>
        <w:rPr/>
        <w:t>piP</w:t>
      </w:r>
      <w:r>
        <w:rPr/>
        <w:t>ボディや核膜の近傍の</w:t>
      </w:r>
      <w:r>
        <w:rPr/>
        <w:t>chromatoid</w:t>
      </w:r>
      <w:r>
        <w:rPr/>
        <w:t>ボディなどの細胞質</w:t>
      </w:r>
      <w:r>
        <w:rPr/>
        <w:t>RNA</w:t>
      </w:r>
      <w:r>
        <w:rPr/>
        <w:t>顆粒が</w:t>
      </w:r>
      <w:r>
        <w:rPr/>
        <w:t>phased piRNA</w:t>
      </w:r>
      <w:r>
        <w:rPr/>
        <w:t>の産生の場として知られる</w:t>
      </w:r>
      <w:r>
        <w:rPr>
          <w:vertAlign w:val="superscript"/>
        </w:rPr>
        <w:t>6</w:t>
      </w:r>
      <w:r>
        <w:rPr>
          <w:vertAlign w:val="superscript"/>
        </w:rPr>
        <w:t>1)</w:t>
      </w:r>
      <w:r>
        <w:rPr/>
        <w:t>．ショウジョウバエにおいてもヌアージュとよばれる類似の細胞質</w:t>
      </w:r>
      <w:r>
        <w:rPr/>
        <w:t>RNA</w:t>
      </w:r>
      <w:r>
        <w:rPr/>
        <w:t>顆粒の重要性が報告されるなど</w:t>
      </w:r>
      <w:r>
        <w:rPr>
          <w:vertAlign w:val="superscript"/>
        </w:rPr>
        <w:t>6</w:t>
      </w:r>
      <w:r>
        <w:rPr>
          <w:vertAlign w:val="superscript"/>
        </w:rPr>
        <w:t>2)</w:t>
      </w:r>
      <w:r>
        <w:rPr/>
        <w:t>，動物においては</w:t>
      </w:r>
      <w:r>
        <w:rPr/>
        <w:t>piRNA</w:t>
      </w:r>
      <w:r>
        <w:rPr/>
        <w:t>の産生に必須の生殖細胞における細胞質顆粒が保存されている．一方，植物においては明瞭な生殖細胞における細胞質顆粒の報告はない．シロイヌナズナにおいては</w:t>
      </w:r>
      <w:r>
        <w:rPr/>
        <w:t>p4-siRNA</w:t>
      </w:r>
      <w:r>
        <w:rPr/>
        <w:t>のプロセシングの中心が核の</w:t>
      </w:r>
      <w:r>
        <w:rPr/>
        <w:t>Cajal</w:t>
      </w:r>
      <w:r>
        <w:rPr/>
        <w:t>ボディであること</w:t>
      </w:r>
      <w:r>
        <w:rPr>
          <w:vertAlign w:val="superscript"/>
        </w:rPr>
        <w:t>6</w:t>
      </w:r>
      <w:r>
        <w:rPr>
          <w:vertAlign w:val="superscript"/>
        </w:rPr>
        <w:t>3)</w:t>
      </w:r>
      <w:r>
        <w:rPr/>
        <w:t>，生殖器官以外で発現する</w:t>
      </w:r>
      <w:r>
        <w:rPr/>
        <w:t>phasiRNA</w:t>
      </w:r>
      <w:r>
        <w:rPr/>
        <w:t>の産生の初期の段階が小胞膜の膜結合ポリソームに依存すること</w:t>
      </w:r>
      <w:r>
        <w:rPr>
          <w:vertAlign w:val="superscript"/>
        </w:rPr>
        <w:t>6</w:t>
      </w:r>
      <w:r>
        <w:rPr>
          <w:vertAlign w:val="superscript"/>
        </w:rPr>
        <w:t>4)</w:t>
      </w:r>
      <w:r>
        <w:rPr/>
        <w:t>，などが知られるが，いずれも生殖細胞に特化した機構ではない．植物に明瞭な生殖細胞における細胞質顆粒がいまだにみつかっていないことは，その特徴的な生殖様式と考えあわせて興味深い．</w:t>
      </w:r>
    </w:p>
    <w:p>
      <w:pPr>
        <w:pStyle w:val="Normal"/>
        <w:rPr/>
      </w:pPr>
      <w:r>
        <w:rPr/>
      </w:r>
    </w:p>
    <w:p>
      <w:pPr>
        <w:pStyle w:val="Normal"/>
        <w:rPr/>
      </w:pPr>
      <w:r>
        <w:rPr/>
        <w:t>おわりに</w:t>
      </w:r>
    </w:p>
    <w:p>
      <w:pPr>
        <w:pStyle w:val="Normal"/>
        <w:rPr/>
      </w:pPr>
      <w:r>
        <w:rPr/>
        <w:t>　減数分裂組換えは，相同染色体を鋳型とした相同組換えによる</w:t>
      </w:r>
      <w:r>
        <w:rPr/>
        <w:t>2</w:t>
      </w:r>
      <w:r>
        <w:rPr/>
        <w:t>本鎖</w:t>
      </w:r>
      <w:r>
        <w:rPr/>
        <w:t>DNA</w:t>
      </w:r>
      <w:r>
        <w:rPr/>
        <w:t>切断修復により起こり，その一部は相同染色体の部分的な交換をともなう乗換えとなる．その原理をたくみに応用したのが交雑育種法である．最近の研究から，植物においても減数分裂における</w:t>
      </w:r>
      <w:r>
        <w:rPr/>
        <w:t>2</w:t>
      </w:r>
      <w:r>
        <w:rPr/>
        <w:t>本鎖</w:t>
      </w:r>
      <w:r>
        <w:rPr/>
        <w:t>DNA</w:t>
      </w:r>
      <w:r>
        <w:rPr/>
        <w:t>切断および乗換えの分布は染色体において一様ではなく，</w:t>
      </w:r>
      <w:r>
        <w:rPr/>
        <w:t>DNA</w:t>
      </w:r>
      <w:r>
        <w:rPr/>
        <w:t>メチル化やヒストン修飾などクロマチンの修飾や構造の違い，すなわち，エピジェネティックランドスケープが大きく影響することが明らかにされてきた</w:t>
      </w:r>
      <w:r>
        <w:rPr>
          <w:vertAlign w:val="superscript"/>
        </w:rPr>
        <w:t>65,66)</w:t>
      </w:r>
      <w:r>
        <w:rPr/>
        <w:t>．クロマチンリモデリングタンパク質などにくわえ，このレビューにおいて紹介した</w:t>
      </w:r>
      <w:r>
        <w:rPr/>
        <w:t>phasiRNA</w:t>
      </w:r>
      <w:r>
        <w:rPr/>
        <w:t>など生殖器官において高発現する小分子</w:t>
      </w:r>
      <w:r>
        <w:rPr/>
        <w:t>RNA</w:t>
      </w:r>
      <w:r>
        <w:rPr/>
        <w:t>は，転写抑制を介して減数分裂染色体の条件的ヘテロクロマチン化などエピジェネティックランドスケープの形成に一役かっている可能性がきわめて高い．</w:t>
      </w:r>
      <w:r>
        <w:rPr/>
        <w:t>phasiRNA</w:t>
      </w:r>
      <w:r>
        <w:rPr/>
        <w:t>および</w:t>
      </w:r>
      <w:r>
        <w:rPr/>
        <w:t>Argonaute</w:t>
      </w:r>
      <w:r>
        <w:rPr/>
        <w:t>の減数分裂における作用機序そのほかの知見が，減数分裂において組換えの位置や頻度の分子遺伝学的な操作による作物の育種に応用される日は，すぐそこまできているのかもしれな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hiu</w:t>
      </w:r>
      <w:r>
        <w:rPr/>
        <w:t>,</w:t>
      </w:r>
      <w:r>
        <w:rPr/>
        <w:t xml:space="preserve"> P. K., Raju, N. B., Zickler, D. et al.: Meiotic silencing by unpaired DNA. Cell, 107, 905-916 (2001)</w:t>
      </w:r>
    </w:p>
    <w:p>
      <w:pPr>
        <w:pStyle w:val="Normal"/>
        <w:rPr/>
      </w:pPr>
      <w:r>
        <w:rPr>
          <w:rFonts w:eastAsia="Century" w:cs="Century"/>
        </w:rPr>
        <w:t xml:space="preserve"> </w:t>
      </w:r>
      <w:r>
        <w:rPr/>
        <w:t>2) Hammond, T. M., Spollen, W. G., Decker, L. M. et al.: Identification of small RNAs associated with meiotic silencing by unpaired DNA. Genetics, 194, 279-284 (2013)</w:t>
      </w:r>
    </w:p>
    <w:p>
      <w:pPr>
        <w:pStyle w:val="Normal"/>
        <w:rPr/>
      </w:pPr>
      <w:r>
        <w:rPr>
          <w:rFonts w:eastAsia="Century" w:cs="Century"/>
        </w:rPr>
        <w:t xml:space="preserve"> </w:t>
      </w:r>
      <w:r>
        <w:rPr/>
        <w:t>3) Modzelewski, A. J., Holmes, R. J., Hilz, S. et al.: AGO4 regulates entry into meiosis and influences silencing of sex chromosomes in the male mouse germline. Dev. Cell, 23, 251-264 (2012)</w:t>
      </w:r>
    </w:p>
    <w:p>
      <w:pPr>
        <w:pStyle w:val="Normal"/>
        <w:rPr/>
      </w:pPr>
      <w:r>
        <w:rPr>
          <w:rFonts w:eastAsia="Century" w:cs="Century"/>
        </w:rPr>
        <w:t xml:space="preserve"> </w:t>
      </w:r>
      <w:r>
        <w:rPr/>
        <w:t>4) Turner, J. M.: Meiotic silencing in mammals. Annu. Rev. Genet., 49, 395-412 (2015)</w:t>
      </w:r>
    </w:p>
    <w:p>
      <w:pPr>
        <w:pStyle w:val="Normal"/>
        <w:rPr/>
      </w:pPr>
      <w:r>
        <w:rPr>
          <w:rFonts w:eastAsia="Century" w:cs="Century"/>
        </w:rPr>
        <w:t xml:space="preserve"> </w:t>
      </w:r>
      <w:r>
        <w:rPr/>
        <w:t>5) Martinez, G. &amp; Kohler, C.: Role of small RNAs in epigenetic reprogramming during plant sexual reproduction. Curr. Opin. Plant Biol., 36, 22-28 (2017)</w:t>
      </w:r>
    </w:p>
    <w:p>
      <w:pPr>
        <w:pStyle w:val="Normal"/>
        <w:rPr/>
      </w:pPr>
      <w:r>
        <w:rPr>
          <w:rFonts w:eastAsia="Century" w:cs="Century"/>
        </w:rPr>
        <w:t xml:space="preserve"> </w:t>
      </w:r>
      <w:r>
        <w:rPr/>
        <w:t xml:space="preserve">6) </w:t>
      </w:r>
      <w:r>
        <w:rPr/>
        <w:t>山岸</w:t>
      </w:r>
      <w:r>
        <w:rPr>
          <w:rFonts w:cs="Century" w:eastAsia="Century"/>
        </w:rPr>
        <w:t xml:space="preserve"> </w:t>
      </w:r>
      <w:r>
        <w:rPr/>
        <w:t>宏</w:t>
      </w:r>
      <w:r>
        <w:rPr/>
        <w:t xml:space="preserve">: </w:t>
      </w:r>
      <w:r>
        <w:rPr/>
        <w:t>比較生殖学</w:t>
      </w:r>
      <w:r>
        <w:rPr/>
        <w:t xml:space="preserve">. </w:t>
      </w:r>
      <w:r>
        <w:rPr/>
        <w:t>東海大学出版会</w:t>
      </w:r>
      <w:r>
        <w:rPr>
          <w:rFonts w:cs="Century" w:eastAsia="Century"/>
        </w:rPr>
        <w:t xml:space="preserve"> </w:t>
      </w:r>
      <w:r>
        <w:rPr/>
        <w:t>(</w:t>
      </w:r>
      <w:r>
        <w:rPr/>
        <w:t>1995</w:t>
      </w:r>
      <w:r>
        <w:rPr/>
        <w:t>)</w:t>
      </w:r>
    </w:p>
    <w:p>
      <w:pPr>
        <w:pStyle w:val="Normal"/>
        <w:rPr/>
      </w:pPr>
      <w:r>
        <w:rPr>
          <w:rFonts w:eastAsia="Century" w:cs="Century"/>
        </w:rPr>
        <w:t xml:space="preserve"> </w:t>
      </w:r>
      <w:r>
        <w:rPr/>
        <w:t>7) Horst, N. A. &amp; Reski, R.: Alternation of generations: unravelling the underlying molecular mechanism of a 165-year-old botanical observation. Plant Biol., 18, 549-551 (2016)</w:t>
      </w:r>
    </w:p>
    <w:p>
      <w:pPr>
        <w:pStyle w:val="Normal"/>
        <w:rPr/>
      </w:pPr>
      <w:r>
        <w:rPr>
          <w:rFonts w:eastAsia="Century" w:cs="Century"/>
        </w:rPr>
        <w:t xml:space="preserve"> </w:t>
      </w:r>
      <w:r>
        <w:rPr/>
        <w:t xml:space="preserve">8) Nonomura, K. I., Morohoshi, A., Nakano, M. et al.: A germ cell specific gene of the </w:t>
      </w:r>
      <w:r>
        <w:rPr>
          <w:i/>
        </w:rPr>
        <w:t>ARGONAUTE</w:t>
      </w:r>
      <w:r>
        <w:rPr/>
        <w:t xml:space="preserve"> family is essential for the progression of premeiotic mitosis and meiosis during sporogenesis in rice. Plant Cell, 19, 2583-2594 (2007)</w:t>
      </w:r>
    </w:p>
    <w:p>
      <w:pPr>
        <w:pStyle w:val="Normal"/>
        <w:rPr/>
      </w:pPr>
      <w:r>
        <w:rPr>
          <w:rFonts w:eastAsia="Century" w:cs="Century"/>
        </w:rPr>
        <w:t xml:space="preserve"> </w:t>
      </w:r>
      <w:r>
        <w:rPr/>
        <w:t>9) Kapoor, M., Arora, R., Lama, T. et al.: Genome-wide identification, organization and phylogenetic analysis of Dicer-like, Argonaute and RNA-dependent RNA polymerase gene families and their expression analysis during reproductive development and stress in rice. BMC Genomics, 9, 451 (2008)</w:t>
      </w:r>
    </w:p>
    <w:p>
      <w:pPr>
        <w:pStyle w:val="Normal"/>
        <w:rPr/>
      </w:pPr>
      <w:r>
        <w:rPr/>
        <w:t>10) Fei, Q., Xia, R. &amp; Meyers, B. C.: Phased, secondary, small interfering RNAs in posttranscriptional regulatory networks. Plant Cell, 25, 2400-2415 (2013)</w:t>
      </w:r>
    </w:p>
    <w:p>
      <w:pPr>
        <w:pStyle w:val="Normal"/>
        <w:rPr/>
      </w:pPr>
      <w:r>
        <w:rPr/>
        <w:t xml:space="preserve">11) </w:t>
      </w:r>
      <w:r>
        <w:rPr/>
        <w:t>野々村賢一</w:t>
      </w:r>
      <w:r>
        <w:rPr/>
        <w:t xml:space="preserve">: </w:t>
      </w:r>
      <w:r>
        <w:rPr/>
        <w:t>イネ生殖細胞形成過程を制御する遺伝子群の単離と機能解析</w:t>
      </w:r>
      <w:r>
        <w:rPr/>
        <w:t xml:space="preserve">. </w:t>
      </w:r>
      <w:r>
        <w:rPr/>
        <w:t>育種学研究</w:t>
      </w:r>
      <w:r>
        <w:rPr/>
        <w:t>, 9</w:t>
      </w:r>
      <w:r>
        <w:rPr/>
        <w:t xml:space="preserve">, </w:t>
      </w:r>
      <w:r>
        <w:rPr/>
        <w:t>147-152 (</w:t>
      </w:r>
      <w:r>
        <w:rPr/>
        <w:t>2007</w:t>
      </w:r>
      <w:r>
        <w:rPr/>
        <w:t>)</w:t>
      </w:r>
    </w:p>
    <w:p>
      <w:pPr>
        <w:pStyle w:val="Normal"/>
        <w:rPr/>
      </w:pPr>
      <w:r>
        <w:rPr/>
        <w:t>12) Kelliher, T. &amp; Walbot, V.: Maize germinal cell initials accommodate hypoxia and precociously express meiotic genes. Plant J., 77, 639-652 (2014)</w:t>
      </w:r>
    </w:p>
    <w:p>
      <w:pPr>
        <w:pStyle w:val="Normal"/>
        <w:rPr/>
      </w:pPr>
      <w:r>
        <w:rPr/>
        <w:t>13) Nonomura, K. I.: Small RNA pathways responsible for non-cell-autonomous regulation of plant reproduction. Plant Reprod., 31, 21-29 (2018)</w:t>
      </w:r>
    </w:p>
    <w:p>
      <w:pPr>
        <w:pStyle w:val="Normal"/>
        <w:rPr/>
      </w:pPr>
      <w:r>
        <w:rPr/>
        <w:t>14) Matzke, M. A. &amp; Mosher, R. A.: RNA-directed DNA methylation: an epigenetic pathway of increasing complexity. Nat. Rev. Genet., 15, 394-408 (2014)</w:t>
      </w:r>
    </w:p>
    <w:p>
      <w:pPr>
        <w:pStyle w:val="Normal"/>
        <w:rPr/>
      </w:pPr>
      <w:r>
        <w:rPr/>
        <w:t>15) Hock, J. &amp; Meister, G.: The Argonaute protein family. Genome Biol., 9, 210 (2008)</w:t>
      </w:r>
    </w:p>
    <w:p>
      <w:pPr>
        <w:pStyle w:val="Normal"/>
        <w:rPr/>
      </w:pPr>
      <w:r>
        <w:rPr/>
        <w:t>16) Johnson, C., Kasprzewska, A., Tennessen, K. et al.: Clusters and superclusters of phased small RNAs in the developing inflorescence of rice. Genome Res., 19, 1429-1440 (2009)</w:t>
      </w:r>
    </w:p>
    <w:p>
      <w:pPr>
        <w:pStyle w:val="Normal"/>
        <w:rPr/>
      </w:pPr>
      <w:r>
        <w:rPr/>
        <w:t>17) Komiya, R., Ohyanagi, H., Niihama, M. et al.: Rice germline-specific Argonaute MEL1 protein binds to phasiRNAs generated from more than 700 lincRNAs. Plant J., 78</w:t>
      </w:r>
      <w:r>
        <w:rPr/>
        <w:t>,</w:t>
      </w:r>
      <w:r>
        <w:rPr/>
        <w:t xml:space="preserve"> 385-397 (2014)</w:t>
      </w:r>
    </w:p>
    <w:p>
      <w:pPr>
        <w:pStyle w:val="Normal"/>
        <w:rPr/>
      </w:pPr>
      <w:r>
        <w:rPr/>
        <w:t>18) Ono, S., Liu, H., Tsuda, K. et al.: EAT1 transcription factor, a non-cell-autonomous regulator of pollen production, activates meiotic small RNA biogenesis in rice anther tapetum. PLoS Genet., 14, e1007238 (2018)</w:t>
      </w:r>
    </w:p>
    <w:p>
      <w:pPr>
        <w:pStyle w:val="Normal"/>
        <w:rPr/>
      </w:pPr>
      <w:r>
        <w:rPr/>
        <w:t xml:space="preserve">19) Peragine, A., Yoshikawa, M., Wu, G. et al.: </w:t>
      </w:r>
      <w:r>
        <w:rPr>
          <w:i/>
        </w:rPr>
        <w:t>SGS3</w:t>
      </w:r>
      <w:r>
        <w:rPr/>
        <w:t xml:space="preserve"> and </w:t>
      </w:r>
      <w:r>
        <w:rPr>
          <w:i/>
        </w:rPr>
        <w:t>SGS2</w:t>
      </w:r>
      <w:r>
        <w:rPr/>
        <w:t>/</w:t>
      </w:r>
      <w:r>
        <w:rPr>
          <w:i/>
        </w:rPr>
        <w:t>SDE1</w:t>
      </w:r>
      <w:r>
        <w:rPr/>
        <w:t>/</w:t>
      </w:r>
      <w:r>
        <w:rPr>
          <w:i/>
        </w:rPr>
        <w:t>RDR6</w:t>
      </w:r>
      <w:r>
        <w:rPr/>
        <w:t xml:space="preserve"> are required for juvenile development and the production of </w:t>
      </w:r>
      <w:r>
        <w:rPr>
          <w:i/>
        </w:rPr>
        <w:t>trans</w:t>
      </w:r>
      <w:r>
        <w:rPr/>
        <w:t xml:space="preserve">-acting siRNAs in </w:t>
      </w:r>
      <w:r>
        <w:rPr>
          <w:i/>
        </w:rPr>
        <w:t>Arabidopsis</w:t>
      </w:r>
      <w:r>
        <w:rPr/>
        <w:t>. Genes Dev., 18, 2368-2379 (2004)</w:t>
      </w:r>
    </w:p>
    <w:p>
      <w:pPr>
        <w:pStyle w:val="Normal"/>
        <w:rPr/>
      </w:pPr>
      <w:r>
        <w:rPr/>
        <w:t xml:space="preserve">20) Yoshikawa, M., Peragine, A., Park, M. Y. et al.: A pathway for the biogenesis of </w:t>
      </w:r>
      <w:r>
        <w:rPr>
          <w:i/>
        </w:rPr>
        <w:t>trans</w:t>
      </w:r>
      <w:r>
        <w:rPr/>
        <w:t xml:space="preserve">-acting siRNAs in </w:t>
      </w:r>
      <w:r>
        <w:rPr>
          <w:i/>
        </w:rPr>
        <w:t>Arabidopsis</w:t>
      </w:r>
      <w:r>
        <w:rPr/>
        <w:t>. Genes Dev., 19, 2164-2175 (2005)</w:t>
      </w:r>
    </w:p>
    <w:p>
      <w:pPr>
        <w:pStyle w:val="Normal"/>
        <w:rPr/>
      </w:pPr>
      <w:r>
        <w:rPr/>
        <w:t>21) Song, X., Li, P., Zhai, J. et al.: Roles of DCL4 and DCL3b in rice phased small RNA biogenesis. Plant J., 69, 462-474 (2012)</w:t>
      </w:r>
    </w:p>
    <w:p>
      <w:pPr>
        <w:pStyle w:val="Normal"/>
        <w:rPr/>
      </w:pPr>
      <w:r>
        <w:rPr/>
        <w:t>22) Song, X., Wang, D., Ma, L. et al.: Rice RNA-dependent RNA polymerase 6 acts in small RNA biogenesis and spikelet development. Plant J., 71, 378-389 (2012)</w:t>
      </w:r>
    </w:p>
    <w:p>
      <w:pPr>
        <w:pStyle w:val="Normal"/>
        <w:rPr/>
      </w:pPr>
      <w:r>
        <w:rPr/>
        <w:t>23) Zhai, J., Zhang, H., Arikit, S. et al.: Spatiotemporally dynamic, cell-type-dependent premeiotic and meiotic phasiRNAs in maize anthers. Proc. Natl. Acad. Sci. USA, 112, 3146-3151 (2015)</w:t>
      </w:r>
    </w:p>
    <w:p>
      <w:pPr>
        <w:pStyle w:val="Normal"/>
        <w:rPr/>
      </w:pPr>
      <w:r>
        <w:rPr/>
        <w:t>24) Fei, Q., Yang, L., Liang, W. et al.: Dynamic changes of small RNAs in rice spikelet development reveal specialized reproductive phasiRNA pathways. J. Exp. Bot., 67, 6037-6049 (2016)</w:t>
      </w:r>
    </w:p>
    <w:p>
      <w:pPr>
        <w:pStyle w:val="Normal"/>
        <w:rPr/>
      </w:pPr>
      <w:r>
        <w:rPr/>
        <w:t xml:space="preserve">25) International Brachypodium Initiative: Genome sequencing and analysis of the model grass </w:t>
      </w:r>
      <w:r>
        <w:rPr>
          <w:i/>
        </w:rPr>
        <w:t>Brachypodium</w:t>
      </w:r>
      <w:r>
        <w:rPr/>
        <w:t xml:space="preserve"> </w:t>
      </w:r>
      <w:r>
        <w:rPr>
          <w:i/>
        </w:rPr>
        <w:t>distachyon</w:t>
      </w:r>
      <w:r>
        <w:rPr/>
        <w:t>. Nature, 463, 763-768 (2010)</w:t>
      </w:r>
    </w:p>
    <w:p>
      <w:pPr>
        <w:pStyle w:val="Normal"/>
        <w:rPr/>
      </w:pPr>
      <w:r>
        <w:rPr/>
        <w:t xml:space="preserve">26) Jeong, D. H., Schmidt, S. A., Rymarquis, L. A. et al.: Parallel analysis of RNA ends enhances global investigation of microRNAs and target RNAs of </w:t>
      </w:r>
      <w:r>
        <w:rPr>
          <w:i/>
        </w:rPr>
        <w:t>Brachypodium</w:t>
      </w:r>
      <w:r>
        <w:rPr/>
        <w:t xml:space="preserve"> </w:t>
      </w:r>
      <w:r>
        <w:rPr>
          <w:i/>
        </w:rPr>
        <w:t>distachyon</w:t>
      </w:r>
      <w:r>
        <w:rPr/>
        <w:t>. Genome Biol., 14, R145 (2013)</w:t>
      </w:r>
    </w:p>
    <w:p>
      <w:pPr>
        <w:pStyle w:val="Normal"/>
        <w:rPr/>
      </w:pPr>
      <w:r>
        <w:rPr/>
        <w:t>27) Kakrana, A., Mathioni, S. M., Huang, K. et al.: Plant 24-nt reproductive phasiRNAs from intramolecular duplex mRNAs in diverse monocots. Genome Res., 28, 1333-1344 (2018)</w:t>
      </w:r>
    </w:p>
    <w:p>
      <w:pPr>
        <w:pStyle w:val="Normal"/>
        <w:rPr/>
      </w:pPr>
      <w:r>
        <w:rPr/>
        <w:t xml:space="preserve">28) Zhai, J., Jeong, D. H., De Paoli, E. et al.: MicroRNAs as master regulators of the plant </w:t>
      </w:r>
      <w:r>
        <w:rPr>
          <w:i/>
        </w:rPr>
        <w:t>NB-LRR</w:t>
      </w:r>
      <w:r>
        <w:rPr/>
        <w:t xml:space="preserve"> defense gene family via the production of phased, </w:t>
      </w:r>
      <w:r>
        <w:rPr>
          <w:i/>
        </w:rPr>
        <w:t>trans</w:t>
      </w:r>
      <w:r>
        <w:rPr/>
        <w:t>-acting siRNAs. Genes Dev., 25, 2540-2553 (2011)</w:t>
      </w:r>
    </w:p>
    <w:p>
      <w:pPr>
        <w:pStyle w:val="Normal"/>
        <w:rPr/>
      </w:pPr>
      <w:r>
        <w:rPr/>
        <w:t xml:space="preserve">29) Addo-Quaye, C., Eshoo,. T. W., Bartel, D. P. et al.: Endogenous siRNA and miRNA targets identified by sequencing of the </w:t>
      </w:r>
      <w:r>
        <w:rPr>
          <w:i/>
        </w:rPr>
        <w:t>Arabidopsis</w:t>
      </w:r>
      <w:r>
        <w:rPr/>
        <w:t xml:space="preserve"> degradome. Curr. Biol., 18, 758-762 (2008)</w:t>
      </w:r>
    </w:p>
    <w:p>
      <w:pPr>
        <w:pStyle w:val="Normal"/>
        <w:rPr/>
      </w:pPr>
      <w:r>
        <w:rPr/>
        <w:t>30) Patel, P., Mathioni, S., Kakrana, A. et al.: Reproductive phasiRNAs in grasses are compositionally distinct from other classes of small RNAs. New Phytol., 220, 851-864 (2018)</w:t>
      </w:r>
    </w:p>
    <w:p>
      <w:pPr>
        <w:pStyle w:val="Normal"/>
        <w:rPr/>
      </w:pPr>
      <w:r>
        <w:rPr/>
        <w:t xml:space="preserve">31) Lu, J., Zhang, C., Baulcombe, D. C. et al.: Maternal siRNAs as regulators of parental genome imbalance and gene expression in endosperm of </w:t>
      </w:r>
      <w:r>
        <w:rPr>
          <w:i/>
        </w:rPr>
        <w:t>Arabidopsis</w:t>
      </w:r>
      <w:r>
        <w:rPr/>
        <w:t xml:space="preserve"> seeds. Proc. Natl. Acad. Sci. USA, 109, 5529-5534 (2012)</w:t>
      </w:r>
    </w:p>
    <w:p>
      <w:pPr>
        <w:pStyle w:val="Normal"/>
        <w:rPr/>
      </w:pPr>
      <w:r>
        <w:rPr/>
        <w:t xml:space="preserve">32) Creasey, K. M., Zhai, J., Borges, F. et al.: miRNAs trigger widespread epigenetically activated siRNAs from transposons in </w:t>
      </w:r>
      <w:r>
        <w:rPr>
          <w:i/>
        </w:rPr>
        <w:t>Arabidopsis</w:t>
      </w:r>
      <w:r>
        <w:rPr/>
        <w:t>. Nature, 508, 411-415 (2014)</w:t>
      </w:r>
    </w:p>
    <w:p>
      <w:pPr>
        <w:pStyle w:val="Normal"/>
        <w:rPr/>
      </w:pPr>
      <w:r>
        <w:rPr/>
        <w:t>33) Dukowic-Schulze, S., Sundararajan, A., Ramaraj, T. et al.: Novel meiotic miRNAs and indications for a role of phasiRNAs in meiosis. Front. Plant Sci., 7, 762 (2016)</w:t>
      </w:r>
    </w:p>
    <w:p>
      <w:pPr>
        <w:pStyle w:val="Normal"/>
        <w:rPr/>
      </w:pPr>
      <w:r>
        <w:rPr/>
        <w:t xml:space="preserve">34) Tamim, S., Cai, Z., Mathioni, S. M. et al.: </w:t>
      </w:r>
      <w:r>
        <w:rPr>
          <w:i/>
        </w:rPr>
        <w:t>Cis</w:t>
      </w:r>
      <w:r>
        <w:rPr/>
        <w:t>-directed cleavage and nonstoichiometric abundances of 21-nucleotide reproductive phased small interfering RNAs in grasses. New Phytol., 220, 865-877 (2018)</w:t>
      </w:r>
    </w:p>
    <w:p>
      <w:pPr>
        <w:pStyle w:val="Normal"/>
        <w:rPr/>
      </w:pPr>
      <w:r>
        <w:rPr/>
        <w:t>35) Zhang, H., Xia, R., Meyers, B. C. et al.: Evolution, functions, and mysteries of plant ARGONAUTE proteins. Curr. Opin. Plant Biol., 27, 84-90 (2015)</w:t>
      </w:r>
    </w:p>
    <w:p>
      <w:pPr>
        <w:pStyle w:val="Normal"/>
        <w:rPr/>
      </w:pPr>
      <w:r>
        <w:rPr/>
        <w:t xml:space="preserve">36) Olmedo-Monfil, V., Duran-Figueroa, N., Arteaga-Vazquez, M. et al.: Control of female gamete formation by a small RNA pathway in </w:t>
      </w:r>
      <w:r>
        <w:rPr>
          <w:i/>
        </w:rPr>
        <w:t>Arabidopsis</w:t>
      </w:r>
      <w:r>
        <w:rPr/>
        <w:t>. Nature, 464, 628-632 (2010)</w:t>
      </w:r>
    </w:p>
    <w:p>
      <w:pPr>
        <w:pStyle w:val="Normal"/>
        <w:rPr/>
      </w:pPr>
      <w:r>
        <w:rPr/>
        <w:t>37) Rodriguez-Leal, D., Leon-Martinez, G., Abad-Vivero, U. et al.: Natural variation in epigenetic pathways affects the specification of female gamete precursors in Arabidopsis. Plant Cell, 27, 1034-1045 (2015)</w:t>
      </w:r>
    </w:p>
    <w:p>
      <w:pPr>
        <w:pStyle w:val="Normal"/>
        <w:rPr/>
      </w:pPr>
      <w:r>
        <w:rPr/>
        <w:t>38) Singh, M., Goel, S., Meeley, R. B. et al.: Production of viable gametes without meiosis in maize deficient for an ARGONAUTE protein. Plant Cell, 23, 443-458 (2011)</w:t>
      </w:r>
    </w:p>
    <w:p>
      <w:pPr>
        <w:pStyle w:val="Normal"/>
        <w:rPr/>
      </w:pPr>
      <w:r>
        <w:rPr/>
        <w:t xml:space="preserve">39) Oliver, C., Santos, J. L. &amp; Pradillo, M.: Accurate chromosome segregation at first meiotic division requires AGO4, a protein involved in RNA-dependent DNA methylation in </w:t>
      </w:r>
      <w:r>
        <w:rPr>
          <w:i/>
        </w:rPr>
        <w:t>Arabidopsis</w:t>
      </w:r>
      <w:r>
        <w:rPr/>
        <w:t xml:space="preserve"> </w:t>
      </w:r>
      <w:r>
        <w:rPr>
          <w:i/>
        </w:rPr>
        <w:t>thaliana</w:t>
      </w:r>
      <w:r>
        <w:rPr/>
        <w:t>. Genetics, 204, 543-553 (2016)</w:t>
      </w:r>
    </w:p>
    <w:p>
      <w:pPr>
        <w:pStyle w:val="Normal"/>
        <w:rPr/>
      </w:pPr>
      <w:r>
        <w:rPr/>
        <w:t xml:space="preserve">40) Borges, F., Pereira, P. A., Slotkin, R. K. et al.: MicroRNA activity in the </w:t>
      </w:r>
      <w:r>
        <w:rPr>
          <w:i/>
        </w:rPr>
        <w:t>Arabidopsis</w:t>
      </w:r>
      <w:r>
        <w:rPr/>
        <w:t xml:space="preserve"> male germline. J. Exp. Bot., 62, 1611-1620 (2011)</w:t>
      </w:r>
    </w:p>
    <w:p>
      <w:pPr>
        <w:pStyle w:val="Normal"/>
        <w:rPr/>
      </w:pPr>
      <w:r>
        <w:rPr/>
        <w:t xml:space="preserve">41) Tucker, M. R., Okada, T., Hu, Y. et al.: Somatic small RNA pathways promote the mitotic events of megagametogenesis during female reproductive development in </w:t>
      </w:r>
      <w:r>
        <w:rPr>
          <w:i/>
        </w:rPr>
        <w:t>Arabidopsis</w:t>
      </w:r>
      <w:r>
        <w:rPr/>
        <w:t>. Development, 139, 1399-1404 (2012)</w:t>
      </w:r>
    </w:p>
    <w:p>
      <w:pPr>
        <w:pStyle w:val="Normal"/>
        <w:rPr/>
      </w:pPr>
      <w:r>
        <w:rPr/>
        <w:t>42) Nogueira, F. T., Madi, S., Chitwood, D. H. et al.: Two small regulatory RNAs establish opposing fates of a developmental axis. Genes Dev., 21, 750-755 (2007)</w:t>
      </w:r>
    </w:p>
    <w:p>
      <w:pPr>
        <w:pStyle w:val="Normal"/>
        <w:rPr/>
      </w:pPr>
      <w:r>
        <w:rPr/>
        <w:t>43) Chitwood, D. H., Nogueira, F. T., Howell, M. D. et al.: Pattern formation via small RNA mobility. Genes Dev., 23, 549-554 (2009)</w:t>
      </w:r>
    </w:p>
    <w:p>
      <w:pPr>
        <w:pStyle w:val="Normal"/>
        <w:rPr/>
      </w:pPr>
      <w:r>
        <w:rPr/>
        <w:t xml:space="preserve">44) </w:t>
      </w:r>
      <w:r>
        <w:rPr/>
        <w:t>野田口理孝</w:t>
      </w:r>
      <w:r>
        <w:rPr/>
        <w:t xml:space="preserve">: </w:t>
      </w:r>
      <w:r>
        <w:rPr/>
        <w:t>植物の全身を長距離移行する</w:t>
      </w:r>
      <w:r>
        <w:rPr/>
        <w:t xml:space="preserve">RNA. </w:t>
      </w:r>
      <w:r>
        <w:rPr/>
        <w:t>植物科学最前線</w:t>
      </w:r>
      <w:r>
        <w:rPr/>
        <w:t xml:space="preserve">, </w:t>
      </w:r>
      <w:r>
        <w:rPr/>
        <w:t>8</w:t>
      </w:r>
      <w:r>
        <w:rPr/>
        <w:t xml:space="preserve">, </w:t>
      </w:r>
      <w:r>
        <w:rPr/>
        <w:t>121 (</w:t>
      </w:r>
      <w:r>
        <w:rPr/>
        <w:t>2017</w:t>
      </w:r>
      <w:r>
        <w:rPr/>
        <w:t>)</w:t>
      </w:r>
    </w:p>
    <w:p>
      <w:pPr>
        <w:pStyle w:val="Normal"/>
        <w:rPr/>
      </w:pPr>
      <w:r>
        <w:rPr/>
        <w:t>45) Bai, S., Kasai, A., Yamada, K. et al.: A mobile signal transported over a long distance induces systemic transcriptional gene silencing in a grafted partner. J. Exp. Bot., 62, 4561-4570 (2011)</w:t>
      </w:r>
    </w:p>
    <w:p>
      <w:pPr>
        <w:pStyle w:val="Normal"/>
        <w:rPr/>
      </w:pPr>
      <w:r>
        <w:rPr/>
        <w:t>46) Liu, H. &amp; Nonomura, K. I.: A wide reprogramming of histone H3 modifications during male meiosis I in rice is dependent on the Argonaute protein MEL1. J. Cell Sci., 129, 3553-3561 (2016)</w:t>
      </w:r>
    </w:p>
    <w:p>
      <w:pPr>
        <w:pStyle w:val="Normal"/>
        <w:rPr/>
      </w:pPr>
      <w:r>
        <w:rPr/>
        <w:t xml:space="preserve">47) Ye, R., Wang, W., Iki, T. et al.: Cytoplasmic assembly and selective nuclear import of </w:t>
      </w:r>
      <w:r>
        <w:rPr>
          <w:i/>
        </w:rPr>
        <w:t>Arabidopsis</w:t>
      </w:r>
      <w:r>
        <w:rPr/>
        <w:t xml:space="preserve"> Argonaute4/siRNA complexes. Mol. Cell, 46, 859-870 (2012)</w:t>
      </w:r>
    </w:p>
    <w:p>
      <w:pPr>
        <w:pStyle w:val="Normal"/>
        <w:rPr/>
      </w:pPr>
      <w:r>
        <w:rPr/>
        <w:t>4</w:t>
      </w:r>
      <w:r>
        <w:rPr/>
        <w:t>8) You, C., Cui, J., Wang, H. et al.: Conservation and divergence of small RNA pathways and microRNAs in land plants. Genome Biol., 18, 158 (2017)</w:t>
      </w:r>
    </w:p>
    <w:p>
      <w:pPr>
        <w:pStyle w:val="Normal"/>
        <w:rPr/>
      </w:pPr>
      <w:r>
        <w:rPr/>
        <w:t xml:space="preserve">49) Xia, R., Xu, J., Arikit, S. et al.: Extensive families of miRNAs and </w:t>
      </w:r>
      <w:r>
        <w:rPr>
          <w:i/>
        </w:rPr>
        <w:t>PHAS</w:t>
      </w:r>
      <w:r>
        <w:rPr/>
        <w:t xml:space="preserve"> loci in Norway spruce demonstrate the origins of complex phasiRNA networks in seed plants. Mol. Biol. Evol., 32, 2905-2918 (2015)</w:t>
      </w:r>
    </w:p>
    <w:p>
      <w:pPr>
        <w:pStyle w:val="Normal"/>
        <w:rPr/>
      </w:pPr>
      <w:r>
        <w:rPr/>
        <w:t>50) Shivaprasad, P. V., Chen, H. M., Patel, K. et al.: A microRNA superfamily regulates nucleotide binding site-leucine-rich repeats and other mRNAs. Plant Cell, 24, 859-874 (2012)</w:t>
      </w:r>
    </w:p>
    <w:p>
      <w:pPr>
        <w:pStyle w:val="Normal"/>
        <w:rPr/>
      </w:pPr>
      <w:r>
        <w:rPr/>
        <w:t>51) de Vries, S., Kloesges, T. &amp; Rose, L. E.: Evolutionarily dynamic, but robust, targeting of resistance genes by the miR482/2118 gene family in the Solanaceae. Genome Biol. Evol., 7, 3307-3321 (2015)</w:t>
      </w:r>
    </w:p>
    <w:p>
      <w:pPr>
        <w:pStyle w:val="Normal"/>
        <w:rPr/>
      </w:pPr>
      <w:r>
        <w:rPr/>
        <w:t>52) Liu, L., Ren, S., Guo, J. et al.: Genome-wide identification and comprehensive analysis of microRNAs and phased small interfering RNAs in watermelon. BMC Genomics, 19, 111 (2018)</w:t>
      </w:r>
    </w:p>
    <w:p>
      <w:pPr>
        <w:pStyle w:val="Normal"/>
        <w:rPr/>
      </w:pPr>
      <w:r>
        <w:rPr/>
        <w:t xml:space="preserve">53) Chen, K., Liu, L., Zhang, X. et al.: Phased secondary small interfering RNAs in </w:t>
      </w:r>
      <w:r>
        <w:rPr>
          <w:i/>
        </w:rPr>
        <w:t>Panaxnotoginseng</w:t>
      </w:r>
      <w:r>
        <w:rPr/>
        <w:t>. BMC Genomics, 19, 41 (2018)</w:t>
      </w:r>
    </w:p>
    <w:p>
      <w:pPr>
        <w:pStyle w:val="Normal"/>
        <w:rPr/>
      </w:pPr>
      <w:r>
        <w:rPr/>
        <w:t>54) Ding, D., Liu, J., Dong, K. et al.: PNLDC1 is essential for piRNA 3’ end trimming and transposon silencing during spermatogenesis in mice. Nat. Commun., 8, 819 (2017)</w:t>
      </w:r>
    </w:p>
    <w:p>
      <w:pPr>
        <w:pStyle w:val="Normal"/>
        <w:rPr/>
      </w:pPr>
      <w:r>
        <w:rPr/>
        <w:t>55) Nishimura, T., Nagamori, I., Nakatani, T. et al.: PNLDC1, mouse pre-piRNA Trimmer, is required for meiotic and post-meiotic male germ cell development. EMBO Rep., 19, e44957 (2018)</w:t>
      </w:r>
    </w:p>
    <w:p>
      <w:pPr>
        <w:pStyle w:val="Normal"/>
        <w:rPr/>
      </w:pPr>
      <w:r>
        <w:rPr/>
        <w:t>56) Han, B. W., Wang, W., Li, C. et al.: piRNA-guided transposon cleavage initiates Zucchini-dependent, phased piRNA production. Science, 348, 817-821 (2015)</w:t>
      </w:r>
    </w:p>
    <w:p>
      <w:pPr>
        <w:pStyle w:val="Normal"/>
        <w:rPr/>
      </w:pPr>
      <w:r>
        <w:rPr/>
        <w:t>57) Mohn, F., Handler, D. &amp; Brennecke, J.: piRNA-guided slicing specifies transcripts for Zucchini dependent, phased piRNA biogenesis. Science, 348, 812-817 (2015)</w:t>
      </w:r>
    </w:p>
    <w:p>
      <w:pPr>
        <w:pStyle w:val="Normal"/>
        <w:rPr/>
      </w:pPr>
      <w:r>
        <w:rPr/>
        <w:t>58) Yang, Z., Chen, K. M., Pandey, R. R. et al.: PIWI slicing and EXD1 drive biogenesis of nuclear piRNAs from cytosolic targets of the mouse piRNA pathway. Mol. Cell, 61, 138-152 (2016)</w:t>
      </w:r>
    </w:p>
    <w:p>
      <w:pPr>
        <w:pStyle w:val="Normal"/>
        <w:rPr/>
      </w:pPr>
      <w:r>
        <w:rPr/>
        <w:t>59) Li, X. Z., Roy, C. K., Dong, X. et al.: An ancient transcription factor initiates the burst of piRNA production during early meiosis in mouse testes. Mol. Cell, 50, 67-81 (2013)</w:t>
      </w:r>
    </w:p>
    <w:p>
      <w:pPr>
        <w:pStyle w:val="Normal"/>
        <w:rPr/>
      </w:pPr>
      <w:r>
        <w:rPr/>
        <w:t>60) Gou, L. T., Dai, P., Yang, J. H. et al.: Pachytene piRNAs instruct massive mRNA elimination during late spermiogenesis. Cell Res., 24, 680-700 (2014)</w:t>
      </w:r>
    </w:p>
    <w:p>
      <w:pPr>
        <w:pStyle w:val="Normal"/>
        <w:rPr/>
      </w:pPr>
      <w:r>
        <w:rPr/>
        <w:t>61) Aravin, A. A., van der Heijden, G. W., Castaneda, J. et al.: Cytoplasmic compartmentalization of the fetal piRNA pathway in mice. PLoS Genet., 5, e1000764 (2009)</w:t>
      </w:r>
    </w:p>
    <w:p>
      <w:pPr>
        <w:pStyle w:val="Normal"/>
        <w:rPr/>
      </w:pPr>
      <w:r>
        <w:rPr/>
        <w:t xml:space="preserve">62) Brennecke, J., Aravin, A. A., Stark, A. et al.: Discrete small RNA-generating loci as master regulators of transposon activity in </w:t>
      </w:r>
      <w:r>
        <w:rPr>
          <w:i/>
        </w:rPr>
        <w:t>Drosophila</w:t>
      </w:r>
      <w:r>
        <w:rPr/>
        <w:t>. Cell, 128, 1089-1103 (2007)</w:t>
      </w:r>
    </w:p>
    <w:p>
      <w:pPr>
        <w:pStyle w:val="Normal"/>
        <w:rPr/>
      </w:pPr>
      <w:r>
        <w:rPr/>
        <w:t xml:space="preserve">63) Li, C. F., Pontes, O., El-Shami, M. et al.: An ARGONAUTE4-containing nuclear processing center colocalized with Cajal bodies in </w:t>
      </w:r>
      <w:r>
        <w:rPr>
          <w:i/>
        </w:rPr>
        <w:t>Arabidopsis</w:t>
      </w:r>
      <w:r>
        <w:rPr/>
        <w:t xml:space="preserve"> </w:t>
      </w:r>
      <w:r>
        <w:rPr>
          <w:i/>
        </w:rPr>
        <w:t>thaliana</w:t>
      </w:r>
      <w:r>
        <w:rPr/>
        <w:t>. Cell, 126, 93-106 (2006)</w:t>
      </w:r>
    </w:p>
    <w:p>
      <w:pPr>
        <w:pStyle w:val="Normal"/>
        <w:rPr/>
      </w:pPr>
      <w:r>
        <w:rPr/>
        <w:t>6</w:t>
      </w:r>
      <w:r>
        <w:rPr/>
        <w:t>4</w:t>
      </w:r>
      <w:r>
        <w:rPr/>
        <w:t>) Li, S., Le, B., Ma, X. et al.: Biogenesis of phased siRNAs on membrane-bound polysomes in Arabidopsis. Elife, 5 (2016)</w:t>
      </w:r>
    </w:p>
    <w:p>
      <w:pPr>
        <w:pStyle w:val="Normal"/>
        <w:rPr/>
      </w:pPr>
      <w:r>
        <w:rPr/>
        <w:t xml:space="preserve">65) Choi, K., Zhao, X., Kelly, K. A. et al.: </w:t>
      </w:r>
      <w:r>
        <w:rPr>
          <w:i/>
        </w:rPr>
        <w:t>Arabidopsis</w:t>
      </w:r>
      <w:r>
        <w:rPr/>
        <w:t xml:space="preserve"> meiotic crossover hot spots overlap with H2A.Z nucleosomes at gene promoters. Nat. Genet., 45.,1327-1336 (2013)</w:t>
      </w:r>
    </w:p>
    <w:p>
      <w:pPr>
        <w:pStyle w:val="Normal"/>
        <w:rPr/>
      </w:pPr>
      <w:r>
        <w:rPr/>
        <w:t xml:space="preserve">66) Choi, K., Zhao, X., Tock, A. J. et al.: Nucleosomes and DNA methylation shape meiotic DSB frequency in </w:t>
      </w:r>
      <w:r>
        <w:rPr>
          <w:i/>
        </w:rPr>
        <w:t>Arabidopsis</w:t>
      </w:r>
      <w:r>
        <w:rPr/>
        <w:t xml:space="preserve"> </w:t>
      </w:r>
      <w:r>
        <w:rPr>
          <w:i/>
        </w:rPr>
        <w:t>thaliana</w:t>
      </w:r>
      <w:r>
        <w:rPr/>
        <w:t xml:space="preserve"> transposons and gene regulatory regions. Genome Res., 28, 532-546 (2018)</w:t>
      </w:r>
    </w:p>
    <w:p>
      <w:pPr>
        <w:pStyle w:val="Normal"/>
        <w:rPr/>
      </w:pPr>
      <w:r>
        <w:rPr/>
      </w:r>
    </w:p>
    <w:p>
      <w:pPr>
        <w:pStyle w:val="Normal"/>
        <w:rPr/>
      </w:pPr>
      <w:r>
        <w:rPr/>
        <w:t>〈著者プロフィール〉</w:t>
      </w:r>
    </w:p>
    <w:p>
      <w:pPr>
        <w:pStyle w:val="Normal"/>
        <w:rPr/>
      </w:pPr>
      <w:r>
        <w:rPr/>
        <w:t>小野</w:t>
      </w:r>
      <w:r>
        <w:rPr>
          <w:rFonts w:cs="Century" w:eastAsia="Century"/>
        </w:rPr>
        <w:t xml:space="preserve"> </w:t>
      </w:r>
      <w:r>
        <w:rPr/>
        <w:t>聖二郎（</w:t>
      </w:r>
      <w:r>
        <w:rPr/>
        <w:t>Seijiro Ono</w:t>
      </w:r>
      <w:r>
        <w:rPr/>
        <w:t>）</w:t>
      </w:r>
    </w:p>
    <w:p>
      <w:pPr>
        <w:pStyle w:val="Normal"/>
        <w:rPr/>
      </w:pPr>
      <w:r>
        <w:rPr/>
        <w:t>略歴：</w:t>
      </w:r>
      <w:r>
        <w:rPr/>
        <w:t>2015</w:t>
      </w:r>
      <w:r>
        <w:rPr/>
        <w:t>年</w:t>
      </w:r>
      <w:r>
        <w:rPr>
          <w:rFonts w:cs="Century" w:eastAsia="Century"/>
        </w:rPr>
        <w:t xml:space="preserve"> </w:t>
      </w:r>
      <w:r>
        <w:rPr/>
        <w:t>総合研究大学院大学生命科学研究科博士課程</w:t>
      </w:r>
      <w:r>
        <w:rPr>
          <w:rFonts w:cs="Century" w:eastAsia="Century"/>
        </w:rPr>
        <w:t xml:space="preserve"> </w:t>
      </w:r>
      <w:r>
        <w:rPr/>
        <w:t>修了，同年より国立遺伝学研究所</w:t>
      </w:r>
      <w:r>
        <w:rPr>
          <w:rFonts w:cs="Century" w:eastAsia="Century"/>
        </w:rPr>
        <w:t xml:space="preserve"> </w:t>
      </w:r>
      <w:r>
        <w:rPr/>
        <w:t>特任研究員．</w:t>
      </w:r>
    </w:p>
    <w:p>
      <w:pPr>
        <w:pStyle w:val="Normal"/>
        <w:rPr/>
      </w:pPr>
      <w:r>
        <w:rPr/>
        <w:t>研究テーマ：植物，とくに作物における減数分裂の制御機構およびその育種への応用．</w:t>
      </w:r>
    </w:p>
    <w:p>
      <w:pPr>
        <w:pStyle w:val="Normal"/>
        <w:rPr/>
      </w:pPr>
      <w:r>
        <w:rPr/>
      </w:r>
    </w:p>
    <w:p>
      <w:pPr>
        <w:pStyle w:val="Normal"/>
        <w:rPr/>
      </w:pPr>
      <w:r>
        <w:rPr/>
        <w:t>野々村</w:t>
      </w:r>
      <w:r>
        <w:rPr>
          <w:rFonts w:cs="Century" w:eastAsia="Century"/>
        </w:rPr>
        <w:t xml:space="preserve"> </w:t>
      </w:r>
      <w:r>
        <w:rPr/>
        <w:t>賢一（</w:t>
      </w:r>
      <w:r>
        <w:rPr/>
        <w:t>Ken-Ichi Nonomura</w:t>
      </w:r>
      <w:r>
        <w:rPr/>
        <w:t>）</w:t>
      </w:r>
    </w:p>
    <w:p>
      <w:pPr>
        <w:pStyle w:val="Normal"/>
        <w:rPr/>
      </w:pPr>
      <w:r>
        <w:rPr/>
        <w:t>国立遺伝学研究所</w:t>
      </w:r>
      <w:r>
        <w:rPr>
          <w:rFonts w:cs="Century" w:eastAsia="Century"/>
        </w:rPr>
        <w:t xml:space="preserve"> </w:t>
      </w:r>
      <w:r>
        <w:rPr/>
        <w:t>准教授．</w:t>
      </w:r>
    </w:p>
    <w:p>
      <w:pPr>
        <w:pStyle w:val="Normal"/>
        <w:rPr/>
      </w:pPr>
      <w:r>
        <w:rPr/>
        <w:t>研究室</w:t>
      </w:r>
      <w:r>
        <w:rPr/>
        <w:t>URL</w:t>
      </w:r>
      <w:r>
        <w:rPr/>
        <w:t>：</w:t>
      </w:r>
      <w:r>
        <w:rPr/>
        <w:t>http://nonomuralab-nig.sakura.ne.jp/top_j.html</w:t>
      </w:r>
    </w:p>
    <w:p>
      <w:pPr>
        <w:pStyle w:val="Normal"/>
        <w:rPr/>
      </w:pPr>
      <w:r>
        <w:rPr/>
      </w:r>
    </w:p>
    <w:p>
      <w:pPr>
        <w:pStyle w:val="Normal"/>
        <w:rPr/>
      </w:pPr>
      <w:r>
        <w:rPr/>
        <w:t>〈図説明〉</w:t>
      </w:r>
    </w:p>
    <w:p>
      <w:pPr>
        <w:pStyle w:val="Normal"/>
        <w:rPr/>
      </w:pPr>
      <w:r>
        <w:rPr/>
        <w:t>図</w:t>
      </w:r>
      <w:r>
        <w:rPr/>
        <w:t>1</w:t>
      </w:r>
      <w:r>
        <w:rPr/>
        <w:t>　被子植物の生活環にみられる世代交代</w:t>
      </w:r>
    </w:p>
    <w:p>
      <w:pPr>
        <w:pStyle w:val="Normal"/>
        <w:rPr/>
      </w:pPr>
      <w:r>
        <w:rPr/>
        <w:t>図</w:t>
      </w:r>
      <w:r>
        <w:rPr/>
        <w:t>2</w:t>
      </w:r>
      <w:r>
        <w:rPr/>
        <w:t>　植物に独自の</w:t>
      </w:r>
      <w:r>
        <w:rPr/>
        <w:t>siRNA</w:t>
      </w:r>
      <w:r>
        <w:rPr/>
        <w:t>である</w:t>
      </w:r>
      <w:r>
        <w:rPr/>
        <w:t>phasiRNA</w:t>
      </w:r>
    </w:p>
    <w:p>
      <w:pPr>
        <w:pStyle w:val="Normal"/>
        <w:rPr/>
      </w:pPr>
      <w:r>
        <w:rPr/>
        <w:t>（</w:t>
      </w:r>
      <w:r>
        <w:rPr/>
        <w:t>a</w:t>
      </w:r>
      <w:r>
        <w:rPr/>
        <w:t>）生殖</w:t>
      </w:r>
      <w:r>
        <w:rPr/>
        <w:t>phasiRNA</w:t>
      </w:r>
      <w:r>
        <w:rPr/>
        <w:t>の産生経路．</w:t>
      </w:r>
      <w:r>
        <w:rPr/>
        <w:t>Pol II</w:t>
      </w:r>
      <w:r>
        <w:rPr/>
        <w:t>：</w:t>
      </w:r>
      <w:r>
        <w:rPr/>
        <w:t>RNA</w:t>
      </w:r>
      <w:r>
        <w:rPr/>
        <w:t>ポリメラーゼ</w:t>
      </w:r>
      <w:r>
        <w:rPr/>
        <w:t>II</w:t>
      </w:r>
      <w:r>
        <w:rPr/>
        <w:t>．</w:t>
      </w:r>
    </w:p>
    <w:p>
      <w:pPr>
        <w:pStyle w:val="Normal"/>
        <w:rPr/>
      </w:pPr>
      <w:r>
        <w:rPr/>
        <w:t>（</w:t>
      </w:r>
      <w:r>
        <w:rPr/>
        <w:t>b</w:t>
      </w:r>
      <w:r>
        <w:rPr/>
        <w:t>）イネにおける</w:t>
      </w:r>
      <w:r>
        <w:rPr>
          <w:i/>
        </w:rPr>
        <w:t>PHAS</w:t>
      </w:r>
      <w:r>
        <w:rPr/>
        <w:t>座の分布．</w:t>
      </w:r>
    </w:p>
    <w:p>
      <w:pPr>
        <w:pStyle w:val="Normal"/>
        <w:rPr/>
      </w:pPr>
      <w:r>
        <w:rPr/>
        <w:t>図</w:t>
      </w:r>
      <w:r>
        <w:rPr/>
        <w:t>3</w:t>
      </w:r>
      <w:r>
        <w:rPr/>
        <w:t>　イネにおける始原生殖細胞の分化の初期から減数分裂にかけての葯の発生および</w:t>
      </w:r>
      <w:r>
        <w:rPr/>
        <w:t>phasiRNA</w:t>
      </w:r>
      <w:r>
        <w:rPr/>
        <w:t>の発現量</w:t>
      </w:r>
    </w:p>
    <w:p>
      <w:pPr>
        <w:pStyle w:val="Normal"/>
        <w:rPr/>
      </w:pPr>
      <w:r>
        <w:rPr/>
        <w:t>図</w:t>
      </w:r>
      <w:r>
        <w:rPr/>
        <w:t>4</w:t>
      </w:r>
      <w:r>
        <w:rPr/>
        <w:t>　予想される生殖</w:t>
      </w:r>
      <w:r>
        <w:rPr/>
        <w:t>phasiRNA</w:t>
      </w:r>
      <w:r>
        <w:rPr/>
        <w:t>の転写後制御および転写制御</w:t>
      </w:r>
    </w:p>
    <w:p>
      <w:pPr>
        <w:pStyle w:val="Normal"/>
        <w:rPr/>
      </w:pPr>
      <w:r>
        <w:rPr/>
        <w:t>M</w:t>
      </w:r>
      <w:r>
        <w:rPr/>
        <w:t>：</w:t>
      </w:r>
      <w:r>
        <w:rPr/>
        <w:t>DNA</w:t>
      </w:r>
      <w:r>
        <w:rPr/>
        <w:t>メチル化．</w:t>
      </w:r>
    </w:p>
    <w:p>
      <w:pPr>
        <w:pStyle w:val="Normal"/>
        <w:rPr/>
      </w:pPr>
      <w:r>
        <w:rPr/>
        <w:t>図</w:t>
      </w:r>
      <w:r>
        <w:rPr/>
        <w:t>5</w:t>
      </w:r>
      <w:r>
        <w:rPr/>
        <w:t>　減数分裂期に葯のタペート細胞において産生される</w:t>
      </w:r>
      <w:r>
        <w:rPr/>
        <w:t>24</w:t>
      </w:r>
      <w:r>
        <w:rPr/>
        <w:t>塩基長の</w:t>
      </w:r>
      <w:r>
        <w:rPr/>
        <w:t>phasiRNA</w:t>
      </w:r>
      <w:r>
        <w:rPr/>
        <w:t>の細胞間移行の可能性</w:t>
      </w:r>
    </w:p>
    <w:p>
      <w:pPr>
        <w:pStyle w:val="Normal"/>
        <w:rPr/>
      </w:pPr>
      <w:r>
        <w:rPr/>
        <w:t>イネのタペート細胞に発現する</w:t>
      </w:r>
      <w:r>
        <w:rPr/>
        <w:t>bHLH</w:t>
      </w:r>
      <w:r>
        <w:rPr/>
        <w:t>型の転写因子である</w:t>
      </w:r>
      <w:r>
        <w:rPr/>
        <w:t>TIP2</w:t>
      </w:r>
      <w:r>
        <w:rPr/>
        <w:t>および</w:t>
      </w:r>
      <w:r>
        <w:rPr/>
        <w:t>EAT1</w:t>
      </w:r>
      <w:r>
        <w:rPr/>
        <w:t>は，別の</w:t>
      </w:r>
      <w:r>
        <w:rPr/>
        <w:t>bHLH</w:t>
      </w:r>
      <w:r>
        <w:rPr/>
        <w:t>型の転写因子である</w:t>
      </w:r>
      <w:r>
        <w:rPr/>
        <w:t>UDT1</w:t>
      </w:r>
      <w:r>
        <w:rPr/>
        <w:t>とそれぞれ二量体を形成し，</w:t>
      </w:r>
      <w:r>
        <w:rPr/>
        <w:t>24-</w:t>
      </w:r>
      <w:r>
        <w:rPr>
          <w:i/>
        </w:rPr>
        <w:t>PHAS</w:t>
      </w:r>
      <w:r>
        <w:rPr/>
        <w:t xml:space="preserve"> RNA</w:t>
      </w:r>
      <w:r>
        <w:rPr/>
        <w:t>およびそのプロセシングに必要なリボヌクレアーゼ</w:t>
      </w:r>
      <w:r>
        <w:rPr/>
        <w:t>III</w:t>
      </w:r>
      <w:r>
        <w:rPr/>
        <w:t>様酵素をコードする</w:t>
      </w:r>
      <w:r>
        <w:rPr>
          <w:i/>
        </w:rPr>
        <w:t>DCL5</w:t>
      </w:r>
      <w:r>
        <w:rPr/>
        <w:t>遺伝子の転写を活性化する．</w:t>
      </w:r>
    </w:p>
    <w:p>
      <w:pPr>
        <w:pStyle w:val="Normal"/>
        <w:rPr/>
      </w:pPr>
      <w:r>
        <w:rPr/>
        <w:t>図</w:t>
      </w:r>
      <w:r>
        <w:rPr/>
        <w:t>6</w:t>
      </w:r>
      <w:r>
        <w:rPr/>
        <w:t>　マウスにおける</w:t>
      </w:r>
      <w:r>
        <w:rPr/>
        <w:t>piRNA</w:t>
      </w:r>
      <w:r>
        <w:rPr/>
        <w:t>の産生</w:t>
      </w:r>
    </w:p>
    <w:p>
      <w:pPr>
        <w:pStyle w:val="Normal"/>
        <w:rPr/>
      </w:pPr>
      <w:r>
        <w:rPr/>
        <w:t>（</w:t>
      </w:r>
      <w:r>
        <w:rPr/>
        <w:t>a</w:t>
      </w:r>
      <w:r>
        <w:rPr/>
        <w:t>）</w:t>
      </w:r>
      <w:r>
        <w:rPr/>
        <w:t>piRNA</w:t>
      </w:r>
      <w:r>
        <w:rPr/>
        <w:t>の産生経路．</w:t>
      </w:r>
    </w:p>
    <w:p>
      <w:pPr>
        <w:pStyle w:val="Normal"/>
        <w:rPr/>
      </w:pPr>
      <w:r>
        <w:rPr/>
        <w:t>（</w:t>
      </w:r>
      <w:r>
        <w:rPr/>
        <w:t>b</w:t>
      </w:r>
      <w:r>
        <w:rPr/>
        <w:t>）精子の形成の過程における</w:t>
      </w:r>
      <w:r>
        <w:rPr/>
        <w:t>piRNA</w:t>
      </w:r>
      <w:r>
        <w:rPr/>
        <w:t>の発現の様式．</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Arial"/>
      <w:color w:val="14171A"/>
      <w:kern w:val="2"/>
      <w:sz w:val="21"/>
      <w:szCs w:val="21"/>
      <w:lang w:val="en-US" w:eastAsia="ja-JP" w:bidi="ar-SA"/>
    </w:rPr>
  </w:style>
  <w:style w:type="character" w:styleId="Style14">
    <w:name w:val="段落フォント"/>
    <w:qFormat/>
    <w:rPr/>
  </w:style>
  <w:style w:type="character" w:styleId="Style15">
    <w:name w:val="ヘッダー (文字)"/>
    <w:qFormat/>
    <w:rPr>
      <w:color w:val="14171A"/>
      <w:kern w:val="2"/>
      <w:sz w:val="21"/>
      <w:szCs w:val="21"/>
    </w:rPr>
  </w:style>
  <w:style w:type="character" w:styleId="Style16">
    <w:name w:val="フッター (文字)"/>
    <w:qFormat/>
    <w:rPr>
      <w:color w:val="14171A"/>
      <w:kern w:val="2"/>
      <w:sz w:val="21"/>
      <w:szCs w:val="21"/>
    </w:rPr>
  </w:style>
  <w:style w:type="character" w:styleId="Style17">
    <w:name w:val="吹き出し (文字)"/>
    <w:qFormat/>
    <w:rPr>
      <w:rFonts w:ascii="游ゴシック Light" w:hAnsi="游ゴシック Light" w:eastAsia="游ゴシック Light" w:cs="Times New Roman"/>
      <w:color w:val="14171A"/>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7:12:00Z</dcterms:created>
  <dc:creator>啓介 飯田</dc:creator>
  <dc:description/>
  <cp:keywords/>
  <dc:language>en-US</dc:language>
  <cp:lastModifiedBy>啓介 飯田</cp:lastModifiedBy>
  <dcterms:modified xsi:type="dcterms:W3CDTF">2019-01-22T02:59:00Z</dcterms:modified>
  <cp:revision>5</cp:revision>
  <dc:subject/>
  <dc:title/>
</cp:coreProperties>
</file>