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オートファゴソームの形成にかかわるタンパク質の構造と分子機能</w:t>
      </w:r>
    </w:p>
    <w:p>
      <w:pPr>
        <w:pStyle w:val="Normal"/>
        <w:rPr/>
      </w:pPr>
      <w:r>
        <w:rPr/>
        <w:t>〈英文タイトル〉</w:t>
      </w:r>
      <w:r>
        <w:rPr/>
        <w:t>Structure and molecular function of autophagosome-forming factors</w:t>
      </w:r>
    </w:p>
    <w:p>
      <w:pPr>
        <w:pStyle w:val="Normal"/>
        <w:rPr/>
      </w:pPr>
      <w:r>
        <w:rPr/>
      </w:r>
    </w:p>
    <w:p>
      <w:pPr>
        <w:pStyle w:val="Normal"/>
        <w:rPr/>
      </w:pPr>
      <w:r>
        <w:rPr/>
        <w:t>〈著</w:t>
      </w:r>
      <w:r>
        <w:rPr>
          <w:rFonts w:cs="Century" w:eastAsia="Century"/>
        </w:rPr>
        <w:t xml:space="preserve"> </w:t>
      </w:r>
      <w:r>
        <w:rPr/>
        <w:t>者〉野田展生</w:t>
      </w:r>
      <w:r>
        <w:rPr>
          <w:vertAlign w:val="superscript"/>
        </w:rPr>
        <w:t>1</w:t>
      </w:r>
      <w:r>
        <w:rPr/>
        <w:t>・稲垣冬彦</w:t>
      </w:r>
      <w:r>
        <w:rPr>
          <w:vertAlign w:val="superscript"/>
        </w:rPr>
        <w:t>2</w:t>
      </w:r>
    </w:p>
    <w:p>
      <w:pPr>
        <w:pStyle w:val="Normal"/>
        <w:rPr/>
      </w:pPr>
      <w:r>
        <w:rPr/>
        <w:t>〈著者所属〉</w:t>
      </w:r>
      <w:r>
        <w:rPr>
          <w:vertAlign w:val="superscript"/>
        </w:rPr>
        <w:t>1</w:t>
      </w:r>
      <w:r>
        <w:rPr/>
        <w:t>微生物化学研究会微生物化学研究所</w:t>
      </w:r>
      <w:r>
        <w:rPr>
          <w:rFonts w:cs="Century" w:eastAsia="Century"/>
        </w:rPr>
        <w:t xml:space="preserve"> </w:t>
      </w:r>
      <w:r>
        <w:rPr/>
        <w:t>分子構造解析部，</w:t>
      </w:r>
      <w:r>
        <w:rPr>
          <w:vertAlign w:val="superscript"/>
        </w:rPr>
        <w:t>2</w:t>
      </w:r>
      <w:r>
        <w:rPr/>
        <w:t>北海道大学大学院先端生命科学研究院</w:t>
      </w:r>
      <w:r>
        <w:rPr>
          <w:rFonts w:cs="Century" w:eastAsia="Century"/>
        </w:rPr>
        <w:t xml:space="preserve"> </w:t>
      </w:r>
      <w:r>
        <w:rPr/>
        <w:t>次世代ポストゲノム研究センター</w:t>
      </w:r>
    </w:p>
    <w:p>
      <w:pPr>
        <w:pStyle w:val="Normal"/>
        <w:rPr/>
      </w:pPr>
      <w:r>
        <w:rPr/>
        <w:t>〈著者</w:t>
      </w:r>
      <w:r>
        <w:rPr/>
        <w:t>email</w:t>
      </w:r>
      <w:r>
        <w:rPr/>
        <w:t>〉</w:t>
      </w:r>
      <w:r>
        <w:rPr/>
        <w:t>nn@bikaken.or.jp</w:t>
      </w:r>
      <w:r>
        <w:rPr/>
        <w:t>（野田展生），</w:t>
      </w:r>
      <w:r>
        <w:rPr/>
        <w:t>finagaki@pharm.hokudai.ac.jp</w:t>
      </w:r>
      <w:r>
        <w:rPr/>
        <w:t>（稲垣冬彦）</w:t>
      </w:r>
    </w:p>
    <w:p>
      <w:pPr>
        <w:pStyle w:val="Normal"/>
        <w:rPr/>
      </w:pPr>
      <w:r>
        <w:rPr/>
      </w:r>
    </w:p>
    <w:p>
      <w:pPr>
        <w:pStyle w:val="Normal"/>
        <w:rPr/>
      </w:pPr>
      <w:r>
        <w:rPr/>
        <w:t>〈要</w:t>
      </w:r>
      <w:r>
        <w:rPr>
          <w:rFonts w:cs="Century" w:eastAsia="Century"/>
        </w:rPr>
        <w:t xml:space="preserve"> </w:t>
      </w:r>
      <w:r>
        <w:rPr/>
        <w:t>約〉</w:t>
      </w:r>
    </w:p>
    <w:p>
      <w:pPr>
        <w:pStyle w:val="Normal"/>
        <w:rPr/>
      </w:pPr>
      <w:r>
        <w:rPr/>
        <w:t>　オートファジーにおける最大のイベントであるオートファゴソームの形成は</w:t>
      </w:r>
      <w:r>
        <w:rPr/>
        <w:t>18</w:t>
      </w:r>
      <w:r>
        <w:rPr/>
        <w:t>種類の主要な</w:t>
      </w:r>
      <w:r>
        <w:rPr/>
        <w:t>Atg</w:t>
      </w:r>
      <w:r>
        <w:rPr/>
        <w:t>タンパク質が担っており，そのうちの</w:t>
      </w:r>
      <w:r>
        <w:rPr/>
        <w:t>5</w:t>
      </w:r>
      <w:r>
        <w:rPr/>
        <w:t>種類が膜の形成の始動にかかわる</w:t>
      </w:r>
      <w:r>
        <w:rPr/>
        <w:t>Atg1</w:t>
      </w:r>
      <w:r>
        <w:rPr/>
        <w:t>複合体を，</w:t>
      </w:r>
      <w:r>
        <w:rPr/>
        <w:t>8</w:t>
      </w:r>
      <w:r>
        <w:rPr/>
        <w:t>種類が膜の伸長において実働部隊として機能する</w:t>
      </w:r>
      <w:r>
        <w:rPr/>
        <w:t>Atg8</w:t>
      </w:r>
      <w:r>
        <w:rPr/>
        <w:t>結合系および</w:t>
      </w:r>
      <w:r>
        <w:rPr/>
        <w:t>Atg12</w:t>
      </w:r>
      <w:r>
        <w:rPr/>
        <w:t>結合系を構成している．近年，これら主要な</w:t>
      </w:r>
      <w:r>
        <w:rPr/>
        <w:t>Atg</w:t>
      </w:r>
      <w:r>
        <w:rPr/>
        <w:t>タンパク質に関する構造生物学的な研究が飛躍的に進展し，その構造基盤および分子機能の一端が明らかになってきた．このレビューでは，</w:t>
      </w:r>
      <w:r>
        <w:rPr/>
        <w:t>Atg1</w:t>
      </w:r>
      <w:r>
        <w:rPr/>
        <w:t>複合体と</w:t>
      </w:r>
      <w:r>
        <w:rPr/>
        <w:t>Atg8</w:t>
      </w:r>
      <w:r>
        <w:rPr/>
        <w:t>結合系および</w:t>
      </w:r>
      <w:r>
        <w:rPr/>
        <w:t>Atg12</w:t>
      </w:r>
      <w:r>
        <w:rPr/>
        <w:t>結合系に着目し，これまでの研究により明らかにされた構造基盤および分子機能について最新の知見にもとづき解説するとともに，今後の課題についてふれる．</w:t>
      </w:r>
    </w:p>
    <w:p>
      <w:pPr>
        <w:pStyle w:val="Normal"/>
        <w:rPr/>
      </w:pPr>
      <w:r>
        <w:rPr/>
      </w:r>
    </w:p>
    <w:p>
      <w:pPr>
        <w:pStyle w:val="Normal"/>
        <w:rPr/>
      </w:pPr>
      <w:r>
        <w:rPr/>
        <w:t>はじめに</w:t>
      </w:r>
    </w:p>
    <w:p>
      <w:pPr>
        <w:pStyle w:val="Normal"/>
        <w:rPr/>
      </w:pPr>
      <w:r>
        <w:rPr/>
        <w:t>　オートファジーは真核生物に保存された細胞における基本的な分解系であり，老廃物の分解やリサイクルをとおして細胞の恒常性の維持に寄与している</w:t>
      </w:r>
      <w:r>
        <w:rPr>
          <w:vertAlign w:val="superscript"/>
        </w:rPr>
        <w:t>1)</w:t>
      </w:r>
      <w:r>
        <w:rPr/>
        <w:t>．オートファジーにおけるもっとも特徴的かつ重要なイベントは，二重膜からなる構造体であるオートファゴソームの形成である．オートファジーが誘導されると，突然，細胞質に隔離膜とよばれる膜構造が出現し，それが伸長して閉じることによりオートファゴソームが新生されるが，その過程でタンパク質やオルガネラなどの分解の対象がオートファゴソームの内部に隔離される．つづいて，オートファゴソームはリソソーム（酵母や植物では，液胞）と融合し，内容物は加水分解酵素のはたらきにより一網打尽に分解される．オートファジーを制御する</w:t>
      </w:r>
      <w:r>
        <w:rPr/>
        <w:t>Atg</w:t>
      </w:r>
      <w:r>
        <w:rPr/>
        <w:t>タンパク質はこれまでおもに出芽酵母を用いて同定され，その数は現時点で</w:t>
      </w:r>
      <w:r>
        <w:rPr/>
        <w:t>38</w:t>
      </w:r>
      <w:r>
        <w:rPr/>
        <w:t>種類に達している</w:t>
      </w:r>
      <w:r>
        <w:rPr>
          <w:vertAlign w:val="superscript"/>
        </w:rPr>
        <w:t>2,3)</w:t>
      </w:r>
      <w:r>
        <w:rPr/>
        <w:t>．これらのうち主要な</w:t>
      </w:r>
      <w:r>
        <w:rPr/>
        <w:t>Atg</w:t>
      </w:r>
      <w:r>
        <w:rPr/>
        <w:t>タンパク質としてオートファゴソームの形成に関与するものは</w:t>
      </w:r>
      <w:r>
        <w:rPr/>
        <w:t>18</w:t>
      </w:r>
      <w:r>
        <w:rPr/>
        <w:t>種類であり，以下の</w:t>
      </w:r>
      <w:r>
        <w:rPr/>
        <w:t>6</w:t>
      </w:r>
      <w:r>
        <w:rPr/>
        <w:t>つの機能グループ，すなわち，</w:t>
      </w:r>
      <w:r>
        <w:rPr/>
        <w:t>1</w:t>
      </w:r>
      <w:r>
        <w:rPr/>
        <w:t>）</w:t>
      </w:r>
      <w:r>
        <w:rPr/>
        <w:t>Atg1</w:t>
      </w:r>
      <w:r>
        <w:rPr/>
        <w:t>複合体，</w:t>
      </w:r>
      <w:r>
        <w:rPr/>
        <w:t>2</w:t>
      </w:r>
      <w:r>
        <w:rPr/>
        <w:t>）</w:t>
      </w:r>
      <w:r>
        <w:rPr/>
        <w:t>Atg9</w:t>
      </w:r>
      <w:r>
        <w:rPr/>
        <w:t>，</w:t>
      </w:r>
      <w:r>
        <w:rPr/>
        <w:t>3</w:t>
      </w:r>
      <w:r>
        <w:rPr/>
        <w:t>）オートファジー特異的</w:t>
      </w:r>
      <w:r>
        <w:rPr/>
        <w:t>PI3K</w:t>
      </w:r>
      <w:r>
        <w:rPr/>
        <w:t>複合体（</w:t>
      </w:r>
      <w:r>
        <w:rPr/>
        <w:t>PI3K</w:t>
      </w:r>
      <w:r>
        <w:rPr/>
        <w:t>：</w:t>
      </w:r>
      <w:r>
        <w:rPr/>
        <w:t>phosphatidylinositol 3-kinase</w:t>
      </w:r>
      <w:r>
        <w:rPr/>
        <w:t>，ホスファチジルイノシトール</w:t>
      </w:r>
      <w:r>
        <w:rPr/>
        <w:t>3-</w:t>
      </w:r>
      <w:r>
        <w:rPr/>
        <w:t>キナーゼ），</w:t>
      </w:r>
      <w:r>
        <w:rPr/>
        <w:t>4</w:t>
      </w:r>
      <w:r>
        <w:rPr/>
        <w:t>）</w:t>
      </w:r>
      <w:r>
        <w:rPr/>
        <w:t>Atg2-Atg18</w:t>
      </w:r>
      <w:r>
        <w:rPr/>
        <w:t>複合体，</w:t>
      </w:r>
      <w:r>
        <w:rPr/>
        <w:t>5</w:t>
      </w:r>
      <w:r>
        <w:rPr/>
        <w:t>）</w:t>
      </w:r>
      <w:r>
        <w:rPr/>
        <w:t>Atg12</w:t>
      </w:r>
      <w:r>
        <w:rPr/>
        <w:t>結合系，</w:t>
      </w:r>
      <w:r>
        <w:rPr/>
        <w:t>6</w:t>
      </w:r>
      <w:r>
        <w:rPr/>
        <w:t>）</w:t>
      </w:r>
      <w:r>
        <w:rPr/>
        <w:t>Atg8</w:t>
      </w:r>
      <w:r>
        <w:rPr/>
        <w:t>結合系，に分類される</w:t>
      </w:r>
      <w:r>
        <w:rPr>
          <w:vertAlign w:val="superscript"/>
        </w:rPr>
        <w:t>3)</w:t>
      </w:r>
      <w:r>
        <w:rPr/>
        <w:t>（</w:t>
      </w:r>
      <w:r>
        <w:rPr>
          <w:b/>
        </w:rPr>
        <w:t>図</w:t>
      </w:r>
      <w:r>
        <w:rPr>
          <w:b/>
        </w:rPr>
        <w:t>1</w:t>
      </w:r>
      <w:r>
        <w:rPr/>
        <w:t>）．これら</w:t>
      </w:r>
      <w:r>
        <w:rPr/>
        <w:t>6</w:t>
      </w:r>
      <w:r>
        <w:rPr/>
        <w:t>つの機能グループは</w:t>
      </w:r>
      <w:r>
        <w:rPr/>
        <w:t>PAS</w:t>
      </w:r>
      <w:r>
        <w:rPr/>
        <w:t>（</w:t>
      </w:r>
      <w:r>
        <w:rPr/>
        <w:t>pre-autophagosomal structure</w:t>
      </w:r>
      <w:r>
        <w:rPr/>
        <w:t>，プレオートファゴソーム構造体）に局在し，協働して機能することによりオートファゴソームの形成をひき起こす</w:t>
      </w:r>
      <w:r>
        <w:rPr>
          <w:vertAlign w:val="superscript"/>
        </w:rPr>
        <w:t>4)</w:t>
      </w:r>
      <w:r>
        <w:rPr/>
        <w:t>．これらの主要な</w:t>
      </w:r>
      <w:r>
        <w:rPr/>
        <w:t>Atg</w:t>
      </w:r>
      <w:r>
        <w:rPr/>
        <w:t>タンパク質および機能グループは進化において広く保存されていることから，オートファゴソームの形成の基本的な分子機構もまた進化において保存されていると考えられる．このレビューでは，オートファゴソームの形成にかかわる主要な</w:t>
      </w:r>
      <w:r>
        <w:rPr/>
        <w:t>Atg</w:t>
      </w:r>
      <w:r>
        <w:rPr/>
        <w:t>タンパク質のうち，近年，構造生物学的な研究がいちじるしく進展した</w:t>
      </w:r>
      <w:r>
        <w:rPr/>
        <w:t>Atg1</w:t>
      </w:r>
      <w:r>
        <w:rPr/>
        <w:t>複合体と</w:t>
      </w:r>
      <w:r>
        <w:rPr/>
        <w:t>Atg8</w:t>
      </w:r>
      <w:r>
        <w:rPr/>
        <w:t>結合系および</w:t>
      </w:r>
      <w:r>
        <w:rPr/>
        <w:t>Atg12</w:t>
      </w:r>
      <w:r>
        <w:rPr/>
        <w:t>結合系について，その構造と分子機能に関する最新の知見をまとめる．</w:t>
      </w:r>
    </w:p>
    <w:p>
      <w:pPr>
        <w:pStyle w:val="Normal"/>
        <w:rPr/>
      </w:pPr>
      <w:r>
        <w:rPr/>
        <w:t>　なお，出芽酵母におけるオートファジーの研究については，荒木保弘・大隅良典</w:t>
      </w:r>
      <w:r>
        <w:rPr/>
        <w:t xml:space="preserve">, </w:t>
      </w:r>
      <w:r>
        <w:rPr/>
        <w:t>領域融合レビュー</w:t>
      </w:r>
      <w:r>
        <w:rPr/>
        <w:t xml:space="preserve">, </w:t>
      </w:r>
      <w:r>
        <w:rPr>
          <w:b/>
        </w:rPr>
        <w:t>1</w:t>
      </w:r>
      <w:r>
        <w:rPr/>
        <w:t>, e005, 2012</w:t>
      </w:r>
      <w:r>
        <w:rPr/>
        <w:t>，オートファジーと疾患とのかかわりについては，蔭山</w:t>
      </w:r>
      <w:r>
        <w:rPr>
          <w:rFonts w:cs="Century" w:eastAsia="Century"/>
        </w:rPr>
        <w:t xml:space="preserve"> </w:t>
      </w:r>
      <w:r>
        <w:rPr/>
        <w:t>俊・小松雅明</w:t>
      </w:r>
      <w:r>
        <w:rPr/>
        <w:t xml:space="preserve">, </w:t>
      </w:r>
      <w:r>
        <w:rPr/>
        <w:t>領域融合レビュー</w:t>
      </w:r>
      <w:r>
        <w:rPr/>
        <w:t xml:space="preserve">, </w:t>
      </w:r>
      <w:r>
        <w:rPr>
          <w:b/>
        </w:rPr>
        <w:t>3</w:t>
      </w:r>
      <w:r>
        <w:rPr/>
        <w:t xml:space="preserve">, e006, 2014 </w:t>
      </w:r>
      <w:r>
        <w:rPr/>
        <w:t>を参照されたい．</w:t>
      </w:r>
    </w:p>
    <w:p>
      <w:pPr>
        <w:pStyle w:val="Normal"/>
        <w:rPr/>
      </w:pPr>
      <w:r>
        <w:rPr/>
      </w:r>
    </w:p>
    <w:p>
      <w:pPr>
        <w:pStyle w:val="Normal"/>
        <w:rPr/>
      </w:pPr>
      <w:r>
        <w:rPr/>
        <w:t>1</w:t>
      </w:r>
      <w:r>
        <w:rPr/>
        <w:t>．</w:t>
      </w:r>
      <w:r>
        <w:rPr/>
        <w:t>Atg1</w:t>
      </w:r>
      <w:r>
        <w:rPr/>
        <w:t>複合体：オートファゴソーム形成の始動装置</w:t>
      </w:r>
    </w:p>
    <w:p>
      <w:pPr>
        <w:pStyle w:val="Normal"/>
        <w:rPr/>
      </w:pPr>
      <w:r>
        <w:rPr/>
        <w:t>　オートファジーは飢餓により強く誘導されるが，その際，まずオートファゴソームの形成の場である</w:t>
      </w:r>
      <w:r>
        <w:rPr/>
        <w:t>PAS</w:t>
      </w:r>
      <w:r>
        <w:rPr/>
        <w:t>が構築される</w:t>
      </w:r>
      <w:r>
        <w:rPr>
          <w:vertAlign w:val="superscript"/>
        </w:rPr>
        <w:t>4,5)</w:t>
      </w:r>
      <w:r>
        <w:rPr/>
        <w:t>．</w:t>
      </w:r>
      <w:r>
        <w:rPr/>
        <w:t>PAS</w:t>
      </w:r>
      <w:r>
        <w:rPr/>
        <w:t>は</w:t>
      </w:r>
      <w:r>
        <w:rPr/>
        <w:t>Atg</w:t>
      </w:r>
      <w:r>
        <w:rPr/>
        <w:t>タンパク質が集積して形成される構造体であるが，</w:t>
      </w:r>
      <w:r>
        <w:rPr/>
        <w:t>PAS</w:t>
      </w:r>
      <w:r>
        <w:rPr/>
        <w:t>のもっとも中核は</w:t>
      </w:r>
      <w:r>
        <w:rPr/>
        <w:t>Atg1</w:t>
      </w:r>
      <w:r>
        <w:rPr/>
        <w:t>複合体が担うと考えられている</w:t>
      </w:r>
      <w:r>
        <w:rPr>
          <w:vertAlign w:val="superscript"/>
        </w:rPr>
        <w:t>5,6)</w:t>
      </w:r>
      <w:r>
        <w:rPr/>
        <w:t>．すなわち，</w:t>
      </w:r>
      <w:r>
        <w:rPr/>
        <w:t>Atg1</w:t>
      </w:r>
      <w:r>
        <w:rPr/>
        <w:t>複合体は</w:t>
      </w:r>
      <w:r>
        <w:rPr/>
        <w:t>PAS</w:t>
      </w:r>
      <w:r>
        <w:rPr/>
        <w:t>の構築をとおしてオートファゴソーム形成の始動装置として機能する．</w:t>
      </w:r>
      <w:r>
        <w:rPr/>
        <w:t>Atg1</w:t>
      </w:r>
      <w:r>
        <w:rPr/>
        <w:t>は主要な</w:t>
      </w:r>
      <w:r>
        <w:rPr/>
        <w:t>Atg</w:t>
      </w:r>
      <w:r>
        <w:rPr/>
        <w:t>タンパク質のなかで唯一のキナーゼであり，飢餓の際に</w:t>
      </w:r>
      <w:r>
        <w:rPr/>
        <w:t>Atg13</w:t>
      </w:r>
      <w:r>
        <w:rPr/>
        <w:t>，</w:t>
      </w:r>
      <w:r>
        <w:rPr/>
        <w:t>Atg17</w:t>
      </w:r>
      <w:r>
        <w:rPr/>
        <w:t>，</w:t>
      </w:r>
      <w:r>
        <w:rPr/>
        <w:t>Atg29</w:t>
      </w:r>
      <w:r>
        <w:rPr/>
        <w:t>，</w:t>
      </w:r>
      <w:r>
        <w:rPr/>
        <w:t>Atg31</w:t>
      </w:r>
      <w:r>
        <w:rPr/>
        <w:t>と</w:t>
      </w:r>
      <w:r>
        <w:rPr/>
        <w:t>Atg1</w:t>
      </w:r>
      <w:r>
        <w:rPr/>
        <w:t>複合体を形成する</w:t>
      </w:r>
      <w:r>
        <w:rPr>
          <w:vertAlign w:val="superscript"/>
        </w:rPr>
        <w:t>5,7)</w:t>
      </w:r>
      <w:r>
        <w:rPr/>
        <w:t>．</w:t>
      </w:r>
      <w:r>
        <w:rPr/>
        <w:t>Atg1</w:t>
      </w:r>
      <w:r>
        <w:rPr/>
        <w:t>複合体は</w:t>
      </w:r>
      <w:r>
        <w:rPr/>
        <w:t>Atg9</w:t>
      </w:r>
      <w:r>
        <w:rPr/>
        <w:t>およびオートファジー特異的</w:t>
      </w:r>
      <w:r>
        <w:rPr/>
        <w:t>PI3K</w:t>
      </w:r>
      <w:r>
        <w:rPr/>
        <w:t>複合体をリクルートし，さらにこれらが</w:t>
      </w:r>
      <w:r>
        <w:rPr/>
        <w:t>Atg2-Atg18</w:t>
      </w:r>
      <w:r>
        <w:rPr/>
        <w:t>複合体，</w:t>
      </w:r>
      <w:r>
        <w:rPr/>
        <w:t>Atg8</w:t>
      </w:r>
      <w:r>
        <w:rPr/>
        <w:t>結合系，</w:t>
      </w:r>
      <w:r>
        <w:rPr/>
        <w:t>Atg12</w:t>
      </w:r>
      <w:r>
        <w:rPr/>
        <w:t>結合系をリクルートすることにより</w:t>
      </w:r>
      <w:r>
        <w:rPr/>
        <w:t>PAS</w:t>
      </w:r>
      <w:r>
        <w:rPr/>
        <w:t>が完成する</w:t>
      </w:r>
      <w:r>
        <w:rPr>
          <w:vertAlign w:val="superscript"/>
        </w:rPr>
        <w:t>6)</w:t>
      </w:r>
      <w:r>
        <w:rPr/>
        <w:t>（</w:t>
      </w:r>
      <w:r>
        <w:rPr>
          <w:b/>
        </w:rPr>
        <w:t>図</w:t>
      </w:r>
      <w:r>
        <w:rPr>
          <w:b/>
        </w:rPr>
        <w:t>1</w:t>
      </w:r>
      <w:r>
        <w:rPr/>
        <w:t>）．</w:t>
      </w:r>
    </w:p>
    <w:p>
      <w:pPr>
        <w:pStyle w:val="Normal"/>
        <w:rPr/>
      </w:pPr>
      <w:r>
        <w:rPr/>
      </w:r>
    </w:p>
    <w:p>
      <w:pPr>
        <w:pStyle w:val="Normal"/>
        <w:rPr/>
      </w:pPr>
      <w:r>
        <w:rPr/>
        <w:t>2</w:t>
      </w:r>
      <w:r>
        <w:rPr/>
        <w:t>．</w:t>
      </w:r>
      <w:r>
        <w:rPr/>
        <w:t>Atg1</w:t>
      </w:r>
      <w:r>
        <w:rPr/>
        <w:t>複合体の構成タンパク質の構造</w:t>
      </w:r>
    </w:p>
    <w:p>
      <w:pPr>
        <w:pStyle w:val="Normal"/>
        <w:rPr/>
      </w:pPr>
      <w:r>
        <w:rPr/>
        <w:t>　</w:t>
      </w:r>
      <w:r>
        <w:rPr/>
        <w:t>Atg1</w:t>
      </w:r>
      <w:r>
        <w:rPr/>
        <w:t>は構造的に</w:t>
      </w:r>
      <w:r>
        <w:rPr/>
        <w:t>3</w:t>
      </w:r>
      <w:r>
        <w:rPr/>
        <w:t>つの領域，すなわち，</w:t>
      </w:r>
      <w:r>
        <w:rPr/>
        <w:t>N</w:t>
      </w:r>
      <w:r>
        <w:rPr/>
        <w:t>末端側のキナーゼドメイン，</w:t>
      </w:r>
      <w:r>
        <w:rPr/>
        <w:t>C</w:t>
      </w:r>
      <w:r>
        <w:rPr/>
        <w:t>末端側の球状のドメイン，そして，両者をつなぐ天然変性領域に分けられる（</w:t>
      </w:r>
      <w:r>
        <w:rPr>
          <w:b/>
        </w:rPr>
        <w:t>図</w:t>
      </w:r>
      <w:r>
        <w:rPr>
          <w:b/>
        </w:rPr>
        <w:t>2a</w:t>
      </w:r>
      <w:r>
        <w:rPr/>
        <w:t>）．キナーゼドメインの立体構造は実験的にはまだ決定されていないが，アミノ酸配列の相同性からプロテインキナーゼスーパーファミリーにおいて保存された構造をもつと予想されている．一方，</w:t>
      </w:r>
      <w:r>
        <w:rPr/>
        <w:t>C</w:t>
      </w:r>
      <w:r>
        <w:rPr/>
        <w:t>末端側の球状のドメインの構造は，</w:t>
      </w:r>
      <w:r>
        <w:rPr/>
        <w:t>Atg13</w:t>
      </w:r>
      <w:r>
        <w:rPr/>
        <w:t>の</w:t>
      </w:r>
      <w:r>
        <w:rPr/>
        <w:t>Atg1</w:t>
      </w:r>
      <w:r>
        <w:rPr/>
        <w:t>結合領域との複合体として</w:t>
      </w:r>
      <w:r>
        <w:rPr/>
        <w:t>X</w:t>
      </w:r>
      <w:r>
        <w:rPr/>
        <w:t>線結晶解析により決定された</w:t>
      </w:r>
      <w:r>
        <w:rPr>
          <w:vertAlign w:val="superscript"/>
        </w:rPr>
        <w:t>8)</w:t>
      </w:r>
      <w:r>
        <w:rPr/>
        <w:t>（新着論文レビュー</w:t>
      </w:r>
      <w:r>
        <w:rPr>
          <w:rFonts w:cs="Century" w:eastAsia="Century"/>
        </w:rPr>
        <w:t xml:space="preserve"> </w:t>
      </w:r>
      <w:r>
        <w:rPr/>
        <w:t>でも掲載）．</w:t>
      </w:r>
      <w:r>
        <w:rPr/>
        <w:t>Atg1</w:t>
      </w:r>
      <w:r>
        <w:rPr/>
        <w:t>の球状のドメインは</w:t>
      </w:r>
      <w:r>
        <w:rPr/>
        <w:t>2</w:t>
      </w:r>
      <w:r>
        <w:rPr/>
        <w:t>つの</w:t>
      </w:r>
      <w:r>
        <w:rPr/>
        <w:t>3</w:t>
      </w:r>
      <w:r>
        <w:rPr/>
        <w:t>へリックスバンドルがタンデムにつながり，両者が互いに密接に相互作用することによりひとつの球状構造を形成している．それぞれの</w:t>
      </w:r>
      <w:r>
        <w:rPr/>
        <w:t>3</w:t>
      </w:r>
      <w:r>
        <w:rPr/>
        <w:t>へリックスバンドルは</w:t>
      </w:r>
      <w:r>
        <w:rPr/>
        <w:t>MIT</w:t>
      </w:r>
      <w:r>
        <w:rPr/>
        <w:t>ドメインと高い構造類似性を示したため，</w:t>
      </w:r>
      <w:r>
        <w:rPr/>
        <w:t>N</w:t>
      </w:r>
      <w:r>
        <w:rPr/>
        <w:t>末端側から</w:t>
      </w:r>
      <w:r>
        <w:rPr/>
        <w:t>MIT1</w:t>
      </w:r>
      <w:r>
        <w:rPr/>
        <w:t>および</w:t>
      </w:r>
      <w:r>
        <w:rPr/>
        <w:t>MIT2</w:t>
      </w:r>
      <w:r>
        <w:rPr/>
        <w:t>と名づけられた</w:t>
      </w:r>
      <w:r>
        <w:rPr>
          <w:vertAlign w:val="superscript"/>
        </w:rPr>
        <w:t>8)</w:t>
      </w:r>
      <w:r>
        <w:rPr/>
        <w:t>．</w:t>
      </w:r>
      <w:r>
        <w:rPr/>
        <w:t>MIT</w:t>
      </w:r>
      <w:r>
        <w:rPr/>
        <w:t>ドメインは</w:t>
      </w:r>
      <w:r>
        <w:rPr/>
        <w:t>MVB</w:t>
      </w:r>
      <w:r>
        <w:rPr/>
        <w:t>経路など膜輸送にかかわるタンパク質にしばしばみられるドメインであり，タンパク質どうしをつなぐ結合モジュールとして機能する．同様に，</w:t>
      </w:r>
      <w:r>
        <w:rPr/>
        <w:t>Atg1</w:t>
      </w:r>
      <w:r>
        <w:rPr/>
        <w:t>の</w:t>
      </w:r>
      <w:r>
        <w:rPr/>
        <w:t>MIT1</w:t>
      </w:r>
      <w:r>
        <w:rPr/>
        <w:t>および</w:t>
      </w:r>
      <w:r>
        <w:rPr/>
        <w:t>MIT2</w:t>
      </w:r>
      <w:r>
        <w:rPr/>
        <w:t>は</w:t>
      </w:r>
      <w:r>
        <w:rPr/>
        <w:t>Atg13</w:t>
      </w:r>
      <w:r>
        <w:rPr/>
        <w:t>および選択的オートファジーにかかわる</w:t>
      </w:r>
      <w:r>
        <w:rPr/>
        <w:t>Atg11</w:t>
      </w:r>
      <w:r>
        <w:rPr/>
        <w:t>との結合に関与する</w:t>
      </w:r>
      <w:r>
        <w:rPr>
          <w:vertAlign w:val="superscript"/>
        </w:rPr>
        <w:t>8,9)</w:t>
      </w:r>
      <w:r>
        <w:rPr/>
        <w:t>．また，</w:t>
      </w:r>
      <w:r>
        <w:rPr/>
        <w:t>Atg1</w:t>
      </w:r>
      <w:r>
        <w:rPr/>
        <w:t>の</w:t>
      </w:r>
      <w:r>
        <w:rPr/>
        <w:t>MIT1</w:t>
      </w:r>
      <w:r>
        <w:rPr/>
        <w:t>および</w:t>
      </w:r>
      <w:r>
        <w:rPr/>
        <w:t>MIT2</w:t>
      </w:r>
      <w:r>
        <w:rPr/>
        <w:t>を含む</w:t>
      </w:r>
      <w:r>
        <w:rPr/>
        <w:t>C</w:t>
      </w:r>
      <w:r>
        <w:rPr/>
        <w:t>末端側の領域が大きな曲率をもつリポソームと結合することも報告されている</w:t>
      </w:r>
      <w:r>
        <w:rPr>
          <w:vertAlign w:val="superscript"/>
        </w:rPr>
        <w:t>10)</w:t>
      </w:r>
      <w:r>
        <w:rPr/>
        <w:t>．しかし，その構造には膜の曲率を認識するような構造的な特徴はみられず，膜との結合の機構に関する詳細は不明である．</w:t>
      </w:r>
      <w:r>
        <w:rPr/>
        <w:t>Atg1</w:t>
      </w:r>
      <w:r>
        <w:rPr/>
        <w:t>の天然変性領域は約</w:t>
      </w:r>
      <w:r>
        <w:rPr/>
        <w:t>300</w:t>
      </w:r>
      <w:r>
        <w:rPr/>
        <w:t>残基からなり，アミノ酸配列から特定の立体構造をとらないことが予測される．</w:t>
      </w:r>
      <w:r>
        <w:rPr/>
        <w:t>Ser</w:t>
      </w:r>
      <w:r>
        <w:rPr/>
        <w:t>に富み，それらのうちいくつかはリン酸化をうけることがわかっているが，その意義は不明である．</w:t>
      </w:r>
      <w:r>
        <w:rPr/>
        <w:t>Atg1</w:t>
      </w:r>
      <w:r>
        <w:rPr/>
        <w:t>の天然変性領域には</w:t>
      </w:r>
      <w:r>
        <w:rPr/>
        <w:t>Atg8</w:t>
      </w:r>
      <w:r>
        <w:rPr/>
        <w:t>結合モチーフが含まれ，これを介して</w:t>
      </w:r>
      <w:r>
        <w:rPr/>
        <w:t>Atg8</w:t>
      </w:r>
      <w:r>
        <w:rPr/>
        <w:t>と直接的に結合する</w:t>
      </w:r>
      <w:r>
        <w:rPr>
          <w:vertAlign w:val="superscript"/>
        </w:rPr>
        <w:t>11,12)</w:t>
      </w:r>
      <w:r>
        <w:rPr/>
        <w:t>．</w:t>
      </w:r>
      <w:r>
        <w:rPr/>
        <w:t>Atg8</w:t>
      </w:r>
      <w:r>
        <w:rPr/>
        <w:t>結合モチーフを介した</w:t>
      </w:r>
      <w:r>
        <w:rPr/>
        <w:t>Atg1</w:t>
      </w:r>
      <w:r>
        <w:rPr/>
        <w:t>と</w:t>
      </w:r>
      <w:r>
        <w:rPr/>
        <w:t>Atg8</w:t>
      </w:r>
      <w:r>
        <w:rPr/>
        <w:t>とのあいだの相互作用は両者の</w:t>
      </w:r>
      <w:r>
        <w:rPr/>
        <w:t>PAS</w:t>
      </w:r>
      <w:r>
        <w:rPr/>
        <w:t>への局在には不要であるが，</w:t>
      </w:r>
      <w:r>
        <w:rPr/>
        <w:t>Atg1</w:t>
      </w:r>
      <w:r>
        <w:rPr/>
        <w:t>が隔離膜に局在するために必要である．</w:t>
      </w:r>
      <w:r>
        <w:rPr/>
        <w:t>Atg1</w:t>
      </w:r>
      <w:r>
        <w:rPr/>
        <w:t>の隔離膜への局在は効率的なオートファジーに必要であることがわかっているが，</w:t>
      </w:r>
      <w:r>
        <w:rPr/>
        <w:t>Atg1</w:t>
      </w:r>
      <w:r>
        <w:rPr/>
        <w:t>が隔離膜において担う具体的な分子機能についてはわかっていない．</w:t>
      </w:r>
    </w:p>
    <w:p>
      <w:pPr>
        <w:pStyle w:val="Normal"/>
        <w:rPr/>
      </w:pPr>
      <w:r>
        <w:rPr/>
        <w:t>　</w:t>
      </w:r>
      <w:r>
        <w:rPr/>
        <w:t>Atg13</w:t>
      </w:r>
      <w:r>
        <w:rPr/>
        <w:t>は構造的に</w:t>
      </w:r>
      <w:r>
        <w:rPr/>
        <w:t>2</w:t>
      </w:r>
      <w:r>
        <w:rPr/>
        <w:t>つの領域，すなわち，</w:t>
      </w:r>
      <w:r>
        <w:rPr/>
        <w:t>N</w:t>
      </w:r>
      <w:r>
        <w:rPr/>
        <w:t>末端側の球状のドメインと</w:t>
      </w:r>
      <w:r>
        <w:rPr/>
        <w:t>C</w:t>
      </w:r>
      <w:r>
        <w:rPr/>
        <w:t>末端側の天然変性領域とに分けられる（</w:t>
      </w:r>
      <w:r>
        <w:rPr>
          <w:b/>
        </w:rPr>
        <w:t>図</w:t>
      </w:r>
      <w:r>
        <w:rPr>
          <w:b/>
        </w:rPr>
        <w:t>2b</w:t>
      </w:r>
      <w:r>
        <w:rPr/>
        <w:t>）．</w:t>
      </w:r>
      <w:r>
        <w:rPr/>
        <w:t>Atg13</w:t>
      </w:r>
      <w:r>
        <w:rPr/>
        <w:t>の球状ドメインの構造は</w:t>
      </w:r>
      <w:r>
        <w:rPr/>
        <w:t>X</w:t>
      </w:r>
      <w:r>
        <w:rPr/>
        <w:t>線結晶解析により決定された</w:t>
      </w:r>
      <w:r>
        <w:rPr>
          <w:vertAlign w:val="superscript"/>
        </w:rPr>
        <w:t>13)</w:t>
      </w:r>
      <w:r>
        <w:rPr/>
        <w:t>．骨格の部分は</w:t>
      </w:r>
      <w:r>
        <w:rPr/>
        <w:t>5</w:t>
      </w:r>
      <w:r>
        <w:rPr/>
        <w:t>本のストランドからなる</w:t>
      </w:r>
      <w:r>
        <w:rPr/>
        <w:t>β</w:t>
      </w:r>
      <w:r>
        <w:rPr/>
        <w:t>シートとその片面にならんだ</w:t>
      </w:r>
      <w:r>
        <w:rPr/>
        <w:t>4</w:t>
      </w:r>
      <w:r>
        <w:rPr/>
        <w:t>本の</w:t>
      </w:r>
      <w:r>
        <w:rPr/>
        <w:t>α</w:t>
      </w:r>
      <w:r>
        <w:rPr/>
        <w:t>へリックスからなり，その</w:t>
      </w:r>
      <w:r>
        <w:rPr/>
        <w:t>C</w:t>
      </w:r>
      <w:r>
        <w:rPr/>
        <w:t>末端側に</w:t>
      </w:r>
      <w:r>
        <w:rPr/>
        <w:t>3</w:t>
      </w:r>
      <w:r>
        <w:rPr/>
        <w:t>本のストランドからなる</w:t>
      </w:r>
      <w:r>
        <w:rPr/>
        <w:t>β</w:t>
      </w:r>
      <w:r>
        <w:rPr/>
        <w:t>シートが付加された構造をとる．骨格の部分の構造は</w:t>
      </w:r>
      <w:r>
        <w:rPr/>
        <w:t>HORMA</w:t>
      </w:r>
      <w:r>
        <w:rPr/>
        <w:t>ドメインと同じトポロジーをもつことから，</w:t>
      </w:r>
      <w:r>
        <w:rPr/>
        <w:t>Atg13</w:t>
      </w:r>
      <w:r>
        <w:rPr/>
        <w:t>の球状のドメインは</w:t>
      </w:r>
      <w:r>
        <w:rPr/>
        <w:t>HORMA</w:t>
      </w:r>
      <w:r>
        <w:rPr/>
        <w:t>と命名された</w:t>
      </w:r>
      <w:r>
        <w:rPr>
          <w:vertAlign w:val="superscript"/>
        </w:rPr>
        <w:t>13)</w:t>
      </w:r>
      <w:r>
        <w:rPr/>
        <w:t>．</w:t>
      </w:r>
      <w:r>
        <w:rPr/>
        <w:t>Atg13</w:t>
      </w:r>
      <w:r>
        <w:rPr/>
        <w:t>の</w:t>
      </w:r>
      <w:r>
        <w:rPr/>
        <w:t>HORMA</w:t>
      </w:r>
      <w:r>
        <w:rPr/>
        <w:t>はオートファジー特異的</w:t>
      </w:r>
      <w:r>
        <w:rPr/>
        <w:t>PI3K</w:t>
      </w:r>
      <w:r>
        <w:rPr/>
        <w:t>複合体が</w:t>
      </w:r>
      <w:r>
        <w:rPr/>
        <w:t>PAS</w:t>
      </w:r>
      <w:r>
        <w:rPr/>
        <w:t>に局在するため必要であるが，両者のあいだの直接的な結合は確認されていない</w:t>
      </w:r>
      <w:r>
        <w:rPr>
          <w:vertAlign w:val="superscript"/>
        </w:rPr>
        <w:t>13)</w:t>
      </w:r>
      <w:r>
        <w:rPr/>
        <w:t>．</w:t>
      </w:r>
      <w:r>
        <w:rPr/>
        <w:t>HORMA</w:t>
      </w:r>
      <w:r>
        <w:rPr/>
        <w:t>ドメインをもつ</w:t>
      </w:r>
      <w:r>
        <w:rPr/>
        <w:t>Mad2</w:t>
      </w:r>
      <w:r>
        <w:rPr/>
        <w:t>の構造生物学的な研究により，</w:t>
      </w:r>
      <w:r>
        <w:rPr/>
        <w:t>Mad2</w:t>
      </w:r>
      <w:r>
        <w:rPr/>
        <w:t>は開いた構造と閉じた構造の</w:t>
      </w:r>
      <w:r>
        <w:rPr/>
        <w:t>2</w:t>
      </w:r>
      <w:r>
        <w:rPr/>
        <w:t>つの主要なコンホメーションの平衡状態にあり，リガンドの結合によりその平衡が閉じた構造へとかたよることがわかっている</w:t>
      </w:r>
      <w:r>
        <w:rPr>
          <w:vertAlign w:val="superscript"/>
        </w:rPr>
        <w:t>14)</w:t>
      </w:r>
      <w:r>
        <w:rPr/>
        <w:t>．</w:t>
      </w:r>
      <w:r>
        <w:rPr/>
        <w:t>Atg13</w:t>
      </w:r>
      <w:r>
        <w:rPr/>
        <w:t>の</w:t>
      </w:r>
      <w:r>
        <w:rPr/>
        <w:t>HORMA</w:t>
      </w:r>
      <w:r>
        <w:rPr/>
        <w:t>の結晶構造は閉じた構造に類似した構造をとるが，これまで，開いた構造に類似した構造は報告されていない．</w:t>
      </w:r>
      <w:r>
        <w:rPr/>
        <w:t>Atg13</w:t>
      </w:r>
      <w:r>
        <w:rPr/>
        <w:t>の</w:t>
      </w:r>
      <w:r>
        <w:rPr/>
        <w:t>HORMA</w:t>
      </w:r>
      <w:r>
        <w:rPr/>
        <w:t>が同様の構造変化を示すのか，また，直接の結合相手が何であるのかは，今後，明らかにしなければならない課題である．</w:t>
      </w:r>
      <w:r>
        <w:rPr/>
        <w:t>Atg13</w:t>
      </w:r>
      <w:r>
        <w:rPr/>
        <w:t>の</w:t>
      </w:r>
      <w:r>
        <w:rPr/>
        <w:t>HORMA</w:t>
      </w:r>
      <w:r>
        <w:rPr/>
        <w:t>以外の約</w:t>
      </w:r>
      <w:r>
        <w:rPr/>
        <w:t>470</w:t>
      </w:r>
      <w:r>
        <w:rPr/>
        <w:t>残基は天然変性領域であると予測されている．</w:t>
      </w:r>
      <w:r>
        <w:rPr/>
        <w:t>Atg13</w:t>
      </w:r>
      <w:r>
        <w:rPr/>
        <w:t>の天然変性領域は</w:t>
      </w:r>
      <w:r>
        <w:rPr/>
        <w:t>Ser</w:t>
      </w:r>
      <w:r>
        <w:rPr/>
        <w:t>および</w:t>
      </w:r>
      <w:r>
        <w:rPr/>
        <w:t>Thr</w:t>
      </w:r>
      <w:r>
        <w:rPr/>
        <w:t>に富み，それらの多くがリン酸化をうけることがわかっている</w:t>
      </w:r>
      <w:r>
        <w:rPr>
          <w:vertAlign w:val="superscript"/>
        </w:rPr>
        <w:t>8)</w:t>
      </w:r>
      <w:r>
        <w:rPr/>
        <w:t>．また，天然変性領域の約</w:t>
      </w:r>
      <w:r>
        <w:rPr/>
        <w:t>60</w:t>
      </w:r>
      <w:r>
        <w:rPr/>
        <w:t>残基の領域を用いて</w:t>
      </w:r>
      <w:r>
        <w:rPr/>
        <w:t>Atg1</w:t>
      </w:r>
      <w:r>
        <w:rPr/>
        <w:t>と，</w:t>
      </w:r>
      <w:r>
        <w:rPr/>
        <w:t>13</w:t>
      </w:r>
      <w:r>
        <w:rPr/>
        <w:t>残基からなる短い領域を用いて</w:t>
      </w:r>
      <w:r>
        <w:rPr/>
        <w:t>Atg17</w:t>
      </w:r>
      <w:r>
        <w:rPr/>
        <w:t>と，直接に結合する</w:t>
      </w:r>
      <w:r>
        <w:rPr>
          <w:vertAlign w:val="superscript"/>
        </w:rPr>
        <w:t>8)</w:t>
      </w:r>
      <w:r>
        <w:rPr/>
        <w:t>．</w:t>
      </w:r>
    </w:p>
    <w:p>
      <w:pPr>
        <w:pStyle w:val="Normal"/>
        <w:rPr/>
      </w:pPr>
      <w:r>
        <w:rPr/>
        <w:t>　</w:t>
      </w:r>
      <w:r>
        <w:rPr/>
        <w:t>Atg17</w:t>
      </w:r>
      <w:r>
        <w:rPr/>
        <w:t>，</w:t>
      </w:r>
      <w:r>
        <w:rPr/>
        <w:t>Atg29</w:t>
      </w:r>
      <w:r>
        <w:rPr/>
        <w:t>，</w:t>
      </w:r>
      <w:r>
        <w:rPr/>
        <w:t>Atg31</w:t>
      </w:r>
      <w:r>
        <w:rPr/>
        <w:t>は栄養条件にかかわらず恒常的に安定な複合体を形成し，</w:t>
      </w:r>
      <w:r>
        <w:rPr>
          <w:i/>
        </w:rPr>
        <w:t>in</w:t>
      </w:r>
      <w:r>
        <w:rPr/>
        <w:t xml:space="preserve"> </w:t>
      </w:r>
      <w:r>
        <w:rPr>
          <w:i/>
        </w:rPr>
        <w:t>vitro</w:t>
      </w:r>
      <w:r>
        <w:rPr/>
        <w:t>において</w:t>
      </w:r>
      <w:r>
        <w:rPr/>
        <w:t>2</w:t>
      </w:r>
      <w:r>
        <w:rPr/>
        <w:t>分子ずつのストイキオメトリーであることが示されている</w:t>
      </w:r>
      <w:r>
        <w:rPr>
          <w:vertAlign w:val="superscript"/>
        </w:rPr>
        <w:t>15)</w:t>
      </w:r>
      <w:r>
        <w:rPr/>
        <w:t>．</w:t>
      </w:r>
      <w:r>
        <w:rPr/>
        <w:t>Atg17-Atg29-Atg31</w:t>
      </w:r>
      <w:r>
        <w:rPr/>
        <w:t>複合体の構造は</w:t>
      </w:r>
      <w:r>
        <w:rPr/>
        <w:t>X</w:t>
      </w:r>
      <w:r>
        <w:rPr/>
        <w:t>線結晶解析および電子顕微鏡を用いた単粒子解析により決定された</w:t>
      </w:r>
      <w:r>
        <w:rPr>
          <w:vertAlign w:val="superscript"/>
        </w:rPr>
        <w:t>9,10,16)</w:t>
      </w:r>
      <w:r>
        <w:rPr/>
        <w:t>（</w:t>
      </w:r>
      <w:r>
        <w:rPr>
          <w:b/>
        </w:rPr>
        <w:t>図</w:t>
      </w:r>
      <w:r>
        <w:rPr>
          <w:b/>
        </w:rPr>
        <w:t>2c</w:t>
      </w:r>
      <w:r>
        <w:rPr/>
        <w:t>）．</w:t>
      </w:r>
      <w:r>
        <w:rPr/>
        <w:t>Atg17</w:t>
      </w:r>
      <w:r>
        <w:rPr/>
        <w:t>のプロトマーは</w:t>
      </w:r>
      <w:r>
        <w:rPr/>
        <w:t>4</w:t>
      </w:r>
      <w:r>
        <w:rPr/>
        <w:t>本の</w:t>
      </w:r>
      <w:r>
        <w:rPr/>
        <w:t>α</w:t>
      </w:r>
      <w:r>
        <w:rPr/>
        <w:t>へリックスからなる特徴的な三日月状の構造をとり，</w:t>
      </w:r>
      <w:r>
        <w:rPr/>
        <w:t>C</w:t>
      </w:r>
      <w:r>
        <w:rPr/>
        <w:t>末端側でホモ二量体化することにより全体として</w:t>
      </w:r>
      <w:r>
        <w:rPr/>
        <w:t>S</w:t>
      </w:r>
      <w:r>
        <w:rPr/>
        <w:t>字状の構造をとる．</w:t>
      </w:r>
      <w:r>
        <w:rPr/>
        <w:t>Atg31</w:t>
      </w:r>
      <w:r>
        <w:rPr/>
        <w:t>は</w:t>
      </w:r>
      <w:r>
        <w:rPr/>
        <w:t>8</w:t>
      </w:r>
      <w:r>
        <w:rPr/>
        <w:t>本のストランドからなる</w:t>
      </w:r>
      <w:r>
        <w:rPr/>
        <w:t>β</w:t>
      </w:r>
      <w:r>
        <w:rPr/>
        <w:t>サンドイッチ構造をもつが，そのうちの</w:t>
      </w:r>
      <w:r>
        <w:rPr/>
        <w:t>1</w:t>
      </w:r>
      <w:r>
        <w:rPr/>
        <w:t>本は</w:t>
      </w:r>
      <w:r>
        <w:rPr/>
        <w:t>Atg29</w:t>
      </w:r>
      <w:r>
        <w:rPr/>
        <w:t>に由来することから，</w:t>
      </w:r>
      <w:r>
        <w:rPr/>
        <w:t>Atg31</w:t>
      </w:r>
      <w:r>
        <w:rPr/>
        <w:t>がその立体構造を保持するには</w:t>
      </w:r>
      <w:r>
        <w:rPr/>
        <w:t>Atg29</w:t>
      </w:r>
      <w:r>
        <w:rPr/>
        <w:t>が必須と考えられる．</w:t>
      </w:r>
      <w:r>
        <w:rPr/>
        <w:t>β</w:t>
      </w:r>
      <w:r>
        <w:rPr/>
        <w:t>サンドイッチ構造にくわえ，</w:t>
      </w:r>
      <w:r>
        <w:rPr/>
        <w:t>Atg31</w:t>
      </w:r>
      <w:r>
        <w:rPr/>
        <w:t>は</w:t>
      </w:r>
      <w:r>
        <w:rPr/>
        <w:t>C</w:t>
      </w:r>
      <w:r>
        <w:rPr/>
        <w:t>末端に</w:t>
      </w:r>
      <w:r>
        <w:rPr/>
        <w:t>1</w:t>
      </w:r>
      <w:r>
        <w:rPr/>
        <w:t>本の</w:t>
      </w:r>
      <w:r>
        <w:rPr/>
        <w:t>α</w:t>
      </w:r>
      <w:r>
        <w:rPr/>
        <w:t>へリックスをもち，それを介して</w:t>
      </w:r>
      <w:r>
        <w:rPr/>
        <w:t>Atg17</w:t>
      </w:r>
      <w:r>
        <w:rPr/>
        <w:t>の</w:t>
      </w:r>
      <w:r>
        <w:rPr/>
        <w:t>3</w:t>
      </w:r>
      <w:r>
        <w:rPr/>
        <w:t>本の</w:t>
      </w:r>
      <w:r>
        <w:rPr/>
        <w:t>α</w:t>
      </w:r>
      <w:r>
        <w:rPr/>
        <w:t>へリックスと</w:t>
      </w:r>
      <w:r>
        <w:rPr/>
        <w:t>4</w:t>
      </w:r>
      <w:r>
        <w:rPr/>
        <w:t>へリックスバンドルを形成することにより</w:t>
      </w:r>
      <w:r>
        <w:rPr/>
        <w:t>Atg17</w:t>
      </w:r>
      <w:r>
        <w:rPr/>
        <w:t>の凹面に強固に結合する．</w:t>
      </w:r>
      <w:r>
        <w:rPr/>
        <w:t>Atg29</w:t>
      </w:r>
      <w:r>
        <w:rPr/>
        <w:t>は</w:t>
      </w:r>
      <w:r>
        <w:rPr/>
        <w:t>N</w:t>
      </w:r>
      <w:r>
        <w:rPr/>
        <w:t>末端側に</w:t>
      </w:r>
      <w:r>
        <w:rPr/>
        <w:t>Atg31</w:t>
      </w:r>
      <w:r>
        <w:rPr/>
        <w:t>の</w:t>
      </w:r>
      <w:r>
        <w:rPr/>
        <w:t>β</w:t>
      </w:r>
      <w:r>
        <w:rPr/>
        <w:t>サンドイッチに組み込まれるストランド，つづいて，</w:t>
      </w:r>
      <w:r>
        <w:rPr/>
        <w:t>3</w:t>
      </w:r>
      <w:r>
        <w:rPr/>
        <w:t>へリックスバンドル構造をもち，さらに，</w:t>
      </w:r>
      <w:r>
        <w:rPr/>
        <w:t>C</w:t>
      </w:r>
      <w:r>
        <w:rPr/>
        <w:t>末端側には天然変性領域をもつ．</w:t>
      </w:r>
      <w:r>
        <w:rPr/>
        <w:t>Atg29</w:t>
      </w:r>
      <w:r>
        <w:rPr/>
        <w:t>の天然変性領域もまた</w:t>
      </w:r>
      <w:r>
        <w:rPr/>
        <w:t>Ser</w:t>
      </w:r>
      <w:r>
        <w:rPr/>
        <w:t>および</w:t>
      </w:r>
      <w:r>
        <w:rPr/>
        <w:t>Thr</w:t>
      </w:r>
      <w:r>
        <w:rPr/>
        <w:t>に富み，それらのうちいくつかは飢餓に依存してリン酸化される</w:t>
      </w:r>
      <w:r>
        <w:rPr>
          <w:vertAlign w:val="superscript"/>
        </w:rPr>
        <w:t>9)</w:t>
      </w:r>
      <w:r>
        <w:rPr/>
        <w:t>．</w:t>
      </w:r>
      <w:r>
        <w:rPr/>
        <w:t>Atg29</w:t>
      </w:r>
      <w:r>
        <w:rPr/>
        <w:t>の天然変性領域はオートファジーの活性には不要であり，むしろ，オートファジーを抑制する活性をもつ</w:t>
      </w:r>
      <w:r>
        <w:rPr>
          <w:vertAlign w:val="superscript"/>
        </w:rPr>
        <w:t>9)</w:t>
      </w:r>
      <w:r>
        <w:rPr/>
        <w:t>．天然変性領域のリン酸化により</w:t>
      </w:r>
      <w:r>
        <w:rPr/>
        <w:t>Atg29</w:t>
      </w:r>
      <w:r>
        <w:rPr/>
        <w:t>の阻害効果が解除されオートファジーが促進されるというモデルが提示されているが</w:t>
      </w:r>
      <w:r>
        <w:rPr>
          <w:vertAlign w:val="superscript"/>
        </w:rPr>
        <w:t>9)</w:t>
      </w:r>
      <w:r>
        <w:rPr/>
        <w:t>，その分子機構の詳細は不明である．また，</w:t>
      </w:r>
      <w:r>
        <w:rPr/>
        <w:t>Atg29</w:t>
      </w:r>
      <w:r>
        <w:rPr/>
        <w:t>の天然変性領域は</w:t>
      </w:r>
      <w:r>
        <w:rPr/>
        <w:t>Atg11</w:t>
      </w:r>
      <w:r>
        <w:rPr/>
        <w:t>と直接的に結合するが</w:t>
      </w:r>
      <w:r>
        <w:rPr>
          <w:vertAlign w:val="superscript"/>
        </w:rPr>
        <w:t>9)</w:t>
      </w:r>
      <w:r>
        <w:rPr/>
        <w:t>，今後，その意義についても明らかにしていく必要がある．</w:t>
      </w:r>
    </w:p>
    <w:p>
      <w:pPr>
        <w:pStyle w:val="Normal"/>
        <w:rPr/>
      </w:pPr>
      <w:r>
        <w:rPr/>
      </w:r>
    </w:p>
    <w:p>
      <w:pPr>
        <w:pStyle w:val="Normal"/>
        <w:rPr/>
      </w:pPr>
      <w:r>
        <w:rPr/>
        <w:t>3</w:t>
      </w:r>
      <w:r>
        <w:rPr/>
        <w:t>．</w:t>
      </w:r>
      <w:r>
        <w:rPr/>
        <w:t>Atg13</w:t>
      </w:r>
      <w:r>
        <w:rPr/>
        <w:t>を介した</w:t>
      </w:r>
      <w:r>
        <w:rPr/>
        <w:t>Atg1</w:t>
      </w:r>
      <w:r>
        <w:rPr/>
        <w:t>複合体の構築の基盤</w:t>
      </w:r>
    </w:p>
    <w:p>
      <w:pPr>
        <w:pStyle w:val="Normal"/>
        <w:rPr/>
      </w:pPr>
      <w:r>
        <w:rPr/>
        <w:t>　</w:t>
      </w:r>
      <w:r>
        <w:rPr/>
        <w:t>Atg13</w:t>
      </w:r>
      <w:r>
        <w:rPr/>
        <w:t>の天然変性領域のうち，</w:t>
      </w:r>
      <w:r>
        <w:rPr/>
        <w:t>Atg1</w:t>
      </w:r>
      <w:r>
        <w:rPr/>
        <w:t>および</w:t>
      </w:r>
      <w:r>
        <w:rPr/>
        <w:t>Atg17</w:t>
      </w:r>
      <w:r>
        <w:rPr/>
        <w:t>との結合に必要十分な短い領域をそれぞれ用いることにより，</w:t>
      </w:r>
      <w:r>
        <w:rPr/>
        <w:t>Atg1-Atg13</w:t>
      </w:r>
      <w:r>
        <w:rPr/>
        <w:t>複合体および</w:t>
      </w:r>
      <w:r>
        <w:rPr/>
        <w:t>Atg13-Atg17-Atg29-Atg31</w:t>
      </w:r>
      <w:r>
        <w:rPr/>
        <w:t>複合体の結晶構造が決定された</w:t>
      </w:r>
      <w:r>
        <w:rPr>
          <w:vertAlign w:val="superscript"/>
        </w:rPr>
        <w:t>8)</w:t>
      </w:r>
      <w:r>
        <w:rPr/>
        <w:t>（</w:t>
      </w:r>
      <w:r>
        <w:rPr>
          <w:b/>
        </w:rPr>
        <w:t>図</w:t>
      </w:r>
      <w:r>
        <w:rPr>
          <w:b/>
        </w:rPr>
        <w:t>3</w:t>
      </w:r>
      <w:r>
        <w:rPr/>
        <w:t xml:space="preserve"> </w:t>
      </w:r>
      <w:r>
        <w:rPr>
          <w:b/>
        </w:rPr>
        <w:t>a</w:t>
      </w:r>
      <w:r>
        <w:rPr/>
        <w:t>,</w:t>
      </w:r>
      <w:r>
        <w:rPr>
          <w:b/>
        </w:rPr>
        <w:t>b</w:t>
      </w:r>
      <w:r>
        <w:rPr/>
        <w:t>）．</w:t>
      </w:r>
      <w:r>
        <w:rPr/>
        <w:t>Atg13</w:t>
      </w:r>
      <w:r>
        <w:rPr/>
        <w:t>の</w:t>
      </w:r>
      <w:r>
        <w:rPr/>
        <w:t>Atg1</w:t>
      </w:r>
      <w:r>
        <w:rPr/>
        <w:t>結合領域は天然変性領域に存在し，</w:t>
      </w:r>
      <w:r>
        <w:rPr/>
        <w:t>Atg1</w:t>
      </w:r>
      <w:r>
        <w:rPr/>
        <w:t>の非存在下においては特定の立体構造をもたない</w:t>
      </w:r>
      <w:r>
        <w:rPr>
          <w:vertAlign w:val="superscript"/>
        </w:rPr>
        <w:t>8)</w:t>
      </w:r>
      <w:r>
        <w:rPr/>
        <w:t>．</w:t>
      </w:r>
      <w:r>
        <w:rPr/>
        <w:t>Atg1</w:t>
      </w:r>
      <w:r>
        <w:rPr/>
        <w:t>との結合に際し，</w:t>
      </w:r>
      <w:r>
        <w:rPr/>
        <w:t>Atg1</w:t>
      </w:r>
      <w:r>
        <w:rPr/>
        <w:t>結合領域はヘリックス</w:t>
      </w:r>
      <w:r>
        <w:rPr/>
        <w:t>-</w:t>
      </w:r>
      <w:r>
        <w:rPr/>
        <w:t>ループ</w:t>
      </w:r>
      <w:r>
        <w:rPr/>
        <w:t>-</w:t>
      </w:r>
      <w:r>
        <w:rPr/>
        <w:t>へリックス構造をとり，</w:t>
      </w:r>
      <w:r>
        <w:rPr/>
        <w:t>N</w:t>
      </w:r>
      <w:r>
        <w:rPr/>
        <w:t>末端側のへリックスを用いて</w:t>
      </w:r>
      <w:r>
        <w:rPr/>
        <w:t>Atg1</w:t>
      </w:r>
      <w:r>
        <w:rPr/>
        <w:t>の</w:t>
      </w:r>
      <w:r>
        <w:rPr/>
        <w:t>MIT2</w:t>
      </w:r>
      <w:r>
        <w:rPr/>
        <w:t>と，</w:t>
      </w:r>
      <w:r>
        <w:rPr/>
        <w:t>C</w:t>
      </w:r>
      <w:r>
        <w:rPr/>
        <w:t>末端側のへリックスを用いて</w:t>
      </w:r>
      <w:r>
        <w:rPr/>
        <w:t>Atg1</w:t>
      </w:r>
      <w:r>
        <w:rPr/>
        <w:t>の</w:t>
      </w:r>
      <w:r>
        <w:rPr/>
        <w:t>MIT1</w:t>
      </w:r>
      <w:r>
        <w:rPr/>
        <w:t>と結合する（</w:t>
      </w:r>
      <w:r>
        <w:rPr>
          <w:b/>
        </w:rPr>
        <w:t>図</w:t>
      </w:r>
      <w:r>
        <w:rPr>
          <w:b/>
        </w:rPr>
        <w:t>3a</w:t>
      </w:r>
      <w:r>
        <w:rPr/>
        <w:t>）．これらの相互作用は一般的な</w:t>
      </w:r>
      <w:r>
        <w:rPr/>
        <w:t>MIT</w:t>
      </w:r>
      <w:r>
        <w:rPr/>
        <w:t>ドメインと</w:t>
      </w:r>
      <w:r>
        <w:rPr/>
        <w:t>MIT</w:t>
      </w:r>
      <w:r>
        <w:rPr/>
        <w:t>結合モチーフ（</w:t>
      </w:r>
      <w:r>
        <w:rPr/>
        <w:t>MIT-interacting motif</w:t>
      </w:r>
      <w:r>
        <w:rPr/>
        <w:t>：</w:t>
      </w:r>
      <w:r>
        <w:rPr/>
        <w:t>MIM</w:t>
      </w:r>
      <w:r>
        <w:rPr/>
        <w:t>）とのあいだにみられる相互作用と類似していたことから，</w:t>
      </w:r>
      <w:r>
        <w:rPr/>
        <w:t>N</w:t>
      </w:r>
      <w:r>
        <w:rPr/>
        <w:t>末端側のへリックス領域は</w:t>
      </w:r>
      <w:r>
        <w:rPr/>
        <w:t>MIM(N)</w:t>
      </w:r>
      <w:r>
        <w:rPr/>
        <w:t>，</w:t>
      </w:r>
      <w:r>
        <w:rPr/>
        <w:t>C</w:t>
      </w:r>
      <w:r>
        <w:rPr/>
        <w:t>末端側のへリックス領域は</w:t>
      </w:r>
      <w:r>
        <w:rPr/>
        <w:t xml:space="preserve">MIM(C) </w:t>
      </w:r>
      <w:r>
        <w:rPr/>
        <w:t>と命名された</w:t>
      </w:r>
      <w:r>
        <w:rPr>
          <w:vertAlign w:val="superscript"/>
        </w:rPr>
        <w:t>8)</w:t>
      </w:r>
      <w:r>
        <w:rPr/>
        <w:t>．</w:t>
      </w:r>
      <w:r>
        <w:rPr/>
        <w:t>Atg1</w:t>
      </w:r>
      <w:r>
        <w:rPr/>
        <w:t>と</w:t>
      </w:r>
      <w:r>
        <w:rPr/>
        <w:t>Atg13</w:t>
      </w:r>
      <w:r>
        <w:rPr/>
        <w:t>とのあいだの親和性はおもに</w:t>
      </w:r>
      <w:r>
        <w:rPr/>
        <w:t xml:space="preserve">MIM(N) </w:t>
      </w:r>
      <w:r>
        <w:rPr/>
        <w:t>と</w:t>
      </w:r>
      <w:r>
        <w:rPr/>
        <w:t>MIT2</w:t>
      </w:r>
      <w:r>
        <w:rPr/>
        <w:t>とのあいだの相互作用が担い，</w:t>
      </w:r>
      <w:r>
        <w:rPr/>
        <w:t xml:space="preserve">MIM(C) </w:t>
      </w:r>
      <w:r>
        <w:rPr/>
        <w:t>と</w:t>
      </w:r>
      <w:r>
        <w:rPr/>
        <w:t>MIT1</w:t>
      </w:r>
      <w:r>
        <w:rPr/>
        <w:t>とのあいだの相互作用はそれを補強する役割を担う．</w:t>
      </w:r>
      <w:r>
        <w:rPr/>
        <w:t>Atg13</w:t>
      </w:r>
      <w:r>
        <w:rPr/>
        <w:t>の</w:t>
      </w:r>
      <w:r>
        <w:rPr/>
        <w:t>Atg17</w:t>
      </w:r>
      <w:r>
        <w:rPr/>
        <w:t>結合領域は天然変性領域の</w:t>
      </w:r>
      <w:r>
        <w:rPr/>
        <w:t>13</w:t>
      </w:r>
      <w:r>
        <w:rPr/>
        <w:t>残基にまでしぼられており，この短い領域を介して</w:t>
      </w:r>
      <w:r>
        <w:rPr/>
        <w:t>Atg17</w:t>
      </w:r>
      <w:r>
        <w:rPr/>
        <w:t>の</w:t>
      </w:r>
      <w:r>
        <w:rPr/>
        <w:t>N</w:t>
      </w:r>
      <w:r>
        <w:rPr/>
        <w:t>末端の付近にある溝と結合する（</w:t>
      </w:r>
      <w:r>
        <w:rPr>
          <w:b/>
        </w:rPr>
        <w:t>図</w:t>
      </w:r>
      <w:r>
        <w:rPr>
          <w:b/>
        </w:rPr>
        <w:t>3b</w:t>
      </w:r>
      <w:r>
        <w:rPr/>
        <w:t>）．疎水的な相互作用にくわえ，</w:t>
      </w:r>
      <w:r>
        <w:rPr/>
        <w:t>Atg13</w:t>
      </w:r>
      <w:r>
        <w:rPr/>
        <w:t>の</w:t>
      </w:r>
      <w:r>
        <w:rPr/>
        <w:t>Ser428</w:t>
      </w:r>
      <w:r>
        <w:rPr/>
        <w:t>および</w:t>
      </w:r>
      <w:r>
        <w:rPr/>
        <w:t>Ser429</w:t>
      </w:r>
      <w:r>
        <w:rPr/>
        <w:t>が</w:t>
      </w:r>
      <w:r>
        <w:rPr/>
        <w:t>Atg17</w:t>
      </w:r>
      <w:r>
        <w:rPr/>
        <w:t>の</w:t>
      </w:r>
      <w:r>
        <w:rPr/>
        <w:t>Asp247</w:t>
      </w:r>
      <w:r>
        <w:rPr/>
        <w:t>と水素結合を形成しており（以下，残基番号は基本的に出芽酵母の場合），これらの水素結合は</w:t>
      </w:r>
      <w:r>
        <w:rPr/>
        <w:t>Atg13</w:t>
      </w:r>
      <w:r>
        <w:rPr/>
        <w:t>と</w:t>
      </w:r>
      <w:r>
        <w:rPr/>
        <w:t>Atg17</w:t>
      </w:r>
      <w:r>
        <w:rPr/>
        <w:t>とのあいだの相互作用に必須である</w:t>
      </w:r>
      <w:r>
        <w:rPr>
          <w:vertAlign w:val="superscript"/>
        </w:rPr>
        <w:t>8)</w:t>
      </w:r>
      <w:r>
        <w:rPr/>
        <w:t>．</w:t>
      </w:r>
    </w:p>
    <w:p>
      <w:pPr>
        <w:pStyle w:val="Normal"/>
        <w:rPr/>
      </w:pPr>
      <w:r>
        <w:rPr/>
      </w:r>
    </w:p>
    <w:p>
      <w:pPr>
        <w:pStyle w:val="Normal"/>
        <w:rPr/>
      </w:pPr>
      <w:r>
        <w:rPr/>
        <w:t>4</w:t>
      </w:r>
      <w:r>
        <w:rPr/>
        <w:t>．</w:t>
      </w:r>
      <w:r>
        <w:rPr/>
        <w:t>Atg13</w:t>
      </w:r>
      <w:r>
        <w:rPr/>
        <w:t>の飢餓に依存的な脱リン酸化を介した</w:t>
      </w:r>
      <w:r>
        <w:rPr/>
        <w:t>Atg1</w:t>
      </w:r>
      <w:r>
        <w:rPr/>
        <w:t>複合体の形成の機構</w:t>
      </w:r>
    </w:p>
    <w:p>
      <w:pPr>
        <w:pStyle w:val="Normal"/>
        <w:rPr/>
      </w:pPr>
      <w:r>
        <w:rPr/>
        <w:t>　オートファジーは飢餓により強く誘導されるが，その制御には栄養センサーである</w:t>
      </w:r>
      <w:r>
        <w:rPr/>
        <w:t>TOR</w:t>
      </w:r>
      <w:r>
        <w:rPr/>
        <w:t>複合体</w:t>
      </w:r>
      <w:r>
        <w:rPr/>
        <w:t>1</w:t>
      </w:r>
      <w:r>
        <w:rPr/>
        <w:t>がかかわっている</w:t>
      </w:r>
      <w:r>
        <w:rPr>
          <w:vertAlign w:val="superscript"/>
        </w:rPr>
        <w:t>17)</w:t>
      </w:r>
      <w:r>
        <w:rPr/>
        <w:t>．富栄養条件において，</w:t>
      </w:r>
      <w:r>
        <w:rPr/>
        <w:t>TOR</w:t>
      </w:r>
      <w:r>
        <w:rPr/>
        <w:t>複合体</w:t>
      </w:r>
      <w:r>
        <w:rPr/>
        <w:t>1</w:t>
      </w:r>
      <w:r>
        <w:rPr/>
        <w:t>は</w:t>
      </w:r>
      <w:r>
        <w:rPr/>
        <w:t>Atg13</w:t>
      </w:r>
      <w:r>
        <w:rPr/>
        <w:t>の天然変性領域に含まれる多数の</w:t>
      </w:r>
      <w:r>
        <w:rPr/>
        <w:t>Ser</w:t>
      </w:r>
      <w:r>
        <w:rPr/>
        <w:t>および</w:t>
      </w:r>
      <w:r>
        <w:rPr/>
        <w:t>Thr</w:t>
      </w:r>
      <w:r>
        <w:rPr/>
        <w:t>を直接的にリン酸化する</w:t>
      </w:r>
      <w:r>
        <w:rPr>
          <w:vertAlign w:val="superscript"/>
        </w:rPr>
        <w:t>18)</w:t>
      </w:r>
      <w:r>
        <w:rPr/>
        <w:t>．リン酸化される</w:t>
      </w:r>
      <w:r>
        <w:rPr/>
        <w:t>Ser</w:t>
      </w:r>
      <w:r>
        <w:rPr/>
        <w:t>は</w:t>
      </w:r>
      <w:r>
        <w:rPr/>
        <w:t>Atg1</w:t>
      </w:r>
      <w:r>
        <w:rPr/>
        <w:t>との結合にもっとも重要な</w:t>
      </w:r>
      <w:r>
        <w:rPr/>
        <w:t xml:space="preserve">MIM(N) </w:t>
      </w:r>
      <w:r>
        <w:rPr/>
        <w:t>には含まれず，相互作用を補強する役割をもつ</w:t>
      </w:r>
      <w:r>
        <w:rPr/>
        <w:t xml:space="preserve">MIM(C) </w:t>
      </w:r>
      <w:r>
        <w:rPr/>
        <w:t>に複数が存在し，その結果，リン酸化は</w:t>
      </w:r>
      <w:r>
        <w:rPr/>
        <w:t>Atg1</w:t>
      </w:r>
      <w:r>
        <w:rPr/>
        <w:t>と</w:t>
      </w:r>
      <w:r>
        <w:rPr/>
        <w:t>Atg13</w:t>
      </w:r>
      <w:r>
        <w:rPr/>
        <w:t>とのあいだの親和性をある程度まで減弱させる</w:t>
      </w:r>
      <w:r>
        <w:rPr>
          <w:vertAlign w:val="superscript"/>
        </w:rPr>
        <w:t>8)</w:t>
      </w:r>
      <w:r>
        <w:rPr/>
        <w:t>．一方，</w:t>
      </w:r>
      <w:r>
        <w:rPr/>
        <w:t>Atg13</w:t>
      </w:r>
      <w:r>
        <w:rPr/>
        <w:t>の</w:t>
      </w:r>
      <w:r>
        <w:rPr/>
        <w:t>Atg17</w:t>
      </w:r>
      <w:r>
        <w:rPr/>
        <w:t>結合領域には，リン酸化をうける</w:t>
      </w:r>
      <w:r>
        <w:rPr/>
        <w:t>Ser</w:t>
      </w:r>
      <w:r>
        <w:rPr/>
        <w:t>として</w:t>
      </w:r>
      <w:r>
        <w:rPr/>
        <w:t>Atg17</w:t>
      </w:r>
      <w:r>
        <w:rPr/>
        <w:t>の</w:t>
      </w:r>
      <w:r>
        <w:rPr/>
        <w:t>Asp247</w:t>
      </w:r>
      <w:r>
        <w:rPr/>
        <w:t>との水素結合にかかわる</w:t>
      </w:r>
      <w:r>
        <w:rPr/>
        <w:t>Ser428</w:t>
      </w:r>
      <w:r>
        <w:rPr/>
        <w:t>および</w:t>
      </w:r>
      <w:r>
        <w:rPr/>
        <w:t>Ser429</w:t>
      </w:r>
      <w:r>
        <w:rPr/>
        <w:t>が含まれる．これらがリン酸化をうけることにより水素結合が破壊され，さらに負電荷の反発も生じることにより，</w:t>
      </w:r>
      <w:r>
        <w:rPr/>
        <w:t>Atg13</w:t>
      </w:r>
      <w:r>
        <w:rPr/>
        <w:t>と</w:t>
      </w:r>
      <w:r>
        <w:rPr/>
        <w:t>Atg17</w:t>
      </w:r>
      <w:r>
        <w:rPr/>
        <w:t>との結合は完全に失われる</w:t>
      </w:r>
      <w:r>
        <w:rPr>
          <w:vertAlign w:val="superscript"/>
        </w:rPr>
        <w:t>8)</w:t>
      </w:r>
      <w:r>
        <w:rPr/>
        <w:t>．飢餓になると</w:t>
      </w:r>
      <w:r>
        <w:rPr/>
        <w:t>TOR</w:t>
      </w:r>
      <w:r>
        <w:rPr/>
        <w:t>複合体</w:t>
      </w:r>
      <w:r>
        <w:rPr/>
        <w:t>1</w:t>
      </w:r>
      <w:r>
        <w:rPr/>
        <w:t>の活性が低下することにより</w:t>
      </w:r>
      <w:r>
        <w:rPr/>
        <w:t>Atg13</w:t>
      </w:r>
      <w:r>
        <w:rPr/>
        <w:t>はすみやかに脱リン酸化され，</w:t>
      </w:r>
      <w:r>
        <w:rPr/>
        <w:t>Atg1</w:t>
      </w:r>
      <w:r>
        <w:rPr/>
        <w:t>および</w:t>
      </w:r>
      <w:r>
        <w:rPr/>
        <w:t>Atg17</w:t>
      </w:r>
      <w:r>
        <w:rPr/>
        <w:t>に対する高い親和性を獲得することにより</w:t>
      </w:r>
      <w:r>
        <w:rPr/>
        <w:t>Atg1</w:t>
      </w:r>
      <w:r>
        <w:rPr/>
        <w:t>複合体を形成しオートファジーの始動にはたらく</w:t>
      </w:r>
      <w:r>
        <w:rPr>
          <w:vertAlign w:val="superscript"/>
        </w:rPr>
        <w:t>7,8)</w:t>
      </w:r>
      <w:r>
        <w:rPr/>
        <w:t>（</w:t>
      </w:r>
      <w:r>
        <w:rPr>
          <w:b/>
        </w:rPr>
        <w:t>図</w:t>
      </w:r>
      <w:r>
        <w:rPr>
          <w:b/>
        </w:rPr>
        <w:t>3c</w:t>
      </w:r>
      <w:r>
        <w:rPr/>
        <w:t>）．富栄養条件のもとで</w:t>
      </w:r>
      <w:r>
        <w:rPr/>
        <w:t>Atg1</w:t>
      </w:r>
      <w:r>
        <w:rPr/>
        <w:t>と</w:t>
      </w:r>
      <w:r>
        <w:rPr/>
        <w:t>Atg13</w:t>
      </w:r>
      <w:r>
        <w:rPr/>
        <w:t>とのあいだの相互作用がある程度まで保持されるのは，選択的オートファジーの一種である</w:t>
      </w:r>
      <w:r>
        <w:rPr/>
        <w:t>Cvt</w:t>
      </w:r>
      <w:r>
        <w:rPr/>
        <w:t>経路</w:t>
      </w:r>
      <w:r>
        <w:rPr>
          <w:vertAlign w:val="superscript"/>
        </w:rPr>
        <w:t>19)</w:t>
      </w:r>
      <w:r>
        <w:rPr/>
        <w:t xml:space="preserve"> </w:t>
      </w:r>
      <w:r>
        <w:rPr/>
        <w:t>が進むために重要であると考えられる．</w:t>
      </w:r>
    </w:p>
    <w:p>
      <w:pPr>
        <w:pStyle w:val="Normal"/>
        <w:rPr/>
      </w:pPr>
      <w:r>
        <w:rPr/>
      </w:r>
    </w:p>
    <w:p>
      <w:pPr>
        <w:pStyle w:val="Normal"/>
        <w:rPr/>
      </w:pPr>
      <w:r>
        <w:rPr/>
        <w:t>5</w:t>
      </w:r>
      <w:r>
        <w:rPr/>
        <w:t>．</w:t>
      </w:r>
      <w:r>
        <w:rPr/>
        <w:t>Atg8</w:t>
      </w:r>
      <w:r>
        <w:rPr/>
        <w:t>結合系および</w:t>
      </w:r>
      <w:r>
        <w:rPr/>
        <w:t>Atg12</w:t>
      </w:r>
      <w:r>
        <w:rPr/>
        <w:t>結合系：オートファゴソーム形成の実働部隊</w:t>
      </w:r>
    </w:p>
    <w:p>
      <w:pPr>
        <w:pStyle w:val="Normal"/>
        <w:rPr/>
      </w:pPr>
      <w:r>
        <w:rPr/>
        <w:t>　主要な</w:t>
      </w:r>
      <w:r>
        <w:rPr/>
        <w:t>Atg</w:t>
      </w:r>
      <w:r>
        <w:rPr/>
        <w:t>タンパク質</w:t>
      </w:r>
      <w:r>
        <w:rPr/>
        <w:t>18</w:t>
      </w:r>
      <w:r>
        <w:rPr/>
        <w:t>種類のうち，その半数に近い</w:t>
      </w:r>
      <w:r>
        <w:rPr/>
        <w:t>8</w:t>
      </w:r>
      <w:r>
        <w:rPr/>
        <w:t>種類がユビキチン様の結合反応系である</w:t>
      </w:r>
      <w:r>
        <w:rPr/>
        <w:t>Atg8</w:t>
      </w:r>
      <w:r>
        <w:rPr/>
        <w:t>結合系および</w:t>
      </w:r>
      <w:r>
        <w:rPr/>
        <w:t>Atg12</w:t>
      </w:r>
      <w:r>
        <w:rPr/>
        <w:t>結合系を形成する</w:t>
      </w:r>
      <w:r>
        <w:rPr>
          <w:vertAlign w:val="superscript"/>
        </w:rPr>
        <w:t>20)</w:t>
      </w:r>
      <w:r>
        <w:rPr/>
        <w:t>（</w:t>
      </w:r>
      <w:r>
        <w:rPr>
          <w:b/>
        </w:rPr>
        <w:t>図</w:t>
      </w:r>
      <w:r>
        <w:rPr>
          <w:b/>
        </w:rPr>
        <w:t>1</w:t>
      </w:r>
      <w:r>
        <w:rPr/>
        <w:t>）．ユビキチン様タンパク質</w:t>
      </w:r>
      <w:r>
        <w:rPr/>
        <w:t>Atg12</w:t>
      </w:r>
      <w:r>
        <w:rPr/>
        <w:t>はユビキチン活性化酵素様の酵素</w:t>
      </w:r>
      <w:r>
        <w:rPr/>
        <w:t>Atg7</w:t>
      </w:r>
      <w:r>
        <w:rPr/>
        <w:t>およびユビキチン結合酵素様の酵素</w:t>
      </w:r>
      <w:r>
        <w:rPr/>
        <w:t>Atg10</w:t>
      </w:r>
      <w:r>
        <w:rPr/>
        <w:t>のはたらきにより</w:t>
      </w:r>
      <w:r>
        <w:rPr/>
        <w:t>Atg5</w:t>
      </w:r>
      <w:r>
        <w:rPr/>
        <w:t>の</w:t>
      </w:r>
      <w:r>
        <w:rPr/>
        <w:t>Lys149</w:t>
      </w:r>
      <w:r>
        <w:rPr/>
        <w:t>側鎖とイソペプチド結合を形成する</w:t>
      </w:r>
      <w:r>
        <w:rPr>
          <w:vertAlign w:val="superscript"/>
        </w:rPr>
        <w:t>21)</w:t>
      </w:r>
      <w:r>
        <w:rPr/>
        <w:t>．</w:t>
      </w:r>
      <w:r>
        <w:rPr/>
        <w:t>Atg12</w:t>
      </w:r>
      <w:r>
        <w:rPr/>
        <w:t>結合系はユビキチン転移酵素様の酵素を必要とせず，また，</w:t>
      </w:r>
      <w:r>
        <w:rPr/>
        <w:t>Atg12</w:t>
      </w:r>
      <w:r>
        <w:rPr/>
        <w:t>と</w:t>
      </w:r>
      <w:r>
        <w:rPr/>
        <w:t>Atg5</w:t>
      </w:r>
      <w:r>
        <w:rPr/>
        <w:t>との結合を切断する酵素も存在しない．</w:t>
      </w:r>
      <w:r>
        <w:rPr/>
        <w:t>Atg12-Atg5</w:t>
      </w:r>
      <w:r>
        <w:rPr/>
        <w:t>結合体は</w:t>
      </w:r>
      <w:r>
        <w:rPr/>
        <w:t>Atg16</w:t>
      </w:r>
      <w:r>
        <w:rPr/>
        <w:t>と複合体を形成し，つねに</w:t>
      </w:r>
      <w:r>
        <w:rPr/>
        <w:t>Atg12-Atg5-Atg16</w:t>
      </w:r>
      <w:r>
        <w:rPr/>
        <w:t>複合体として機能する</w:t>
      </w:r>
      <w:r>
        <w:rPr>
          <w:vertAlign w:val="superscript"/>
        </w:rPr>
        <w:t>22)</w:t>
      </w:r>
      <w:r>
        <w:rPr/>
        <w:t>．もうひとつのユビキチン様タンパク質</w:t>
      </w:r>
      <w:r>
        <w:rPr/>
        <w:t>Atg8</w:t>
      </w:r>
      <w:r>
        <w:rPr/>
        <w:t>はユビキチン活性化酵素様の酵素</w:t>
      </w:r>
      <w:r>
        <w:rPr/>
        <w:t>Atg7</w:t>
      </w:r>
      <w:r>
        <w:rPr/>
        <w:t>およびユビキチン結合酵素様の酵素</w:t>
      </w:r>
      <w:r>
        <w:rPr/>
        <w:t>Atg3</w:t>
      </w:r>
      <w:r>
        <w:rPr/>
        <w:t>のはたらきによりリン脂質であるホスファチジルエタノールアミンとアミド結合を形成する</w:t>
      </w:r>
      <w:r>
        <w:rPr>
          <w:vertAlign w:val="superscript"/>
        </w:rPr>
        <w:t>23)</w:t>
      </w:r>
      <w:r>
        <w:rPr/>
        <w:t>．</w:t>
      </w:r>
      <w:r>
        <w:rPr/>
        <w:t>Atg12-Atg5</w:t>
      </w:r>
      <w:r>
        <w:rPr/>
        <w:t>結合体とは異なり，</w:t>
      </w:r>
      <w:r>
        <w:rPr/>
        <w:t>Atg8-</w:t>
      </w:r>
      <w:r>
        <w:rPr/>
        <w:t>ホスファチジルエタノールアミン結合体は特異的なプロテアーゼ</w:t>
      </w:r>
      <w:r>
        <w:rPr/>
        <w:t>Atg4</w:t>
      </w:r>
      <w:r>
        <w:rPr/>
        <w:t>による脱結合反応をうける</w:t>
      </w:r>
      <w:r>
        <w:rPr>
          <w:vertAlign w:val="superscript"/>
        </w:rPr>
        <w:t>24)</w:t>
      </w:r>
      <w:r>
        <w:rPr/>
        <w:t>．</w:t>
      </w:r>
      <w:r>
        <w:rPr/>
        <w:t>Atg12-Atg5-Atg16</w:t>
      </w:r>
      <w:r>
        <w:rPr/>
        <w:t>複合体は</w:t>
      </w:r>
      <w:r>
        <w:rPr/>
        <w:t>Atg8</w:t>
      </w:r>
      <w:r>
        <w:rPr/>
        <w:t>とホスファチジルエタノールアミンとのあいだの結合を促進することから</w:t>
      </w:r>
      <w:r>
        <w:rPr>
          <w:vertAlign w:val="superscript"/>
        </w:rPr>
        <w:t>25)</w:t>
      </w:r>
      <w:r>
        <w:rPr/>
        <w:t>，</w:t>
      </w:r>
      <w:r>
        <w:rPr/>
        <w:t>Atg8</w:t>
      </w:r>
      <w:r>
        <w:rPr/>
        <w:t>結合系におけるユビキチン転移酵素様の酵素と考えられている．</w:t>
      </w:r>
      <w:r>
        <w:rPr/>
        <w:t>Atg8</w:t>
      </w:r>
      <w:r>
        <w:rPr/>
        <w:t>結合系および</w:t>
      </w:r>
      <w:r>
        <w:rPr/>
        <w:t>Atg12</w:t>
      </w:r>
      <w:r>
        <w:rPr/>
        <w:t>結合系の</w:t>
      </w:r>
      <w:r>
        <w:rPr/>
        <w:t>Atg</w:t>
      </w:r>
      <w:r>
        <w:rPr/>
        <w:t>タンパク質も</w:t>
      </w:r>
      <w:r>
        <w:rPr/>
        <w:t>PAS</w:t>
      </w:r>
      <w:r>
        <w:rPr/>
        <w:t>に局在して機能するが，</w:t>
      </w:r>
      <w:r>
        <w:rPr/>
        <w:t>Atg1</w:t>
      </w:r>
      <w:r>
        <w:rPr/>
        <w:t>複合体が</w:t>
      </w:r>
      <w:r>
        <w:rPr/>
        <w:t>PAS</w:t>
      </w:r>
      <w:r>
        <w:rPr/>
        <w:t>の中核として機能するのに対し，</w:t>
      </w:r>
      <w:r>
        <w:rPr/>
        <w:t>Atg8</w:t>
      </w:r>
      <w:r>
        <w:rPr/>
        <w:t>結合系および</w:t>
      </w:r>
      <w:r>
        <w:rPr/>
        <w:t>Atg12</w:t>
      </w:r>
      <w:r>
        <w:rPr/>
        <w:t>結合系の</w:t>
      </w:r>
      <w:r>
        <w:rPr/>
        <w:t>Atg</w:t>
      </w:r>
      <w:r>
        <w:rPr/>
        <w:t>タンパク質は主要な</w:t>
      </w:r>
      <w:r>
        <w:rPr/>
        <w:t>Atg</w:t>
      </w:r>
      <w:r>
        <w:rPr/>
        <w:t>タンパク質のなかで最後に</w:t>
      </w:r>
      <w:r>
        <w:rPr/>
        <w:t>PAS</w:t>
      </w:r>
      <w:r>
        <w:rPr/>
        <w:t>にリクルートされること</w:t>
      </w:r>
      <w:r>
        <w:rPr>
          <w:vertAlign w:val="superscript"/>
        </w:rPr>
        <w:t>6)</w:t>
      </w:r>
      <w:r>
        <w:rPr/>
        <w:t>（</w:t>
      </w:r>
      <w:r>
        <w:rPr>
          <w:b/>
        </w:rPr>
        <w:t>図</w:t>
      </w:r>
      <w:r>
        <w:rPr>
          <w:b/>
        </w:rPr>
        <w:t>1</w:t>
      </w:r>
      <w:r>
        <w:rPr/>
        <w:t>），さらに，伸長の途中の隔離膜にも局在することから</w:t>
      </w:r>
      <w:r>
        <w:rPr>
          <w:vertAlign w:val="superscript"/>
        </w:rPr>
        <w:t>26)</w:t>
      </w:r>
      <w:r>
        <w:rPr/>
        <w:t>，オートファゴソーム形成の実働部隊と考えられる．</w:t>
      </w:r>
    </w:p>
    <w:p>
      <w:pPr>
        <w:pStyle w:val="Normal"/>
        <w:rPr/>
      </w:pPr>
      <w:r>
        <w:rPr/>
      </w:r>
    </w:p>
    <w:p>
      <w:pPr>
        <w:pStyle w:val="Normal"/>
        <w:rPr/>
      </w:pPr>
      <w:r>
        <w:rPr/>
        <w:t>6</w:t>
      </w:r>
      <w:r>
        <w:rPr/>
        <w:t>．オートファジーに特化したユビキチン様タンパク質</w:t>
      </w:r>
      <w:r>
        <w:rPr/>
        <w:t>Atg8</w:t>
      </w:r>
      <w:r>
        <w:rPr/>
        <w:t>および</w:t>
      </w:r>
      <w:r>
        <w:rPr/>
        <w:t>Atg12</w:t>
      </w:r>
    </w:p>
    <w:p>
      <w:pPr>
        <w:pStyle w:val="Normal"/>
        <w:rPr/>
      </w:pPr>
      <w:r>
        <w:rPr/>
        <w:t>　</w:t>
      </w:r>
      <w:r>
        <w:rPr/>
        <w:t>Atg8</w:t>
      </w:r>
      <w:r>
        <w:rPr/>
        <w:t>はさまざまな種に由来するものの構造が決定されてきたが，どれも共通して，ユビキチン骨格とその</w:t>
      </w:r>
      <w:r>
        <w:rPr/>
        <w:t>N</w:t>
      </w:r>
      <w:r>
        <w:rPr/>
        <w:t>末端側に特徴的な</w:t>
      </w:r>
      <w:r>
        <w:rPr/>
        <w:t>2</w:t>
      </w:r>
      <w:r>
        <w:rPr/>
        <w:t>つの</w:t>
      </w:r>
      <w:r>
        <w:rPr/>
        <w:t>α</w:t>
      </w:r>
      <w:r>
        <w:rPr/>
        <w:t>へリックスからなる構造をとっている</w:t>
      </w:r>
      <w:r>
        <w:rPr>
          <w:vertAlign w:val="superscript"/>
        </w:rPr>
        <w:t>27,28)</w:t>
      </w:r>
      <w:r>
        <w:rPr/>
        <w:t>（</w:t>
      </w:r>
      <w:r>
        <w:rPr>
          <w:b/>
        </w:rPr>
        <w:t>図</w:t>
      </w:r>
      <w:r>
        <w:rPr>
          <w:b/>
        </w:rPr>
        <w:t>4a</w:t>
      </w:r>
      <w:r>
        <w:rPr/>
        <w:t>）．特徴的な</w:t>
      </w:r>
      <w:r>
        <w:rPr/>
        <w:t>α</w:t>
      </w:r>
      <w:r>
        <w:rPr/>
        <w:t>へリックスの存在は，</w:t>
      </w:r>
      <w:r>
        <w:rPr/>
        <w:t>Atg8</w:t>
      </w:r>
      <w:r>
        <w:rPr/>
        <w:t>に固有の</w:t>
      </w:r>
      <w:r>
        <w:rPr/>
        <w:t>2</w:t>
      </w:r>
      <w:r>
        <w:rPr/>
        <w:t>つの機能，すなわち，膜の凝集能および</w:t>
      </w:r>
      <w:r>
        <w:rPr/>
        <w:t>A</w:t>
      </w:r>
      <w:r>
        <w:rPr/>
        <w:t>tg8</w:t>
      </w:r>
      <w:r>
        <w:rPr/>
        <w:t>結合モチーフに対する特異的な認識能をあたえている．膜の凝集能の詳細な分子機構はまだわかっていないが，異なる膜に存在する</w:t>
      </w:r>
      <w:r>
        <w:rPr/>
        <w:t>Atg8-</w:t>
      </w:r>
      <w:r>
        <w:rPr/>
        <w:t>ホスファチジルエタノールアミン結合体どうしが相互作用することにより膜がつなぎとめられるというモデルが提示されている</w:t>
      </w:r>
      <w:r>
        <w:rPr>
          <w:vertAlign w:val="superscript"/>
        </w:rPr>
        <w:t>29)</w:t>
      </w:r>
      <w:r>
        <w:rPr/>
        <w:t>．</w:t>
      </w:r>
      <w:r>
        <w:rPr/>
        <w:t>A</w:t>
      </w:r>
      <w:r>
        <w:rPr/>
        <w:t>tg8</w:t>
      </w:r>
      <w:r>
        <w:rPr/>
        <w:t>結合モチーフに対する特異的な認識能は，特徴的な</w:t>
      </w:r>
      <w:r>
        <w:rPr/>
        <w:t>α</w:t>
      </w:r>
      <w:r>
        <w:rPr/>
        <w:t>へリックスとユビキチン骨格とのあいだに形成された疎水性のポケットである</w:t>
      </w:r>
      <w:r>
        <w:rPr/>
        <w:t>W</w:t>
      </w:r>
      <w:r>
        <w:rPr/>
        <w:t>部位，ユビキチン骨格に形成された疎水性のポケットである</w:t>
      </w:r>
      <w:r>
        <w:rPr/>
        <w:t>L</w:t>
      </w:r>
      <w:r>
        <w:rPr/>
        <w:t>部位，</w:t>
      </w:r>
      <w:r>
        <w:rPr/>
        <w:t>2</w:t>
      </w:r>
      <w:r>
        <w:rPr/>
        <w:t>番目の</w:t>
      </w:r>
      <w:r>
        <w:rPr/>
        <w:t>β</w:t>
      </w:r>
      <w:r>
        <w:rPr/>
        <w:t>ストランドにより担われており，</w:t>
      </w:r>
      <w:r>
        <w:rPr/>
        <w:t>A</w:t>
      </w:r>
      <w:r>
        <w:rPr/>
        <w:t>tg8</w:t>
      </w:r>
      <w:r>
        <w:rPr/>
        <w:t>結合モチーフの典型的な配列である</w:t>
      </w:r>
      <w:r>
        <w:rPr/>
        <w:t>Trp</w:t>
      </w:r>
      <w:r>
        <w:rPr/>
        <w:t>-X-X-</w:t>
      </w:r>
      <w:r>
        <w:rPr/>
        <w:t>Leu</w:t>
      </w:r>
      <w:r>
        <w:rPr/>
        <w:t>配列（</w:t>
      </w:r>
      <w:r>
        <w:rPr/>
        <w:t>X</w:t>
      </w:r>
      <w:r>
        <w:rPr/>
        <w:t>は任意のアミノ酸残基）の</w:t>
      </w:r>
      <w:r>
        <w:rPr/>
        <w:t>Trp</w:t>
      </w:r>
      <w:r>
        <w:rPr/>
        <w:t>を</w:t>
      </w:r>
      <w:r>
        <w:rPr/>
        <w:t>W</w:t>
      </w:r>
      <w:r>
        <w:rPr/>
        <w:t>部位において，</w:t>
      </w:r>
      <w:r>
        <w:rPr/>
        <w:t>Leu</w:t>
      </w:r>
      <w:r>
        <w:rPr/>
        <w:t>を</w:t>
      </w:r>
      <w:r>
        <w:rPr/>
        <w:t>L</w:t>
      </w:r>
      <w:r>
        <w:rPr/>
        <w:t>部位において，また，主鎖を</w:t>
      </w:r>
      <w:r>
        <w:rPr/>
        <w:t>2</w:t>
      </w:r>
      <w:r>
        <w:rPr/>
        <w:t>番目の</w:t>
      </w:r>
      <w:r>
        <w:rPr/>
        <w:t>β</w:t>
      </w:r>
      <w:r>
        <w:rPr/>
        <w:t>ストランドが分子間</w:t>
      </w:r>
      <w:r>
        <w:rPr/>
        <w:t>β</w:t>
      </w:r>
      <w:r>
        <w:rPr/>
        <w:t>シートを形成することにより認識する</w:t>
      </w:r>
      <w:r>
        <w:rPr>
          <w:vertAlign w:val="superscript"/>
        </w:rPr>
        <w:t>27,30,31)</w:t>
      </w:r>
      <w:r>
        <w:rPr/>
        <w:t>（</w:t>
      </w:r>
      <w:r>
        <w:rPr>
          <w:b/>
        </w:rPr>
        <w:t>図</w:t>
      </w:r>
      <w:r>
        <w:rPr>
          <w:b/>
        </w:rPr>
        <w:t>4a</w:t>
      </w:r>
      <w:r>
        <w:rPr/>
        <w:t>）．</w:t>
      </w:r>
      <w:r>
        <w:rPr/>
        <w:t>A</w:t>
      </w:r>
      <w:r>
        <w:rPr/>
        <w:t>tg8</w:t>
      </w:r>
      <w:r>
        <w:rPr/>
        <w:t>結合モチーフの典型的な配列のうち，</w:t>
      </w:r>
      <w:r>
        <w:rPr/>
        <w:t>Trp</w:t>
      </w:r>
      <w:r>
        <w:rPr/>
        <w:t>は</w:t>
      </w:r>
      <w:r>
        <w:rPr/>
        <w:t>Tyr</w:t>
      </w:r>
      <w:r>
        <w:rPr/>
        <w:t>あるいは</w:t>
      </w:r>
      <w:r>
        <w:rPr/>
        <w:t>Phe</w:t>
      </w:r>
      <w:r>
        <w:rPr/>
        <w:t>，</w:t>
      </w:r>
      <w:r>
        <w:rPr/>
        <w:t>Leu</w:t>
      </w:r>
      <w:r>
        <w:rPr/>
        <w:t>は</w:t>
      </w:r>
      <w:r>
        <w:rPr/>
        <w:t>Ile</w:t>
      </w:r>
      <w:r>
        <w:rPr/>
        <w:t>あるいは</w:t>
      </w:r>
      <w:r>
        <w:rPr/>
        <w:t>Val</w:t>
      </w:r>
      <w:r>
        <w:rPr/>
        <w:t>にも代えられることがわかっている．</w:t>
      </w:r>
      <w:r>
        <w:rPr/>
        <w:t>A</w:t>
      </w:r>
      <w:r>
        <w:rPr/>
        <w:t>tg8</w:t>
      </w:r>
      <w:r>
        <w:rPr/>
        <w:t>結合モチーフは哺乳類のオートファジー関連タンパク質においても多く見い出されており，それらは</w:t>
      </w:r>
      <w:r>
        <w:rPr/>
        <w:t>LC3</w:t>
      </w:r>
      <w:r>
        <w:rPr/>
        <w:t>結合領域とよばれている</w:t>
      </w:r>
      <w:r>
        <w:rPr>
          <w:vertAlign w:val="superscript"/>
        </w:rPr>
        <w:t>27,32)</w:t>
      </w:r>
      <w:r>
        <w:rPr/>
        <w:t>．</w:t>
      </w:r>
      <w:r>
        <w:rPr/>
        <w:t>A</w:t>
      </w:r>
      <w:r>
        <w:rPr/>
        <w:t>tg8</w:t>
      </w:r>
      <w:r>
        <w:rPr/>
        <w:t>結合モチーフあるいは</w:t>
      </w:r>
      <w:r>
        <w:rPr/>
        <w:t>LC3</w:t>
      </w:r>
      <w:r>
        <w:rPr/>
        <w:t>結合領域は選択的オートファジーにおいて基質の認識を担う多くの受容体に見い出されており，</w:t>
      </w:r>
      <w:r>
        <w:rPr/>
        <w:t>Atg8-</w:t>
      </w:r>
      <w:r>
        <w:rPr/>
        <w:t>ホスファチジルエタノールアミン結合体は基質の認識における膜での足場として機能する</w:t>
      </w:r>
      <w:r>
        <w:rPr>
          <w:vertAlign w:val="superscript"/>
        </w:rPr>
        <w:t>27)</w:t>
      </w:r>
      <w:r>
        <w:rPr/>
        <w:t>．一方，</w:t>
      </w:r>
      <w:r>
        <w:rPr/>
        <w:t>Atg12</w:t>
      </w:r>
      <w:r>
        <w:rPr/>
        <w:t>については</w:t>
      </w:r>
      <w:r>
        <w:rPr/>
        <w:t>Atg8</w:t>
      </w:r>
      <w:r>
        <w:rPr/>
        <w:t>と比べその機能の解明は遅れている．</w:t>
      </w:r>
      <w:r>
        <w:rPr/>
        <w:t>Atg12</w:t>
      </w:r>
      <w:r>
        <w:rPr/>
        <w:t>において，ユビキチン骨格の構造は保存されているが</w:t>
      </w:r>
      <w:r>
        <w:rPr>
          <w:vertAlign w:val="superscript"/>
        </w:rPr>
        <w:t>33)</w:t>
      </w:r>
      <w:r>
        <w:rPr/>
        <w:t>，その</w:t>
      </w:r>
      <w:r>
        <w:rPr/>
        <w:t>N</w:t>
      </w:r>
      <w:r>
        <w:rPr/>
        <w:t>末端側には種によりさまざまな長さの配列が付加され，その役割はわかっていない．唯一，示唆されている機能はユビキチン結合酵素様の酵素</w:t>
      </w:r>
      <w:r>
        <w:rPr/>
        <w:t>Atg3</w:t>
      </w:r>
      <w:r>
        <w:rPr/>
        <w:t>の認識であり，</w:t>
      </w:r>
      <w:r>
        <w:rPr/>
        <w:t>Atg12-Atg5-Atg16</w:t>
      </w:r>
      <w:r>
        <w:rPr/>
        <w:t>複合体がユビキチン転移酵素様の酵素として機能するためにはたらくと考えられている</w:t>
      </w:r>
      <w:r>
        <w:rPr>
          <w:vertAlign w:val="superscript"/>
        </w:rPr>
        <w:t>34)</w:t>
      </w:r>
      <w:r>
        <w:rPr/>
        <w:t>．哺乳類の</w:t>
      </w:r>
      <w:r>
        <w:rPr/>
        <w:t>Atg12</w:t>
      </w:r>
      <w:r>
        <w:rPr/>
        <w:t>は</w:t>
      </w:r>
      <w:r>
        <w:rPr/>
        <w:t>Atg3</w:t>
      </w:r>
      <w:r>
        <w:rPr/>
        <w:t>に含まれる特定の配列をユビキチン骨格により認識するが</w:t>
      </w:r>
      <w:r>
        <w:rPr>
          <w:vertAlign w:val="superscript"/>
        </w:rPr>
        <w:t>35)</w:t>
      </w:r>
      <w:r>
        <w:rPr/>
        <w:t>（</w:t>
      </w:r>
      <w:r>
        <w:rPr>
          <w:b/>
        </w:rPr>
        <w:t>図</w:t>
      </w:r>
      <w:r>
        <w:rPr>
          <w:b/>
        </w:rPr>
        <w:t>4b</w:t>
      </w:r>
      <w:r>
        <w:rPr/>
        <w:t>），この相互作用は酵母においては保存されておらず，さらなる解析が必要である．</w:t>
      </w:r>
    </w:p>
    <w:p>
      <w:pPr>
        <w:pStyle w:val="Normal"/>
        <w:rPr/>
      </w:pPr>
      <w:r>
        <w:rPr/>
      </w:r>
    </w:p>
    <w:p>
      <w:pPr>
        <w:pStyle w:val="Normal"/>
        <w:rPr/>
      </w:pPr>
      <w:r>
        <w:rPr/>
        <w:t>7</w:t>
      </w:r>
      <w:r>
        <w:rPr/>
        <w:t>．脱結合酵素</w:t>
      </w:r>
      <w:r>
        <w:rPr/>
        <w:t>Atg4</w:t>
      </w:r>
      <w:r>
        <w:rPr/>
        <w:t>の構造と活性の発現の機構</w:t>
      </w:r>
    </w:p>
    <w:p>
      <w:pPr>
        <w:pStyle w:val="Normal"/>
        <w:rPr/>
      </w:pPr>
      <w:r>
        <w:rPr/>
        <w:t>　</w:t>
      </w:r>
      <w:r>
        <w:rPr/>
        <w:t>Atg4</w:t>
      </w:r>
      <w:r>
        <w:rPr/>
        <w:t>および</w:t>
      </w:r>
      <w:r>
        <w:rPr/>
        <w:t>Atg4-Atg8</w:t>
      </w:r>
      <w:r>
        <w:rPr/>
        <w:t>複合体の構造生物学的な研究は，哺乳類の</w:t>
      </w:r>
      <w:r>
        <w:rPr/>
        <w:t>Atg4</w:t>
      </w:r>
      <w:r>
        <w:rPr/>
        <w:t>オーソログである</w:t>
      </w:r>
      <w:r>
        <w:rPr/>
        <w:t>Atg4B</w:t>
      </w:r>
      <w:r>
        <w:rPr/>
        <w:t>および</w:t>
      </w:r>
      <w:r>
        <w:rPr/>
        <w:t>Atg8</w:t>
      </w:r>
      <w:r>
        <w:rPr/>
        <w:t>オーソログである</w:t>
      </w:r>
      <w:r>
        <w:rPr/>
        <w:t>LC3</w:t>
      </w:r>
      <w:r>
        <w:rPr/>
        <w:t>を用いて行われた</w:t>
      </w:r>
      <w:r>
        <w:rPr>
          <w:vertAlign w:val="superscript"/>
        </w:rPr>
        <w:t>36-38)</w:t>
      </w:r>
      <w:r>
        <w:rPr/>
        <w:t>．</w:t>
      </w:r>
      <w:r>
        <w:rPr/>
        <w:t>Atg4</w:t>
      </w:r>
      <w:r>
        <w:rPr/>
        <w:t>は翻訳ののちの</w:t>
      </w:r>
      <w:r>
        <w:rPr/>
        <w:t>Atg8</w:t>
      </w:r>
      <w:r>
        <w:rPr/>
        <w:t>のプロセシングと</w:t>
      </w:r>
      <w:r>
        <w:rPr/>
        <w:t>Atg8-</w:t>
      </w:r>
      <w:r>
        <w:rPr/>
        <w:t>ホスファチジルエタノールアミン結合体の脱結合の両方を担うシステインプロテアーゼであり，パパインと類似した構造をもつ．単体の</w:t>
      </w:r>
      <w:r>
        <w:rPr/>
        <w:t>Atg4</w:t>
      </w:r>
      <w:r>
        <w:rPr/>
        <w:t>は活性部位を制御ループ，</w:t>
      </w:r>
      <w:r>
        <w:rPr/>
        <w:t>Trp</w:t>
      </w:r>
      <w:r>
        <w:rPr/>
        <w:t>（ヒトの</w:t>
      </w:r>
      <w:r>
        <w:rPr/>
        <w:t>Atg4B</w:t>
      </w:r>
      <w:r>
        <w:rPr/>
        <w:t>の場合，</w:t>
      </w:r>
      <w:r>
        <w:rPr/>
        <w:t>Trp142</w:t>
      </w:r>
      <w:r>
        <w:rPr/>
        <w:t>），</w:t>
      </w:r>
      <w:r>
        <w:rPr/>
        <w:t>N</w:t>
      </w:r>
      <w:r>
        <w:rPr/>
        <w:t>末端テイルにより自己阻害する構造をとる．</w:t>
      </w:r>
      <w:r>
        <w:rPr/>
        <w:t>Atg8</w:t>
      </w:r>
      <w:r>
        <w:rPr/>
        <w:t>が結合するとそれらに大規模な構造変化が起こり，</w:t>
      </w:r>
      <w:r>
        <w:rPr/>
        <w:t>Atg8</w:t>
      </w:r>
      <w:r>
        <w:rPr/>
        <w:t>の</w:t>
      </w:r>
      <w:r>
        <w:rPr/>
        <w:t>C</w:t>
      </w:r>
      <w:r>
        <w:rPr/>
        <w:t>末端の</w:t>
      </w:r>
      <w:r>
        <w:rPr/>
        <w:t>Gly</w:t>
      </w:r>
      <w:r>
        <w:rPr/>
        <w:t>は</w:t>
      </w:r>
      <w:r>
        <w:rPr/>
        <w:t>Atg4</w:t>
      </w:r>
      <w:r>
        <w:rPr/>
        <w:t>の活性</w:t>
      </w:r>
      <w:r>
        <w:rPr/>
        <w:t>Cys</w:t>
      </w:r>
      <w:r>
        <w:rPr/>
        <w:t>の近傍に結合する（</w:t>
      </w:r>
      <w:r>
        <w:rPr>
          <w:b/>
        </w:rPr>
        <w:t>図</w:t>
      </w:r>
      <w:r>
        <w:rPr>
          <w:b/>
        </w:rPr>
        <w:t>5</w:t>
      </w:r>
      <w:r>
        <w:rPr/>
        <w:t>）．</w:t>
      </w:r>
      <w:r>
        <w:rPr/>
        <w:t>Atg8</w:t>
      </w:r>
      <w:r>
        <w:rPr/>
        <w:t>ファミリーは</w:t>
      </w:r>
      <w:r>
        <w:rPr/>
        <w:t>C</w:t>
      </w:r>
      <w:r>
        <w:rPr/>
        <w:t>末端に芳香族アミノ酸残基</w:t>
      </w:r>
      <w:r>
        <w:rPr/>
        <w:t>-Gly</w:t>
      </w:r>
      <w:r>
        <w:rPr/>
        <w:t>配列を保存しており，この配列が</w:t>
      </w:r>
      <w:r>
        <w:rPr/>
        <w:t>Atg4</w:t>
      </w:r>
      <w:r>
        <w:rPr/>
        <w:t>の自己阻害の構造を解除するために必要である</w:t>
      </w:r>
      <w:r>
        <w:rPr>
          <w:vertAlign w:val="superscript"/>
        </w:rPr>
        <w:t>36)</w:t>
      </w:r>
      <w:r>
        <w:rPr/>
        <w:t>．すなわち，自己阻害の構造は</w:t>
      </w:r>
      <w:r>
        <w:rPr/>
        <w:t>Atg4</w:t>
      </w:r>
      <w:r>
        <w:rPr/>
        <w:t>の基質特異性を担保する機構のひとつと考えられる．</w:t>
      </w:r>
      <w:r>
        <w:rPr/>
        <w:t>Atg4</w:t>
      </w:r>
      <w:r>
        <w:rPr/>
        <w:t>はオートファゴソームの形成に機能している</w:t>
      </w:r>
      <w:r>
        <w:rPr/>
        <w:t>Atg8-</w:t>
      </w:r>
      <w:r>
        <w:rPr/>
        <w:t>ホスファチジルエタノールアミン結合体は切断しないことが示唆されているが，その活性の制御機構についてはわかっていない．</w:t>
      </w:r>
    </w:p>
    <w:p>
      <w:pPr>
        <w:pStyle w:val="Normal"/>
        <w:rPr/>
      </w:pPr>
      <w:r>
        <w:rPr/>
      </w:r>
    </w:p>
    <w:p>
      <w:pPr>
        <w:pStyle w:val="Normal"/>
        <w:rPr/>
      </w:pPr>
      <w:r>
        <w:rPr/>
        <w:t>8</w:t>
      </w:r>
      <w:r>
        <w:rPr/>
        <w:t>．ユビキチン様の結合反応系をつかさどる酵素の構造</w:t>
      </w:r>
    </w:p>
    <w:p>
      <w:pPr>
        <w:pStyle w:val="Normal"/>
        <w:rPr/>
      </w:pPr>
      <w:r>
        <w:rPr/>
        <w:t>　</w:t>
      </w:r>
      <w:r>
        <w:rPr/>
        <w:t>Atg8</w:t>
      </w:r>
      <w:r>
        <w:rPr/>
        <w:t>および</w:t>
      </w:r>
      <w:r>
        <w:rPr/>
        <w:t>Atg12</w:t>
      </w:r>
      <w:r>
        <w:rPr/>
        <w:t>に共通するユビキチン活性化酵素様の酵素</w:t>
      </w:r>
      <w:r>
        <w:rPr/>
        <w:t>Atg7</w:t>
      </w:r>
      <w:r>
        <w:rPr/>
        <w:t>は，</w:t>
      </w:r>
      <w:r>
        <w:rPr/>
        <w:t>ATP</w:t>
      </w:r>
      <w:r>
        <w:rPr/>
        <w:t>のエネルギーを使うことにより両者の</w:t>
      </w:r>
      <w:r>
        <w:rPr/>
        <w:t>C</w:t>
      </w:r>
      <w:r>
        <w:rPr/>
        <w:t>末端の</w:t>
      </w:r>
      <w:r>
        <w:rPr/>
        <w:t>Gly</w:t>
      </w:r>
      <w:r>
        <w:rPr/>
        <w:t>を活性化し，それらと</w:t>
      </w:r>
      <w:r>
        <w:rPr/>
        <w:t>Atg7</w:t>
      </w:r>
      <w:r>
        <w:rPr/>
        <w:t>自体の活性</w:t>
      </w:r>
      <w:r>
        <w:rPr/>
        <w:t>Cys</w:t>
      </w:r>
      <w:r>
        <w:rPr/>
        <w:t>とのあいだでチオエステル結合を形成したのち，</w:t>
      </w:r>
      <w:r>
        <w:rPr/>
        <w:t>Atg8</w:t>
      </w:r>
      <w:r>
        <w:rPr/>
        <w:t>とそのユビキチン結合酵素様の酵素である</w:t>
      </w:r>
      <w:r>
        <w:rPr/>
        <w:t>Atg3</w:t>
      </w:r>
      <w:r>
        <w:rPr/>
        <w:t>，あるいは，</w:t>
      </w:r>
      <w:r>
        <w:rPr/>
        <w:t>Atg12</w:t>
      </w:r>
      <w:r>
        <w:rPr/>
        <w:t>とそのユビキチン結合酵素様の酵素である</w:t>
      </w:r>
      <w:r>
        <w:rPr/>
        <w:t>Atg10</w:t>
      </w:r>
      <w:r>
        <w:rPr/>
        <w:t>とのあいだにチオエステル結合を形成する反応を担う．</w:t>
      </w:r>
      <w:r>
        <w:rPr/>
        <w:t>Atg7</w:t>
      </w:r>
      <w:r>
        <w:rPr/>
        <w:t>は</w:t>
      </w:r>
      <w:r>
        <w:rPr/>
        <w:t>2</w:t>
      </w:r>
      <w:r>
        <w:rPr/>
        <w:t>つの球状ドメインである</w:t>
      </w:r>
      <w:r>
        <w:rPr/>
        <w:t>N</w:t>
      </w:r>
      <w:r>
        <w:rPr/>
        <w:t>末端ドメインおよび</w:t>
      </w:r>
      <w:r>
        <w:rPr/>
        <w:t>C</w:t>
      </w:r>
      <w:r>
        <w:rPr/>
        <w:t>末端ドメインが短いリンカーでつながれた構造をもつ</w:t>
      </w:r>
      <w:r>
        <w:rPr>
          <w:vertAlign w:val="superscript"/>
        </w:rPr>
        <w:t>39-41)</w:t>
      </w:r>
      <w:r>
        <w:rPr/>
        <w:t>．</w:t>
      </w:r>
      <w:r>
        <w:rPr/>
        <w:t>C</w:t>
      </w:r>
      <w:r>
        <w:rPr/>
        <w:t>末端ドメインはさらにアデニル化ドメインおよび最</w:t>
      </w:r>
      <w:r>
        <w:rPr/>
        <w:t>C</w:t>
      </w:r>
      <w:r>
        <w:rPr/>
        <w:t>末端ドメインに分けられ，アデニル化ドメインを介してホモ二量体を形成する（</w:t>
      </w:r>
      <w:r>
        <w:rPr>
          <w:b/>
        </w:rPr>
        <w:t>図</w:t>
      </w:r>
      <w:r>
        <w:rPr>
          <w:b/>
        </w:rPr>
        <w:t>6a</w:t>
      </w:r>
      <w:r>
        <w:rPr/>
        <w:t>）．したがって，</w:t>
      </w:r>
      <w:r>
        <w:rPr/>
        <w:t>Atg7</w:t>
      </w:r>
      <w:r>
        <w:rPr/>
        <w:t>はすべてのドメインおよび活性部位を</w:t>
      </w:r>
      <w:r>
        <w:rPr/>
        <w:t>2</w:t>
      </w:r>
      <w:r>
        <w:rPr/>
        <w:t>つずつもつ．一般的なユビキチン活性化酵素はホモ二量体を形成せず，活性部位や同一のドメインは</w:t>
      </w:r>
      <w:r>
        <w:rPr/>
        <w:t>1</w:t>
      </w:r>
      <w:r>
        <w:rPr/>
        <w:t>つずつしか保持しないこととは対照的である．アデニル化ドメインはすべてのユビキチン活性化酵素において保存されているのに対し，</w:t>
      </w:r>
      <w:r>
        <w:rPr/>
        <w:t>N</w:t>
      </w:r>
      <w:r>
        <w:rPr/>
        <w:t>末端ドメインおよび最</w:t>
      </w:r>
      <w:r>
        <w:rPr/>
        <w:t>C</w:t>
      </w:r>
      <w:r>
        <w:rPr/>
        <w:t>末端ドメインは</w:t>
      </w:r>
      <w:r>
        <w:rPr/>
        <w:t>Atg7</w:t>
      </w:r>
      <w:r>
        <w:rPr/>
        <w:t>に固有のドメインである．一方，一般的なユビキチン活性化酵素に保存された活性</w:t>
      </w:r>
      <w:r>
        <w:rPr/>
        <w:t>Cys</w:t>
      </w:r>
      <w:r>
        <w:rPr/>
        <w:t>ドメインおよびユビキチン様ドメインは</w:t>
      </w:r>
      <w:r>
        <w:rPr/>
        <w:t>Atg7</w:t>
      </w:r>
      <w:r>
        <w:rPr/>
        <w:t>には存在しない．</w:t>
      </w:r>
      <w:r>
        <w:rPr/>
        <w:t>Atg7</w:t>
      </w:r>
      <w:r>
        <w:rPr/>
        <w:t>の活性</w:t>
      </w:r>
      <w:r>
        <w:rPr/>
        <w:t>Cys</w:t>
      </w:r>
      <w:r>
        <w:rPr/>
        <w:t>はアデニル化ドメインに挿入されたループに存在する．</w:t>
      </w:r>
    </w:p>
    <w:p>
      <w:pPr>
        <w:pStyle w:val="Normal"/>
        <w:rPr/>
      </w:pPr>
      <w:r>
        <w:rPr/>
        <w:t>　</w:t>
      </w:r>
      <w:r>
        <w:rPr/>
        <w:t>Atg8</w:t>
      </w:r>
      <w:r>
        <w:rPr/>
        <w:t>のユビキチン結合酵素様の酵素である</w:t>
      </w:r>
      <w:r>
        <w:rPr/>
        <w:t>Atg3</w:t>
      </w:r>
      <w:r>
        <w:rPr/>
        <w:t>および</w:t>
      </w:r>
      <w:r>
        <w:rPr/>
        <w:t>Atg12</w:t>
      </w:r>
      <w:r>
        <w:rPr/>
        <w:t>のユビキチン結合酵素様の酵素である</w:t>
      </w:r>
      <w:r>
        <w:rPr/>
        <w:t>Atg10</w:t>
      </w:r>
      <w:r>
        <w:rPr/>
        <w:t>は，互いに類似したユビキチン結合酵素のコア構造をもち，一般的なユビキチン結合酵素とはやや異なり</w:t>
      </w:r>
      <w:r>
        <w:rPr/>
        <w:t>C</w:t>
      </w:r>
      <w:r>
        <w:rPr/>
        <w:t>末端側の</w:t>
      </w:r>
      <w:r>
        <w:rPr/>
        <w:t>α</w:t>
      </w:r>
      <w:r>
        <w:rPr/>
        <w:t>へリックス</w:t>
      </w:r>
      <w:r>
        <w:rPr/>
        <w:t>2</w:t>
      </w:r>
      <w:r>
        <w:rPr/>
        <w:t>つを欠いている</w:t>
      </w:r>
      <w:r>
        <w:rPr>
          <w:vertAlign w:val="superscript"/>
        </w:rPr>
        <w:t>42-44)</w:t>
      </w:r>
      <w:r>
        <w:rPr/>
        <w:t>（</w:t>
      </w:r>
      <w:r>
        <w:rPr>
          <w:b/>
        </w:rPr>
        <w:t>図</w:t>
      </w:r>
      <w:r>
        <w:rPr>
          <w:b/>
        </w:rPr>
        <w:t>6</w:t>
      </w:r>
      <w:r>
        <w:rPr/>
        <w:t xml:space="preserve"> </w:t>
      </w:r>
      <w:r>
        <w:rPr>
          <w:b/>
        </w:rPr>
        <w:t>b</w:t>
      </w:r>
      <w:r>
        <w:rPr/>
        <w:t>,</w:t>
      </w:r>
      <w:r>
        <w:rPr>
          <w:b/>
        </w:rPr>
        <w:t>c</w:t>
      </w:r>
      <w:r>
        <w:rPr/>
        <w:t>）．それにくわえ，</w:t>
      </w:r>
      <w:r>
        <w:rPr/>
        <w:t>Atg10</w:t>
      </w:r>
      <w:r>
        <w:rPr/>
        <w:t>はコア構造から飛び出した特徴的な</w:t>
      </w:r>
      <w:r>
        <w:rPr/>
        <w:t>β</w:t>
      </w:r>
      <w:r>
        <w:rPr/>
        <w:t>ヘアピン構造をもち，それを用いて</w:t>
      </w:r>
      <w:r>
        <w:rPr/>
        <w:t>Atg12</w:t>
      </w:r>
      <w:r>
        <w:rPr/>
        <w:t>の結合相手である</w:t>
      </w:r>
      <w:r>
        <w:rPr/>
        <w:t>Atg5</w:t>
      </w:r>
      <w:r>
        <w:rPr/>
        <w:t>を直接的に認識する</w:t>
      </w:r>
      <w:r>
        <w:rPr>
          <w:vertAlign w:val="superscript"/>
        </w:rPr>
        <w:t>43)</w:t>
      </w:r>
      <w:r>
        <w:rPr/>
        <w:t>（</w:t>
      </w:r>
      <w:r>
        <w:rPr>
          <w:b/>
        </w:rPr>
        <w:t>図</w:t>
      </w:r>
      <w:r>
        <w:rPr>
          <w:b/>
        </w:rPr>
        <w:t>6b</w:t>
      </w:r>
      <w:r>
        <w:rPr/>
        <w:t>）．一方，</w:t>
      </w:r>
      <w:r>
        <w:rPr/>
        <w:t>Atg3</w:t>
      </w:r>
      <w:r>
        <w:rPr/>
        <w:t>は</w:t>
      </w:r>
      <w:r>
        <w:rPr/>
        <w:t>2</w:t>
      </w:r>
      <w:r>
        <w:rPr/>
        <w:t>つのユニークな挿入領域であるハンドル領域およびフレキシブル領域をもつ</w:t>
      </w:r>
      <w:r>
        <w:rPr>
          <w:vertAlign w:val="superscript"/>
        </w:rPr>
        <w:t>42)</w:t>
      </w:r>
      <w:r>
        <w:rPr/>
        <w:t>（</w:t>
      </w:r>
      <w:r>
        <w:rPr>
          <w:b/>
        </w:rPr>
        <w:t>図</w:t>
      </w:r>
      <w:r>
        <w:rPr>
          <w:b/>
        </w:rPr>
        <w:t>6c</w:t>
      </w:r>
      <w:r>
        <w:rPr/>
        <w:t>）．ハンドル領域はコア構造から飛び出した</w:t>
      </w:r>
      <w:r>
        <w:rPr/>
        <w:t>1</w:t>
      </w:r>
      <w:r>
        <w:rPr/>
        <w:t>本の長い</w:t>
      </w:r>
      <w:r>
        <w:rPr/>
        <w:t>α</w:t>
      </w:r>
      <w:r>
        <w:rPr/>
        <w:t>へリックスおよびループ領域からなり，ループ領域にある</w:t>
      </w:r>
      <w:r>
        <w:rPr/>
        <w:t>A</w:t>
      </w:r>
      <w:r>
        <w:rPr/>
        <w:t>tg8</w:t>
      </w:r>
      <w:r>
        <w:rPr/>
        <w:t>結合モチーフにより</w:t>
      </w:r>
      <w:r>
        <w:rPr/>
        <w:t>Atg8</w:t>
      </w:r>
      <w:r>
        <w:rPr/>
        <w:t>と直接的に結合する</w:t>
      </w:r>
      <w:r>
        <w:rPr>
          <w:vertAlign w:val="superscript"/>
        </w:rPr>
        <w:t>45)</w:t>
      </w:r>
      <w:r>
        <w:rPr/>
        <w:t>．フレキシブル領域は約</w:t>
      </w:r>
      <w:r>
        <w:rPr/>
        <w:t>80</w:t>
      </w:r>
      <w:r>
        <w:rPr/>
        <w:t>アミノ酸残基からなり，そのほとんどが天然変性状態をとるが，唯一，短い</w:t>
      </w:r>
      <w:r>
        <w:rPr/>
        <w:t>α</w:t>
      </w:r>
      <w:r>
        <w:rPr/>
        <w:t>へリックスをとる領域が</w:t>
      </w:r>
      <w:r>
        <w:rPr/>
        <w:t>Atg7</w:t>
      </w:r>
      <w:r>
        <w:rPr/>
        <w:t>の</w:t>
      </w:r>
      <w:r>
        <w:rPr/>
        <w:t>N</w:t>
      </w:r>
      <w:r>
        <w:rPr/>
        <w:t>末端ドメインと結合する</w:t>
      </w:r>
      <w:r>
        <w:rPr>
          <w:vertAlign w:val="superscript"/>
        </w:rPr>
        <w:t>40,42)</w:t>
      </w:r>
      <w:r>
        <w:rPr/>
        <w:t>．</w:t>
      </w:r>
      <w:r>
        <w:rPr/>
        <w:t>Atg3</w:t>
      </w:r>
      <w:r>
        <w:rPr/>
        <w:t>の</w:t>
      </w:r>
      <w:r>
        <w:rPr/>
        <w:t>N</w:t>
      </w:r>
      <w:r>
        <w:rPr/>
        <w:t>末端の約</w:t>
      </w:r>
      <w:r>
        <w:rPr/>
        <w:t>20</w:t>
      </w:r>
      <w:r>
        <w:rPr/>
        <w:t>残基は結晶において電子密度が観測されなかったが，アミノ酸配列から両親媒性へリックス構造をとることが予測されており，曲率の大きな膜の認識に関与することが報告されている</w:t>
      </w:r>
      <w:r>
        <w:rPr>
          <w:vertAlign w:val="superscript"/>
        </w:rPr>
        <w:t>46,47)</w:t>
      </w:r>
      <w:r>
        <w:rPr/>
        <w:t>．</w:t>
      </w:r>
    </w:p>
    <w:p>
      <w:pPr>
        <w:pStyle w:val="Normal"/>
        <w:rPr/>
      </w:pPr>
      <w:r>
        <w:rPr/>
        <w:t>　</w:t>
      </w:r>
      <w:r>
        <w:rPr/>
        <w:t>Atg8</w:t>
      </w:r>
      <w:r>
        <w:rPr/>
        <w:t>のユビキチン転移酵素様の酵素である</w:t>
      </w:r>
      <w:r>
        <w:rPr/>
        <w:t>Atg12-Atg5-Atg16</w:t>
      </w:r>
      <w:r>
        <w:rPr/>
        <w:t>複合体は，</w:t>
      </w:r>
      <w:r>
        <w:rPr/>
        <w:t>Atg16</w:t>
      </w:r>
      <w:r>
        <w:rPr/>
        <w:t>がホモ二量体を形成することによりおのおののタンパク質を</w:t>
      </w:r>
      <w:r>
        <w:rPr/>
        <w:t>2</w:t>
      </w:r>
      <w:r>
        <w:rPr/>
        <w:t>つずつ含む構造をとる</w:t>
      </w:r>
      <w:r>
        <w:rPr>
          <w:vertAlign w:val="superscript"/>
        </w:rPr>
        <w:t>48)</w:t>
      </w:r>
      <w:r>
        <w:rPr/>
        <w:t>．</w:t>
      </w:r>
      <w:r>
        <w:rPr/>
        <w:t>Atg5</w:t>
      </w:r>
      <w:r>
        <w:rPr/>
        <w:t>は</w:t>
      </w:r>
      <w:r>
        <w:rPr/>
        <w:t>2</w:t>
      </w:r>
      <w:r>
        <w:rPr/>
        <w:t>つのユビキチン様ドメインと</w:t>
      </w:r>
      <w:r>
        <w:rPr/>
        <w:t>Lys149</w:t>
      </w:r>
      <w:r>
        <w:rPr/>
        <w:t>を含むヘリックスに富むドメインからなり，これら</w:t>
      </w:r>
      <w:r>
        <w:rPr/>
        <w:t>3</w:t>
      </w:r>
      <w:r>
        <w:rPr/>
        <w:t>つのドメインが互いに相互作用することにより</w:t>
      </w:r>
      <w:r>
        <w:rPr/>
        <w:t>1</w:t>
      </w:r>
      <w:r>
        <w:rPr/>
        <w:t>つの球状の構造をとる</w:t>
      </w:r>
      <w:r>
        <w:rPr>
          <w:vertAlign w:val="superscript"/>
        </w:rPr>
        <w:t>49)</w:t>
      </w:r>
      <w:r>
        <w:rPr/>
        <w:t>（</w:t>
      </w:r>
      <w:r>
        <w:rPr>
          <w:b/>
        </w:rPr>
        <w:t>図</w:t>
      </w:r>
      <w:r>
        <w:rPr>
          <w:b/>
        </w:rPr>
        <w:t>6</w:t>
      </w:r>
      <w:r>
        <w:rPr/>
        <w:t xml:space="preserve"> </w:t>
      </w:r>
      <w:r>
        <w:rPr>
          <w:b/>
        </w:rPr>
        <w:t>b</w:t>
      </w:r>
      <w:r>
        <w:rPr/>
        <w:t>,</w:t>
      </w:r>
      <w:r>
        <w:rPr>
          <w:b/>
        </w:rPr>
        <w:t>d</w:t>
      </w:r>
      <w:r>
        <w:rPr/>
        <w:t>）．</w:t>
      </w:r>
      <w:r>
        <w:rPr/>
        <w:t>Atg16</w:t>
      </w:r>
      <w:r>
        <w:rPr/>
        <w:t>は平行するホモ二量体を形成するコイルドコイルドメインと，</w:t>
      </w:r>
      <w:r>
        <w:rPr/>
        <w:t>Atg5</w:t>
      </w:r>
      <w:r>
        <w:rPr/>
        <w:t>との結合にかかわる</w:t>
      </w:r>
      <w:r>
        <w:rPr/>
        <w:t>α</w:t>
      </w:r>
      <w:r>
        <w:rPr/>
        <w:t>へリックスとが，フレキシブルなリンカーによりつながれた構造をとる</w:t>
      </w:r>
      <w:r>
        <w:rPr>
          <w:vertAlign w:val="superscript"/>
        </w:rPr>
        <w:t>48)</w:t>
      </w:r>
      <w:r>
        <w:rPr/>
        <w:t>（</w:t>
      </w:r>
      <w:r>
        <w:rPr>
          <w:b/>
        </w:rPr>
        <w:t>図</w:t>
      </w:r>
      <w:r>
        <w:rPr>
          <w:b/>
        </w:rPr>
        <w:t>6d</w:t>
      </w:r>
      <w:r>
        <w:rPr/>
        <w:t>）．</w:t>
      </w:r>
      <w:r>
        <w:rPr/>
        <w:t>Atg12</w:t>
      </w:r>
      <w:r>
        <w:rPr/>
        <w:t>はさきに述べたとおりユビキチン骨格からなり，</w:t>
      </w:r>
      <w:r>
        <w:rPr/>
        <w:t>Atg5</w:t>
      </w:r>
      <w:r>
        <w:rPr/>
        <w:t>とイソペプチド結合によりつながれた構造においては，非共有結合性の相互作用も形成することにより</w:t>
      </w:r>
      <w:r>
        <w:rPr/>
        <w:t>Atg5</w:t>
      </w:r>
      <w:r>
        <w:rPr/>
        <w:t>の骨格に固定される</w:t>
      </w:r>
      <w:r>
        <w:rPr>
          <w:vertAlign w:val="superscript"/>
        </w:rPr>
        <w:t>50,51)</w:t>
      </w:r>
      <w:r>
        <w:rPr/>
        <w:t>（</w:t>
      </w:r>
      <w:r>
        <w:rPr>
          <w:b/>
        </w:rPr>
        <w:t>図</w:t>
      </w:r>
      <w:r>
        <w:rPr>
          <w:b/>
        </w:rPr>
        <w:t>4b</w:t>
      </w:r>
      <w:r>
        <w:rPr/>
        <w:t>，</w:t>
      </w:r>
      <w:r>
        <w:rPr>
          <w:b/>
        </w:rPr>
        <w:t>図</w:t>
      </w:r>
      <w:r>
        <w:rPr>
          <w:b/>
        </w:rPr>
        <w:t>6d</w:t>
      </w:r>
      <w:r>
        <w:rPr/>
        <w:t>）．その結果，</w:t>
      </w:r>
      <w:r>
        <w:rPr/>
        <w:t>Atg12-Atg5-Atg16</w:t>
      </w:r>
      <w:r>
        <w:rPr/>
        <w:t>複合体の全体構造は</w:t>
      </w:r>
      <w:r>
        <w:rPr/>
        <w:t>6</w:t>
      </w:r>
      <w:r>
        <w:rPr/>
        <w:t>つのユビキチン様ドメインがコイルドコイル二量体の一端に集まった構造となり，ほかのユビキチン転移酵素の構造とはいちじるしく異なる（</w:t>
      </w:r>
      <w:r>
        <w:rPr>
          <w:b/>
        </w:rPr>
        <w:t>図</w:t>
      </w:r>
      <w:r>
        <w:rPr>
          <w:b/>
        </w:rPr>
        <w:t>6d</w:t>
      </w:r>
      <w:r>
        <w:rPr/>
        <w:t>）．</w:t>
      </w:r>
    </w:p>
    <w:p>
      <w:pPr>
        <w:pStyle w:val="Normal"/>
        <w:rPr/>
      </w:pPr>
      <w:r>
        <w:rPr/>
      </w:r>
    </w:p>
    <w:p>
      <w:pPr>
        <w:pStyle w:val="Normal"/>
        <w:rPr/>
      </w:pPr>
      <w:r>
        <w:rPr/>
        <w:t>9</w:t>
      </w:r>
      <w:r>
        <w:rPr/>
        <w:t>．</w:t>
      </w:r>
      <w:r>
        <w:rPr/>
        <w:t>Atg</w:t>
      </w:r>
      <w:r>
        <w:rPr/>
        <w:t>タンパク質の結合反応の分子機構</w:t>
      </w:r>
    </w:p>
    <w:p>
      <w:pPr>
        <w:pStyle w:val="Normal"/>
        <w:rPr/>
      </w:pPr>
      <w:r>
        <w:rPr/>
        <w:t>　まず，</w:t>
      </w:r>
      <w:r>
        <w:rPr/>
        <w:t>Atg7</w:t>
      </w:r>
      <w:r>
        <w:rPr/>
        <w:t>が最</w:t>
      </w:r>
      <w:r>
        <w:rPr/>
        <w:t>C</w:t>
      </w:r>
      <w:r>
        <w:rPr/>
        <w:t>末端ドメインにあるフレキシブルな領域で</w:t>
      </w:r>
      <w:r>
        <w:rPr/>
        <w:t>Atg8</w:t>
      </w:r>
      <w:r>
        <w:rPr/>
        <w:t>を補足したのち，</w:t>
      </w:r>
      <w:r>
        <w:rPr/>
        <w:t>Atg8</w:t>
      </w:r>
      <w:r>
        <w:rPr/>
        <w:t>をアデニル化ドメインへと配置換えする</w:t>
      </w:r>
      <w:r>
        <w:rPr>
          <w:vertAlign w:val="superscript"/>
        </w:rPr>
        <w:t>41)</w:t>
      </w:r>
      <w:r>
        <w:rPr/>
        <w:t>（</w:t>
      </w:r>
      <w:r>
        <w:rPr>
          <w:b/>
        </w:rPr>
        <w:t>図</w:t>
      </w:r>
      <w:r>
        <w:rPr>
          <w:b/>
        </w:rPr>
        <w:t>6a</w:t>
      </w:r>
      <w:r>
        <w:rPr/>
        <w:t>，</w:t>
      </w:r>
      <w:r>
        <w:rPr>
          <w:b/>
        </w:rPr>
        <w:t>図</w:t>
      </w:r>
      <w:r>
        <w:rPr>
          <w:b/>
        </w:rPr>
        <w:t>7</w:t>
      </w:r>
      <w:r>
        <w:rPr/>
        <w:t>）．つぎに，</w:t>
      </w:r>
      <w:r>
        <w:rPr/>
        <w:t>Atg8</w:t>
      </w:r>
      <w:r>
        <w:rPr/>
        <w:t>の</w:t>
      </w:r>
      <w:r>
        <w:rPr/>
        <w:t>C</w:t>
      </w:r>
      <w:r>
        <w:rPr/>
        <w:t>末端の</w:t>
      </w:r>
      <w:r>
        <w:rPr/>
        <w:t>Gly</w:t>
      </w:r>
      <w:r>
        <w:rPr/>
        <w:t>が</w:t>
      </w:r>
      <w:r>
        <w:rPr/>
        <w:t>Atg7</w:t>
      </w:r>
      <w:r>
        <w:rPr/>
        <w:t>に結合した</w:t>
      </w:r>
      <w:r>
        <w:rPr/>
        <w:t>ATP</w:t>
      </w:r>
      <w:r>
        <w:rPr/>
        <w:t>と反応することでアデニル化され，つづいて，</w:t>
      </w:r>
      <w:r>
        <w:rPr/>
        <w:t>Atg7</w:t>
      </w:r>
      <w:r>
        <w:rPr/>
        <w:t>の活性</w:t>
      </w:r>
      <w:r>
        <w:rPr/>
        <w:t>Cys</w:t>
      </w:r>
      <w:r>
        <w:rPr/>
        <w:t>が</w:t>
      </w:r>
      <w:r>
        <w:rPr/>
        <w:t>Atg8</w:t>
      </w:r>
      <w:r>
        <w:rPr/>
        <w:t>の</w:t>
      </w:r>
      <w:r>
        <w:rPr/>
        <w:t>C</w:t>
      </w:r>
      <w:r>
        <w:rPr/>
        <w:t>末端の</w:t>
      </w:r>
      <w:r>
        <w:rPr/>
        <w:t>Gly</w:t>
      </w:r>
      <w:r>
        <w:rPr/>
        <w:t>とチオエステル結合を形成する．この過程において，活性</w:t>
      </w:r>
      <w:r>
        <w:rPr/>
        <w:t>Cys</w:t>
      </w:r>
      <w:r>
        <w:rPr/>
        <w:t>を含むループ領域が構造変化を起こすことが予想されるが，ほかのユビキチン活性化酵素においてみられるようなドメインどうしの大規模な配置転換は必要としない．</w:t>
      </w:r>
      <w:r>
        <w:rPr/>
        <w:t>Atg7</w:t>
      </w:r>
      <w:r>
        <w:rPr/>
        <w:t>は</w:t>
      </w:r>
      <w:r>
        <w:rPr/>
        <w:t>Atg12</w:t>
      </w:r>
      <w:r>
        <w:rPr/>
        <w:t>も類似の様式で認識し活性化すると思われるが，</w:t>
      </w:r>
      <w:r>
        <w:rPr/>
        <w:t>Atg</w:t>
      </w:r>
      <w:r>
        <w:rPr/>
        <w:t>7-Atg12</w:t>
      </w:r>
      <w:r>
        <w:rPr/>
        <w:t>複合体の構造生物学的な研究はこれまでなされていない．</w:t>
      </w:r>
      <w:r>
        <w:rPr/>
        <w:t>Atg7</w:t>
      </w:r>
      <w:r>
        <w:rPr/>
        <w:t>とチオエステル結合を形成した</w:t>
      </w:r>
      <w:r>
        <w:rPr/>
        <w:t>Atg8</w:t>
      </w:r>
      <w:r>
        <w:rPr/>
        <w:t>および</w:t>
      </w:r>
      <w:r>
        <w:rPr/>
        <w:t>Atg12</w:t>
      </w:r>
      <w:r>
        <w:rPr/>
        <w:t>は，つづいて，それぞれのユビキチン結合酵素様の酵素である</w:t>
      </w:r>
      <w:r>
        <w:rPr/>
        <w:t>Atg3</w:t>
      </w:r>
      <w:r>
        <w:rPr/>
        <w:t>および</w:t>
      </w:r>
      <w:r>
        <w:rPr/>
        <w:t>Atg10</w:t>
      </w:r>
      <w:r>
        <w:rPr/>
        <w:t>とチオエステル結合を形成する．この際，どちらのユビキチン結合酵素様の酵素も</w:t>
      </w:r>
      <w:r>
        <w:rPr/>
        <w:t>Atg7</w:t>
      </w:r>
      <w:r>
        <w:rPr/>
        <w:t>の</w:t>
      </w:r>
      <w:r>
        <w:rPr/>
        <w:t>N</w:t>
      </w:r>
      <w:r>
        <w:rPr/>
        <w:t>末端ドメインの</w:t>
      </w:r>
      <w:r>
        <w:rPr/>
        <w:t>15</w:t>
      </w:r>
      <w:r>
        <w:rPr/>
        <w:t>番目の</w:t>
      </w:r>
      <w:r>
        <w:rPr/>
        <w:t>β</w:t>
      </w:r>
      <w:r>
        <w:rPr/>
        <w:t>ストランドの付近に類似の様式で結合するが（</w:t>
      </w:r>
      <w:r>
        <w:rPr>
          <w:b/>
        </w:rPr>
        <w:t>図</w:t>
      </w:r>
      <w:r>
        <w:rPr>
          <w:b/>
        </w:rPr>
        <w:t>6a</w:t>
      </w:r>
      <w:r>
        <w:rPr/>
        <w:t>），ユビキチン様ドメインを用いる一般的なユビキチン活性化酵素とユビキチン結合酵素とのあいだの相互作用とはまったく異なる</w:t>
      </w:r>
      <w:r>
        <w:rPr>
          <w:vertAlign w:val="superscript"/>
        </w:rPr>
        <w:t>52,53)</w:t>
      </w:r>
      <w:r>
        <w:rPr/>
        <w:t>．</w:t>
      </w:r>
      <w:r>
        <w:rPr/>
        <w:t>Atg7</w:t>
      </w:r>
      <w:r>
        <w:rPr/>
        <w:t>はホモ二量体を形成するため，</w:t>
      </w:r>
      <w:r>
        <w:rPr/>
        <w:t>2</w:t>
      </w:r>
      <w:r>
        <w:rPr/>
        <w:t>分子のユビキチン結合酵素様の酵素が結合することが可能である．したがって，</w:t>
      </w:r>
      <w:r>
        <w:rPr/>
        <w:t>Atg7</w:t>
      </w:r>
      <w:r>
        <w:rPr/>
        <w:t>の活性</w:t>
      </w:r>
      <w:r>
        <w:rPr/>
        <w:t>Cys</w:t>
      </w:r>
      <w:r>
        <w:rPr/>
        <w:t>によりつながれた</w:t>
      </w:r>
      <w:r>
        <w:rPr/>
        <w:t>Atg8</w:t>
      </w:r>
      <w:r>
        <w:rPr/>
        <w:t>および</w:t>
      </w:r>
      <w:r>
        <w:rPr/>
        <w:t>At</w:t>
      </w:r>
      <w:r>
        <w:rPr/>
        <w:t>g12</w:t>
      </w:r>
      <w:r>
        <w:rPr/>
        <w:t>は，同じ</w:t>
      </w:r>
      <w:r>
        <w:rPr/>
        <w:t>Atg7</w:t>
      </w:r>
      <w:r>
        <w:rPr/>
        <w:t>分子に結合したユビキチン結合酵素様の酵素と，ホモ二量体を形成したもう</w:t>
      </w:r>
      <w:r>
        <w:rPr/>
        <w:t>1</w:t>
      </w:r>
      <w:r>
        <w:rPr/>
        <w:t>分子の</w:t>
      </w:r>
      <w:r>
        <w:rPr/>
        <w:t>Atg7</w:t>
      </w:r>
      <w:r>
        <w:rPr/>
        <w:t>に結合したユビキチン結合酵素様の酵素の，どちらの活性</w:t>
      </w:r>
      <w:r>
        <w:rPr/>
        <w:t>Cys</w:t>
      </w:r>
      <w:r>
        <w:rPr/>
        <w:t>にも転移される可能性があるが，実際には，後者にのみ選択的に転移される</w:t>
      </w:r>
      <w:r>
        <w:rPr>
          <w:vertAlign w:val="superscript"/>
        </w:rPr>
        <w:t>40,41)</w:t>
      </w:r>
      <w:r>
        <w:rPr/>
        <w:t>．</w:t>
      </w:r>
      <w:r>
        <w:rPr/>
        <w:t>Atg7-1</w:t>
      </w:r>
      <w:r>
        <w:rPr/>
        <w:t>の活性</w:t>
      </w:r>
      <w:r>
        <w:rPr/>
        <w:t>Cys</w:t>
      </w:r>
      <w:r>
        <w:rPr/>
        <w:t>につながれた</w:t>
      </w:r>
      <w:r>
        <w:rPr/>
        <w:t>Atg8</w:t>
      </w:r>
      <w:r>
        <w:rPr/>
        <w:t>は，</w:t>
      </w:r>
      <w:r>
        <w:rPr/>
        <w:t>Atg7-2</w:t>
      </w:r>
      <w:r>
        <w:rPr/>
        <w:t>に結合した</w:t>
      </w:r>
      <w:r>
        <w:rPr/>
        <w:t>Atg3</w:t>
      </w:r>
      <w:r>
        <w:rPr/>
        <w:t>へと転移される（</w:t>
      </w:r>
      <w:r>
        <w:rPr>
          <w:b/>
        </w:rPr>
        <w:t>図</w:t>
      </w:r>
      <w:r>
        <w:rPr>
          <w:b/>
        </w:rPr>
        <w:t>6a</w:t>
      </w:r>
      <w:r>
        <w:rPr/>
        <w:t>，</w:t>
      </w:r>
      <w:r>
        <w:rPr>
          <w:b/>
        </w:rPr>
        <w:t>図</w:t>
      </w:r>
      <w:r>
        <w:rPr>
          <w:b/>
        </w:rPr>
        <w:t>7</w:t>
      </w:r>
      <w:r>
        <w:rPr/>
        <w:t>）．これは，ほかのユビキチン活性化酵素にはみられない</w:t>
      </w:r>
      <w:r>
        <w:rPr/>
        <w:t>Atg7</w:t>
      </w:r>
      <w:r>
        <w:rPr/>
        <w:t>に固有の機構であり，</w:t>
      </w:r>
      <w:r>
        <w:rPr/>
        <w:t>Atg7</w:t>
      </w:r>
      <w:r>
        <w:rPr/>
        <w:t>がホモ二量体を形成する理由のひとつと考えられる．生体においては，</w:t>
      </w:r>
      <w:r>
        <w:rPr/>
        <w:t>Atg8</w:t>
      </w:r>
      <w:r>
        <w:rPr/>
        <w:t>は</w:t>
      </w:r>
      <w:r>
        <w:rPr/>
        <w:t>Atg3</w:t>
      </w:r>
      <w:r>
        <w:rPr/>
        <w:t>のみと，</w:t>
      </w:r>
      <w:r>
        <w:rPr/>
        <w:t>Atg12</w:t>
      </w:r>
      <w:r>
        <w:rPr/>
        <w:t>は</w:t>
      </w:r>
      <w:r>
        <w:rPr/>
        <w:t>Atg10</w:t>
      </w:r>
      <w:r>
        <w:rPr/>
        <w:t>のみとチオエステル結合を形成すると考えられているが，</w:t>
      </w:r>
      <w:r>
        <w:rPr>
          <w:i/>
        </w:rPr>
        <w:t>in</w:t>
      </w:r>
      <w:r>
        <w:rPr/>
        <w:t xml:space="preserve"> </w:t>
      </w:r>
      <w:r>
        <w:rPr>
          <w:i/>
        </w:rPr>
        <w:t>vitro</w:t>
      </w:r>
      <w:r>
        <w:rPr/>
        <w:t>では，</w:t>
      </w:r>
      <w:r>
        <w:rPr/>
        <w:t>Atg3</w:t>
      </w:r>
      <w:r>
        <w:rPr/>
        <w:t>は</w:t>
      </w:r>
      <w:r>
        <w:rPr/>
        <w:t>Atg12</w:t>
      </w:r>
      <w:r>
        <w:rPr/>
        <w:t>とも，</w:t>
      </w:r>
      <w:r>
        <w:rPr/>
        <w:t>Atg10</w:t>
      </w:r>
      <w:r>
        <w:rPr/>
        <w:t>は</w:t>
      </w:r>
      <w:r>
        <w:rPr/>
        <w:t>Atg8</w:t>
      </w:r>
      <w:r>
        <w:rPr/>
        <w:t>ともチオエステル結合を形成する</w:t>
      </w:r>
      <w:r>
        <w:rPr>
          <w:vertAlign w:val="superscript"/>
        </w:rPr>
        <w:t>52)</w:t>
      </w:r>
      <w:r>
        <w:rPr/>
        <w:t>．この特異性の問題は，今後，明らかにしなければならない課題である．</w:t>
      </w:r>
    </w:p>
    <w:p>
      <w:pPr>
        <w:pStyle w:val="Normal"/>
        <w:rPr/>
      </w:pPr>
      <w:r>
        <w:rPr/>
        <w:t>　</w:t>
      </w:r>
      <w:r>
        <w:rPr/>
        <w:t>Atg10</w:t>
      </w:r>
      <w:r>
        <w:rPr/>
        <w:t>とチオエステル結合を形成した</w:t>
      </w:r>
      <w:r>
        <w:rPr/>
        <w:t>Atg12</w:t>
      </w:r>
      <w:r>
        <w:rPr/>
        <w:t>は，最後に，</w:t>
      </w:r>
      <w:r>
        <w:rPr/>
        <w:t>Atg5</w:t>
      </w:r>
      <w:r>
        <w:rPr/>
        <w:t>の</w:t>
      </w:r>
      <w:r>
        <w:rPr/>
        <w:t>Lys149</w:t>
      </w:r>
      <w:r>
        <w:rPr/>
        <w:t>と結合する．</w:t>
      </w:r>
      <w:r>
        <w:rPr/>
        <w:t>Atg10</w:t>
      </w:r>
      <w:r>
        <w:rPr/>
        <w:t>は固有の</w:t>
      </w:r>
      <w:r>
        <w:rPr/>
        <w:t>β</w:t>
      </w:r>
      <w:r>
        <w:rPr/>
        <w:t>ヘアピン構造を用いて</w:t>
      </w:r>
      <w:r>
        <w:rPr/>
        <w:t>Atg5</w:t>
      </w:r>
      <w:r>
        <w:rPr/>
        <w:t>のユビキチン様ドメインにある</w:t>
      </w:r>
      <w:r>
        <w:rPr/>
        <w:t>β</w:t>
      </w:r>
      <w:r>
        <w:rPr/>
        <w:t>ストランドと相互作用することにより，ユビキチン転移酵素様の酵素の助けなしに結合反応を担うと考えられる</w:t>
      </w:r>
      <w:r>
        <w:rPr>
          <w:vertAlign w:val="superscript"/>
        </w:rPr>
        <w:t>43)</w:t>
      </w:r>
      <w:r>
        <w:rPr/>
        <w:t>（</w:t>
      </w:r>
      <w:r>
        <w:rPr>
          <w:b/>
        </w:rPr>
        <w:t>図</w:t>
      </w:r>
      <w:r>
        <w:rPr>
          <w:b/>
        </w:rPr>
        <w:t>6b</w:t>
      </w:r>
      <w:r>
        <w:rPr/>
        <w:t>）．一方，</w:t>
      </w:r>
      <w:r>
        <w:rPr/>
        <w:t>Atg3</w:t>
      </w:r>
      <w:r>
        <w:rPr/>
        <w:t>とチオエステル結合を形成した</w:t>
      </w:r>
      <w:r>
        <w:rPr/>
        <w:t>Atg8</w:t>
      </w:r>
      <w:r>
        <w:rPr/>
        <w:t>は，ユビキチン転移酵素様の酵素である</w:t>
      </w:r>
      <w:r>
        <w:rPr/>
        <w:t>Atg12-Atg5-Atg16</w:t>
      </w:r>
      <w:r>
        <w:rPr/>
        <w:t>複合体の助けを借りることによりホスファチジルエタノールアミンと結合する（</w:t>
      </w:r>
      <w:r>
        <w:rPr>
          <w:b/>
        </w:rPr>
        <w:t>図</w:t>
      </w:r>
      <w:r>
        <w:rPr>
          <w:b/>
        </w:rPr>
        <w:t>7</w:t>
      </w:r>
      <w:r>
        <w:rPr/>
        <w:t>）．</w:t>
      </w:r>
      <w:r>
        <w:rPr/>
        <w:t>Atg3</w:t>
      </w:r>
      <w:r>
        <w:rPr/>
        <w:t>の活性部位の構造は単独では低活性の状態であり，</w:t>
      </w:r>
      <w:r>
        <w:rPr/>
        <w:t>Atg12-Atg5-Atg16</w:t>
      </w:r>
      <w:r>
        <w:rPr/>
        <w:t>複合体と相互作用することにより高活性の状態に変換されることが生化学的な手法により強く示唆されている</w:t>
      </w:r>
      <w:r>
        <w:rPr>
          <w:vertAlign w:val="superscript"/>
        </w:rPr>
        <w:t>54)</w:t>
      </w:r>
      <w:r>
        <w:rPr/>
        <w:t>．また，</w:t>
      </w:r>
      <w:r>
        <w:rPr/>
        <w:t>Atg12-Atg5-Atg16</w:t>
      </w:r>
      <w:r>
        <w:rPr/>
        <w:t>複合体は</w:t>
      </w:r>
      <w:r>
        <w:rPr/>
        <w:t>Atg3</w:t>
      </w:r>
      <w:r>
        <w:rPr/>
        <w:t>を適切な膜へとリクルートすることにより，</w:t>
      </w:r>
      <w:r>
        <w:rPr/>
        <w:t>Atg8</w:t>
      </w:r>
      <w:r>
        <w:rPr/>
        <w:t>の結合相手であるホスファチジルエタノールアミンと</w:t>
      </w:r>
      <w:r>
        <w:rPr/>
        <w:t>Atg8</w:t>
      </w:r>
      <w:r>
        <w:rPr/>
        <w:t>とを出会わせる機能も担うと考えられている</w:t>
      </w:r>
      <w:r>
        <w:rPr>
          <w:vertAlign w:val="superscript"/>
        </w:rPr>
        <w:t>34)</w:t>
      </w:r>
      <w:r>
        <w:rPr/>
        <w:t>．しかし，これらの分子機構に関する理解は不十分であり，全容の解明のためにはさらなる構造生物学的な研究が必須である．</w:t>
      </w:r>
    </w:p>
    <w:p>
      <w:pPr>
        <w:pStyle w:val="Normal"/>
        <w:rPr/>
      </w:pPr>
      <w:r>
        <w:rPr/>
      </w:r>
    </w:p>
    <w:p>
      <w:pPr>
        <w:pStyle w:val="Normal"/>
        <w:rPr/>
      </w:pPr>
      <w:r>
        <w:rPr/>
        <w:t>おわりに</w:t>
      </w:r>
    </w:p>
    <w:p>
      <w:pPr>
        <w:pStyle w:val="Normal"/>
        <w:rPr/>
      </w:pPr>
      <w:r>
        <w:rPr/>
        <w:t>　オートファゴソームの形成にかかわる主要な</w:t>
      </w:r>
      <w:r>
        <w:rPr/>
        <w:t>Atg</w:t>
      </w:r>
      <w:r>
        <w:rPr/>
        <w:t>タンパク質のうち，</w:t>
      </w:r>
      <w:r>
        <w:rPr/>
        <w:t>Atg1</w:t>
      </w:r>
      <w:r>
        <w:rPr/>
        <w:t>複合体と</w:t>
      </w:r>
      <w:r>
        <w:rPr/>
        <w:t>Atg8</w:t>
      </w:r>
      <w:r>
        <w:rPr/>
        <w:t>結合系および</w:t>
      </w:r>
      <w:r>
        <w:rPr/>
        <w:t>Atg12</w:t>
      </w:r>
      <w:r>
        <w:rPr/>
        <w:t>結合系については，近年，構造生物学的な研究が急速に進展し，これらがはたす分子機能についてその一端が明らかにされた．しかしながら，たとえば，</w:t>
      </w:r>
      <w:r>
        <w:rPr/>
        <w:t>Atg17</w:t>
      </w:r>
      <w:r>
        <w:rPr/>
        <w:t>のとる</w:t>
      </w:r>
      <w:r>
        <w:rPr/>
        <w:t>S</w:t>
      </w:r>
      <w:r>
        <w:rPr/>
        <w:t>字状の構造は何をしているのかなど，構造がわかることによりさらなる謎もつぎつぎと生じている．また，</w:t>
      </w:r>
      <w:r>
        <w:rPr/>
        <w:t>Atg1</w:t>
      </w:r>
      <w:r>
        <w:rPr/>
        <w:t>複合体と</w:t>
      </w:r>
      <w:r>
        <w:rPr/>
        <w:t>Atg8</w:t>
      </w:r>
      <w:r>
        <w:rPr/>
        <w:t>結合系および</w:t>
      </w:r>
      <w:r>
        <w:rPr/>
        <w:t>Atg12</w:t>
      </w:r>
      <w:r>
        <w:rPr/>
        <w:t>結合系とを橋渡しする</w:t>
      </w:r>
      <w:r>
        <w:rPr/>
        <w:t>Atg</w:t>
      </w:r>
      <w:r>
        <w:rPr/>
        <w:t>タンパク質の構造生物学的な研究はほとんど進展していないのが現状である．構造生物学的な研究と構造情報を活用した機能の研究を並行して進めることが，オートファジーにおける謎をひとつひとつ解明していくためにきわめて重要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izushima, N. &amp; Komatsu, M.: Autophagy: renovation of cells and tissues. Cell, 147, 728-741 (2011)</w:t>
      </w:r>
    </w:p>
    <w:p>
      <w:pPr>
        <w:pStyle w:val="Normal"/>
        <w:rPr/>
      </w:pPr>
      <w:r>
        <w:rPr>
          <w:rFonts w:eastAsia="Century" w:cs="Century"/>
        </w:rPr>
        <w:t xml:space="preserve"> </w:t>
      </w:r>
      <w:r>
        <w:rPr/>
        <w:t>2) Araki, Y., Ku, W. C., Akioka, M. et al.: Atg38 is required for autophagy-specific phosphatidylinositol 3-kinase complex integrity. J. Cell Biol., 203, 299-313 (2013)</w:t>
      </w:r>
    </w:p>
    <w:p>
      <w:pPr>
        <w:pStyle w:val="Normal"/>
        <w:rPr/>
      </w:pPr>
      <w:r>
        <w:rPr>
          <w:rFonts w:eastAsia="Century" w:cs="Century"/>
        </w:rPr>
        <w:t xml:space="preserve"> </w:t>
      </w:r>
      <w:r>
        <w:rPr/>
        <w:t>3) Mizushima, N., Yoshimori, T. &amp; Ohsumi, Y.: The role of Atg proteins in autophagosome formation.</w:t>
      </w:r>
      <w:r>
        <w:rPr/>
        <w:t xml:space="preserve"> </w:t>
      </w:r>
      <w:r>
        <w:rPr/>
        <w:t>Annu. Rev. Cell Dev. Biol., 27, 107-132 (2011)</w:t>
      </w:r>
    </w:p>
    <w:p>
      <w:pPr>
        <w:pStyle w:val="Normal"/>
        <w:rPr/>
      </w:pPr>
      <w:r>
        <w:rPr>
          <w:rFonts w:eastAsia="Century" w:cs="Century"/>
        </w:rPr>
        <w:t xml:space="preserve"> </w:t>
      </w:r>
      <w:r>
        <w:rPr/>
        <w:t xml:space="preserve">4) Suzuki, K., Kirisako, T., Kamada, Y. et al.: The pre-autophagosomal structure organized by concerted functions of </w:t>
      </w:r>
      <w:r>
        <w:rPr>
          <w:i/>
        </w:rPr>
        <w:t>APG</w:t>
      </w:r>
      <w:r>
        <w:rPr/>
        <w:t xml:space="preserve"> genes is essential for autophagosome formation. EMBO J., 20, 5971-5981 (2001)</w:t>
      </w:r>
    </w:p>
    <w:p>
      <w:pPr>
        <w:pStyle w:val="Normal"/>
        <w:rPr/>
      </w:pPr>
      <w:r>
        <w:rPr>
          <w:rFonts w:eastAsia="Century" w:cs="Century"/>
        </w:rPr>
        <w:t xml:space="preserve"> </w:t>
      </w:r>
      <w:r>
        <w:rPr/>
        <w:t>5) Kawamata, T., Kamada, Y., Kabeya, Y. et al.: Organization of the pre-autophagosomal structure responsible for autophagosome formation.</w:t>
      </w:r>
      <w:r>
        <w:rPr/>
        <w:t xml:space="preserve"> </w:t>
      </w:r>
      <w:r>
        <w:rPr/>
        <w:t>Mol. Biol. Cell, 19, 2039-2050 (2008)</w:t>
      </w:r>
    </w:p>
    <w:p>
      <w:pPr>
        <w:pStyle w:val="Normal"/>
        <w:rPr/>
      </w:pPr>
      <w:r>
        <w:rPr>
          <w:rFonts w:eastAsia="Century" w:cs="Century"/>
        </w:rPr>
        <w:t xml:space="preserve"> </w:t>
      </w:r>
      <w:r>
        <w:rPr/>
        <w:t>6) Suzuki, K., Kubota, Y., Sekito, T. et al.: Hierarchy of Atg proteins in pre-autophagosomal structure organization. Genes Cells, 12, 209-218 (2007)</w:t>
      </w:r>
    </w:p>
    <w:p>
      <w:pPr>
        <w:pStyle w:val="Normal"/>
        <w:rPr/>
      </w:pPr>
      <w:r>
        <w:rPr>
          <w:rFonts w:eastAsia="Century" w:cs="Century"/>
        </w:rPr>
        <w:t xml:space="preserve"> </w:t>
      </w:r>
      <w:r>
        <w:rPr/>
        <w:t>7) Kamada, Y., Funakoshi, T., Shintani, T. et al.: Tor-mediated induction of autophagy via an Apg1 protein kinase complex. J. Cell Biol., 150, 1507-1513 (2000)</w:t>
      </w:r>
    </w:p>
    <w:p>
      <w:pPr>
        <w:pStyle w:val="Normal"/>
        <w:rPr/>
      </w:pPr>
      <w:r>
        <w:rPr>
          <w:rFonts w:eastAsia="Century" w:cs="Century"/>
        </w:rPr>
        <w:t xml:space="preserve"> </w:t>
      </w:r>
      <w:r>
        <w:rPr/>
        <w:t>8) Fujioka, Y., Suzuki, S. W., Yamamoto, H. et al.: Structural basis of starvation-induced assembly of the autophagy initiation complex. Nat. Struct. Mol. Biol., 21, 513-521 (2014)</w:t>
      </w:r>
      <w:r>
        <w:rPr/>
        <w:t xml:space="preserve"> [</w:t>
      </w:r>
      <w:r>
        <w:rPr/>
        <w:t>新着論文レビュー</w:t>
      </w:r>
      <w:r>
        <w:rPr/>
        <w:t>]</w:t>
      </w:r>
    </w:p>
    <w:p>
      <w:pPr>
        <w:pStyle w:val="Normal"/>
        <w:rPr/>
      </w:pPr>
      <w:r>
        <w:rPr>
          <w:rFonts w:eastAsia="Century" w:cs="Century"/>
        </w:rPr>
        <w:t xml:space="preserve"> </w:t>
      </w:r>
      <w:r>
        <w:rPr/>
        <w:t>9) Mao, K., Chew, L. H., Inoue-Aono, Y. et al.: Atg29 phosphorylation regulates coordination of the Atg17-Atg31-Atg29 complex with the Atg11 scaffold during autophagy initiation. Proc. Natl. Acad. Sci. USA, 110</w:t>
      </w:r>
      <w:r>
        <w:rPr/>
        <w:t xml:space="preserve">, </w:t>
      </w:r>
      <w:r>
        <w:rPr/>
        <w:t>E2875-</w:t>
      </w:r>
      <w:r>
        <w:rPr/>
        <w:t>E28</w:t>
      </w:r>
      <w:r>
        <w:rPr/>
        <w:t>84 (2013)</w:t>
      </w:r>
    </w:p>
    <w:p>
      <w:pPr>
        <w:pStyle w:val="Normal"/>
        <w:rPr/>
      </w:pPr>
      <w:r>
        <w:rPr/>
        <w:t>10) Ragusa, M. J., Stanley, R. E. &amp; Hurley, J. H.: Architecture of the Atg17 complex as a scaffold for autophagosome biogenesis. Cell, 151, 1501-1512 (2012)</w:t>
      </w:r>
    </w:p>
    <w:p>
      <w:pPr>
        <w:pStyle w:val="Normal"/>
        <w:rPr/>
      </w:pPr>
      <w:r>
        <w:rPr/>
        <w:t>11) Kraft, C., Kijanska, M., Kalie, E. et al.: Binding of the Atg1/ULK1 kinase to the ubiquitin-like protein Atg8 regulates autophagy. EMBO J., 31, 3691-3703 (2012)</w:t>
      </w:r>
    </w:p>
    <w:p>
      <w:pPr>
        <w:pStyle w:val="Normal"/>
        <w:rPr/>
      </w:pPr>
      <w:r>
        <w:rPr/>
        <w:t>12) Nakatogawa, H., Ohbayashi, S., Sakoh-Nakatogawa, M. et al.: The autophagy-related protein kinase Atg1 interacts with the ubiquitin-like protein Atg8 via the Atg8 family interacting motif to facilitate autophagosome formation. J. Biol. Chem., 287, 28503-28507 (2012)</w:t>
      </w:r>
    </w:p>
    <w:p>
      <w:pPr>
        <w:pStyle w:val="Normal"/>
        <w:rPr/>
      </w:pPr>
      <w:r>
        <w:rPr/>
        <w:t>13) Jao, C. C., Ragusa, M. J., Stanley, R. E. et al.: A HORMA domain in Atg13 mediates PI 3-kinase recruitment in autophagy. Proc. Natl. Acad. Sci. USA, 110, 5486-5491 (2013)</w:t>
      </w:r>
    </w:p>
    <w:p>
      <w:pPr>
        <w:pStyle w:val="Normal"/>
        <w:rPr/>
      </w:pPr>
      <w:r>
        <w:rPr/>
        <w:t>14) Luo, X. &amp; Yu, H.: Protein metamorphosis: the two-state behavior of Mad2. Structure, 16, 1616-1625 (2008)</w:t>
      </w:r>
    </w:p>
    <w:p>
      <w:pPr>
        <w:pStyle w:val="Normal"/>
        <w:rPr/>
      </w:pPr>
      <w:r>
        <w:rPr/>
        <w:t xml:space="preserve">15) Kabeya, Y., Noda, N. N., Fujioka, Y. et al.: Characterization of the Atg17-Atg29-Atg31 complex specifically required for starvation-induced autophagy in </w:t>
      </w:r>
      <w:r>
        <w:rPr>
          <w:i/>
        </w:rPr>
        <w:t>Saccharomyces</w:t>
      </w:r>
      <w:r>
        <w:rPr/>
        <w:t xml:space="preserve"> </w:t>
      </w:r>
      <w:r>
        <w:rPr>
          <w:i/>
        </w:rPr>
        <w:t>cerevisiae</w:t>
      </w:r>
      <w:r>
        <w:rPr/>
        <w:t>. Biochem. Biophys. Res. Commun., 389, 612-615 (2009)</w:t>
      </w:r>
    </w:p>
    <w:p>
      <w:pPr>
        <w:pStyle w:val="Normal"/>
        <w:rPr/>
      </w:pPr>
      <w:r>
        <w:rPr/>
        <w:t xml:space="preserve">16) Chew, L. H., Setiaputra, D., Klionsky, D. J. et al.: Structural characterization of the </w:t>
      </w:r>
      <w:r>
        <w:rPr>
          <w:i/>
        </w:rPr>
        <w:t>Saccharomyces</w:t>
      </w:r>
      <w:r>
        <w:rPr/>
        <w:t xml:space="preserve"> </w:t>
      </w:r>
      <w:r>
        <w:rPr>
          <w:i/>
        </w:rPr>
        <w:t>cerevisiae</w:t>
      </w:r>
      <w:r>
        <w:rPr/>
        <w:t xml:space="preserve"> autophagy regulatory complex Atg17-Atg31-Atg29. Autophagy, 9, 1467-1474 (2013)</w:t>
      </w:r>
    </w:p>
    <w:p>
      <w:pPr>
        <w:pStyle w:val="Normal"/>
        <w:rPr/>
      </w:pPr>
      <w:r>
        <w:rPr/>
        <w:t>17) Noda, T. &amp; Ohsumi, Y.: Tor, a phosphatidylinositol kinase homologue, controls autophagy in yeast. J. Biol. Chem., 273, 3963-3966 (1998)</w:t>
      </w:r>
    </w:p>
    <w:p>
      <w:pPr>
        <w:pStyle w:val="Normal"/>
        <w:rPr/>
      </w:pPr>
      <w:r>
        <w:rPr/>
        <w:t>18) Kamada, Y., Yoshino, K., Kondo, C. et al.: Tor directly controls the Atg1 kinase complex to regulate autophagy. Mol. Cell. Biol., 30, 1049-1058 (2010)</w:t>
      </w:r>
    </w:p>
    <w:p>
      <w:pPr>
        <w:pStyle w:val="Normal"/>
        <w:rPr/>
      </w:pPr>
      <w:r>
        <w:rPr/>
        <w:t>19) Lynch-Day, M. A. &amp; Klionsky, D. J.: The Cvt pathway as a model for selective autophagy. FEBS Lett., 584, 1359-1366 (2010)</w:t>
      </w:r>
    </w:p>
    <w:p>
      <w:pPr>
        <w:pStyle w:val="Normal"/>
        <w:rPr/>
      </w:pPr>
      <w:r>
        <w:rPr/>
        <w:t>20) Ohsumi, Y.: Molecular dissection of autophagy: two ubiquitin-like systems. Nat.</w:t>
      </w:r>
      <w:r>
        <w:rPr/>
        <w:t xml:space="preserve"> </w:t>
      </w:r>
      <w:r>
        <w:rPr/>
        <w:t>Rev. Mol. Cell Biol., 2, 211-216 (2001)</w:t>
      </w:r>
    </w:p>
    <w:p>
      <w:pPr>
        <w:pStyle w:val="Normal"/>
        <w:rPr/>
      </w:pPr>
      <w:r>
        <w:rPr/>
        <w:t>21) Mizushima, N., Noda, T., Yoshimori, T. et al.: A protein conjugation system essential for autophagy. Nature, 395, 395-398 (1998)</w:t>
      </w:r>
    </w:p>
    <w:p>
      <w:pPr>
        <w:pStyle w:val="Normal"/>
        <w:rPr/>
      </w:pPr>
      <w:r>
        <w:rPr/>
        <w:t>22) Mizushima, N., Noda, T. &amp; Ohsumi, Y.: Apg16p is required for the function of the Apg12p-Apg5p conjugate in the yeast autophagy pathway. EMBO J., 18, 3888-3896 (1999)</w:t>
      </w:r>
    </w:p>
    <w:p>
      <w:pPr>
        <w:pStyle w:val="Normal"/>
        <w:rPr/>
      </w:pPr>
      <w:r>
        <w:rPr/>
        <w:t>23) Ichimura, Y., Kirisako, T., Takao, T. et al.: A ubiquitin-like system mediates protein lipidation. Nature, 408, 488-492 (2000)</w:t>
      </w:r>
    </w:p>
    <w:p>
      <w:pPr>
        <w:pStyle w:val="Normal"/>
        <w:rPr/>
      </w:pPr>
      <w:r>
        <w:rPr/>
        <w:t>24) Kirisako, T., Ichimura, Y., Okada, H. et al.: The reversible modification regulates the membrane-binding state of Apg8/Aut7 essential for autophagy and the cytoplasm to vacuole targeting pathway. J. Cell Biol., 151, 263-276 (2000)</w:t>
      </w:r>
    </w:p>
    <w:p>
      <w:pPr>
        <w:pStyle w:val="Normal"/>
        <w:rPr/>
      </w:pPr>
      <w:r>
        <w:rPr/>
        <w:t>25) Hanada, T., Noda, N. N., Satomi, Y. et al.: The Atg12-Atg5 conjugate has a novel E3-like activity for protein lipidation in autophagy. J. Biol. Chem., 282, 37298-37302 (2007)</w:t>
      </w:r>
    </w:p>
    <w:p>
      <w:pPr>
        <w:pStyle w:val="Normal"/>
        <w:rPr/>
      </w:pPr>
      <w:r>
        <w:rPr/>
        <w:t xml:space="preserve">26) Suzuki, K., Akioka, M., Kondo-Kakuta, C. et al.: Fine mapping of autophagy-related proteins during autophagosome formation in </w:t>
      </w:r>
      <w:r>
        <w:rPr>
          <w:i/>
        </w:rPr>
        <w:t>Saccharomyces</w:t>
      </w:r>
      <w:r>
        <w:rPr/>
        <w:t xml:space="preserve"> </w:t>
      </w:r>
      <w:r>
        <w:rPr>
          <w:i/>
        </w:rPr>
        <w:t>cerevisiae</w:t>
      </w:r>
      <w:r>
        <w:rPr/>
        <w:t>. J. Cell Sci., 126</w:t>
      </w:r>
      <w:r>
        <w:rPr/>
        <w:t xml:space="preserve">, </w:t>
      </w:r>
      <w:r>
        <w:rPr/>
        <w:t>2534-</w:t>
      </w:r>
      <w:r>
        <w:rPr/>
        <w:t>25</w:t>
      </w:r>
      <w:r>
        <w:rPr/>
        <w:t>44 (2013)</w:t>
      </w:r>
    </w:p>
    <w:p>
      <w:pPr>
        <w:pStyle w:val="Normal"/>
        <w:rPr/>
      </w:pPr>
      <w:r>
        <w:rPr/>
        <w:t>27) Noda, N. N., Ohsumi, Y. &amp; Inagaki, F.: Atg8-family interacting motif crucial for selective autophagy. FEBS Lett., 584, 1379-1385 (2010)</w:t>
      </w:r>
    </w:p>
    <w:p>
      <w:pPr>
        <w:pStyle w:val="Normal"/>
        <w:rPr/>
      </w:pPr>
      <w:r>
        <w:rPr/>
        <w:t xml:space="preserve">28) Sugawara, K., Suzuki, N. N., Fujioka, Y. et al.: The crystal structure of microtubule-associated protein light chain 3, a mammalian homologue of </w:t>
      </w:r>
      <w:r>
        <w:rPr>
          <w:i/>
        </w:rPr>
        <w:t>Saccharomyces</w:t>
      </w:r>
      <w:r>
        <w:rPr/>
        <w:t xml:space="preserve"> </w:t>
      </w:r>
      <w:r>
        <w:rPr>
          <w:i/>
        </w:rPr>
        <w:t>cerevisiae</w:t>
      </w:r>
      <w:r>
        <w:rPr/>
        <w:t xml:space="preserve"> Atg8. Genes Cells, 9, 611-618 (2004)</w:t>
      </w:r>
    </w:p>
    <w:p>
      <w:pPr>
        <w:pStyle w:val="Normal"/>
        <w:rPr/>
      </w:pPr>
      <w:r>
        <w:rPr/>
        <w:t>29) Nakatogawa, H., Ichimura, Y. &amp; Ohsumi, Y.: Atg8, a ubiquitin-like protein required for autophagosome formation, mediates membrane tethering and hemifusion. Cell, 130, 165-178 (2007)</w:t>
      </w:r>
    </w:p>
    <w:p>
      <w:pPr>
        <w:pStyle w:val="Normal"/>
        <w:rPr/>
      </w:pPr>
      <w:r>
        <w:rPr/>
        <w:t>30) Noda, N. N., Kumeta, H., Nakatogawa, H. et al.: Structural basis of target recognition by Atg8/LC3 during selective autophagy. Genes Cells, 13, 1211-1218 (2008)</w:t>
      </w:r>
    </w:p>
    <w:p>
      <w:pPr>
        <w:pStyle w:val="Normal"/>
        <w:rPr/>
      </w:pPr>
      <w:r>
        <w:rPr/>
        <w:t>31) Ichimura, Y., Kumanomidou, T., Sou, Y. S. et al.: Structural basis for sorting mechanism of p62 in selective autophagy. J. Biol. Chem., 283, 22847-22857 (2008)</w:t>
      </w:r>
    </w:p>
    <w:p>
      <w:pPr>
        <w:pStyle w:val="Normal"/>
        <w:rPr/>
      </w:pPr>
      <w:r>
        <w:rPr/>
        <w:t>32) Pankiv, S., Clausen, T. H., Lamark, T. et al.: p62/SQSTM1 binds directly to Atg8/LC3 to facilitate degradation of ubiquitinated protein aggregates by autophagy. J. Biol. Chem., 282, 24131-24145 (2007)</w:t>
      </w:r>
    </w:p>
    <w:p>
      <w:pPr>
        <w:pStyle w:val="Normal"/>
        <w:rPr/>
      </w:pPr>
      <w:r>
        <w:rPr/>
        <w:t>33) Suzuki, N. N., Yoshimoto, K., Fujioka, Y. et al.: The crystal structure of plant ATG12 and its biological implication in autophagy. Autophagy, 1, 119-126 (2005)</w:t>
      </w:r>
    </w:p>
    <w:p>
      <w:pPr>
        <w:pStyle w:val="Normal"/>
        <w:rPr/>
      </w:pPr>
      <w:r>
        <w:rPr/>
        <w:t>34) Fujita, N., Itoh, T., Omori, H. et al.: The Atg16L complex specifies the site of LC3 lipidation for membrane biogenesis in autophagy. Mol. Biol. Cell, 19, 2092-2100 (2008)</w:t>
      </w:r>
    </w:p>
    <w:p>
      <w:pPr>
        <w:pStyle w:val="Normal"/>
        <w:rPr/>
      </w:pPr>
      <w:r>
        <w:rPr/>
        <w:t>35) Metlagel, Z., Otomo, C., Takaesu, G. et al.: Structural basis of ATG3 recognition by the autophagic ubiquitin-like protein ATG12. Proc. Natl. Acad. Sci. USA, 110, 18844-18849 (2013)</w:t>
      </w:r>
    </w:p>
    <w:p>
      <w:pPr>
        <w:pStyle w:val="Normal"/>
        <w:rPr/>
      </w:pPr>
      <w:r>
        <w:rPr/>
        <w:t>36) Satoo, K., Noda, N. N., Kumeta, H. et al.: The structure of Atg4B-LC3 complex reveals the mechanism of LC3 processing and delipidation during autophagy. EMBO J., 28, 1341-1350 (2009)</w:t>
      </w:r>
    </w:p>
    <w:p>
      <w:pPr>
        <w:pStyle w:val="Normal"/>
        <w:rPr/>
      </w:pPr>
      <w:r>
        <w:rPr/>
        <w:t>37) Kumanomidou, T., Mizushima, T., Komatsu, M. et al.: The crystal structure of human Atg4b, a processing and de-conjugating enzyme for autophagosome-forming modifiers. J. Mol. Biol., 355, 612-618 (2006)</w:t>
      </w:r>
    </w:p>
    <w:p>
      <w:pPr>
        <w:pStyle w:val="Normal"/>
        <w:rPr/>
      </w:pPr>
      <w:r>
        <w:rPr/>
        <w:t>38) Sugawara, K., Suzuki, N. N., Fujioka, Y. et al.: Structural basis for the specificity and catalysis of human Atg4B responsible for mammalian autophagy. J. Biol. Chem., 280, 40058-40065 (2005)</w:t>
      </w:r>
    </w:p>
    <w:p>
      <w:pPr>
        <w:pStyle w:val="Normal"/>
        <w:rPr/>
      </w:pPr>
      <w:r>
        <w:rPr/>
        <w:t>39) Hong, S. B., Kim, B. W., Lee, K. E. et al.: Insights into noncanonical E1 enzyme activation from the structure of autophagic E1 Atg7 with Atg8. Nat. Struct. Mol. Biol., 18, 1323-1330 (2011)</w:t>
      </w:r>
    </w:p>
    <w:p>
      <w:pPr>
        <w:pStyle w:val="Normal"/>
        <w:rPr/>
      </w:pPr>
      <w:r>
        <w:rPr/>
        <w:t>40) Taherbhoy, A. M., Tait, S. W., Kaiser, S. E. et al.: Atg8 transfer from Atg7 to Atg3: a distinctive E1-E2 architecture and mechanism in the autophagy pathway. Mol. Cell, 44, 451-461 (2011)</w:t>
      </w:r>
    </w:p>
    <w:p>
      <w:pPr>
        <w:pStyle w:val="Normal"/>
        <w:rPr/>
      </w:pPr>
      <w:r>
        <w:rPr/>
        <w:t>41) Noda, N. N., Satoo, K., Fujioka, Y. et al.: Structural basis of Atg8 activation by a homodimeric E1, Atg7. Mol. Cell, 44, 462-475 (2011)</w:t>
      </w:r>
      <w:r>
        <w:rPr/>
        <w:t xml:space="preserve"> [</w:t>
      </w:r>
      <w:r>
        <w:rPr/>
        <w:t>新着論文レビュー</w:t>
      </w:r>
      <w:r>
        <w:rPr/>
        <w:t>]</w:t>
      </w:r>
    </w:p>
    <w:p>
      <w:pPr>
        <w:pStyle w:val="Normal"/>
        <w:rPr/>
      </w:pPr>
      <w:r>
        <w:rPr/>
        <w:t>42) Yamada, Y., Suzuki, N. N., Hanada, T. et al.: The crystal structure of Atg3, an autophagy-related ubiquitin carrier protein (E2) enzyme that mediates Atg8 lipidation. J. Biol. Chem., 282, 8036-8043 (2007)</w:t>
      </w:r>
    </w:p>
    <w:p>
      <w:pPr>
        <w:pStyle w:val="Normal"/>
        <w:rPr/>
      </w:pPr>
      <w:r>
        <w:rPr/>
        <w:t xml:space="preserve">43) Yamaguchi, M., Noda, N. N., Yamamoto, H. et al.: Structural insights into </w:t>
      </w:r>
      <w:r>
        <w:rPr/>
        <w:t>A</w:t>
      </w:r>
      <w:r>
        <w:rPr/>
        <w:t xml:space="preserve">tg10-mediated formation of the autophagy-essential </w:t>
      </w:r>
      <w:r>
        <w:rPr/>
        <w:t>A</w:t>
      </w:r>
      <w:r>
        <w:rPr/>
        <w:t>tg12-</w:t>
      </w:r>
      <w:r>
        <w:rPr/>
        <w:t>A</w:t>
      </w:r>
      <w:r>
        <w:rPr/>
        <w:t>tg5 conjugate. Structure, 20, 1244-1254 (2012)</w:t>
      </w:r>
    </w:p>
    <w:p>
      <w:pPr>
        <w:pStyle w:val="Normal"/>
        <w:rPr/>
      </w:pPr>
      <w:r>
        <w:rPr/>
        <w:t>44) Hong, S. B., Kim, B. W., Kim, J. H. et al.: Structure of the autophagic E2 enzyme Atg10. Acta Crystallogr. D. Biol. Crystallogr., 68, 1409-1417 (2012)</w:t>
      </w:r>
    </w:p>
    <w:p>
      <w:pPr>
        <w:pStyle w:val="Normal"/>
        <w:rPr/>
      </w:pPr>
      <w:r>
        <w:rPr/>
        <w:t>45) Yamaguchi, M., Noda, N. N., Nakatogawa, H. et al.: Autophagy-related protein 8 (Atg8) family interacting motif in Atg3 mediates the Atg3-Atg8 interaction and is crucial for the cytoplasm-to-vacuole targeting pathway. J. Biol. Chem., 285, 29599-29607 (2010)</w:t>
      </w:r>
    </w:p>
    <w:p>
      <w:pPr>
        <w:pStyle w:val="Normal"/>
        <w:rPr/>
      </w:pPr>
      <w:r>
        <w:rPr/>
        <w:t>46) Nath, S., Dancourt, J., Shteyn, V. et al.: Lipidation of the LC3/GABARAP family of autophagy proteins relies on a membrane-curvature-sensing domain in Atg3. Nat.</w:t>
      </w:r>
      <w:r>
        <w:rPr/>
        <w:t xml:space="preserve"> </w:t>
      </w:r>
      <w:r>
        <w:rPr/>
        <w:t>Cell Biol., 16, 415-424 (2014)</w:t>
      </w:r>
    </w:p>
    <w:p>
      <w:pPr>
        <w:pStyle w:val="Normal"/>
        <w:rPr/>
      </w:pPr>
      <w:r>
        <w:rPr/>
        <w:t>47) Hanada, T., Satomi, Y., Takao, T. et al.: The amino-terminal region of Atg3 is essential for association with phosphatidylethanolamine in Atg8 lipidation. FEBS Lett., 583, 1078-1083 (2009)</w:t>
      </w:r>
    </w:p>
    <w:p>
      <w:pPr>
        <w:pStyle w:val="Normal"/>
        <w:rPr/>
      </w:pPr>
      <w:r>
        <w:rPr/>
        <w:t xml:space="preserve">48) Fujioka, Y., Noda, N. N., Nakatogawa, H. et al.: Dimeric coiled-coil structure of </w:t>
      </w:r>
      <w:r>
        <w:rPr>
          <w:i/>
        </w:rPr>
        <w:t>Saccharomyces</w:t>
      </w:r>
      <w:r>
        <w:rPr/>
        <w:t xml:space="preserve"> </w:t>
      </w:r>
      <w:r>
        <w:rPr>
          <w:i/>
        </w:rPr>
        <w:t>cerevisiae</w:t>
      </w:r>
      <w:r>
        <w:rPr/>
        <w:t xml:space="preserve"> Atg16 and its functional significance in autophagy. J. Biol. Chem., 285, 1508-1515 (2010)</w:t>
      </w:r>
    </w:p>
    <w:p>
      <w:pPr>
        <w:pStyle w:val="Normal"/>
        <w:rPr/>
      </w:pPr>
      <w:r>
        <w:rPr/>
        <w:t>49) Matsushita, M., Suzuki, N. N., Obara, K. et al.: Structure of Atg5</w:t>
      </w:r>
      <w:r>
        <w:rPr/>
        <w:t>·</w:t>
      </w:r>
      <w:r>
        <w:rPr/>
        <w:t>Atg16, a complex essential for autophagy. J. Biol. Chem., 282, 6763-6772 (2007)</w:t>
      </w:r>
    </w:p>
    <w:p>
      <w:pPr>
        <w:pStyle w:val="Normal"/>
        <w:rPr/>
      </w:pPr>
      <w:r>
        <w:rPr/>
        <w:t>50) Noda, N. N., Fujioka, Y., Hanada, T. et al.: Structure of the Atg12-Atg5 conjugate reveals a platform for stimulating Atg8-PE conjugation. EMBO Rep., 14, 206-211 (2013)</w:t>
      </w:r>
    </w:p>
    <w:p>
      <w:pPr>
        <w:pStyle w:val="Normal"/>
        <w:rPr/>
      </w:pPr>
      <w:r>
        <w:rPr/>
        <w:t>51) Otomo, C., Metlagel, Z., Takaesu, G. et al.: Structure of the human ATG12~ATG5 conjugate required for LC3 lipidation in autophagy. Nat. Struct. Mol. Biol., 20, 59-66 (2013)</w:t>
      </w:r>
    </w:p>
    <w:p>
      <w:pPr>
        <w:pStyle w:val="Normal"/>
        <w:rPr/>
      </w:pPr>
      <w:r>
        <w:rPr/>
        <w:t>52) Yamaguchi, M., Matoba, K., Sawada, R. et al.: Noncanonical recognition and UBL loading of distinct E2s by autophagy-essential Atg7. Nat. Struct. Mol. Biol., 19, 1250-1256 (2012)</w:t>
      </w:r>
      <w:r>
        <w:rPr/>
        <w:t xml:space="preserve"> [</w:t>
      </w:r>
      <w:r>
        <w:rPr/>
        <w:t>新着論文レビュー</w:t>
      </w:r>
      <w:r>
        <w:rPr/>
        <w:t>]</w:t>
      </w:r>
    </w:p>
    <w:p>
      <w:pPr>
        <w:pStyle w:val="Normal"/>
        <w:rPr/>
      </w:pPr>
      <w:r>
        <w:rPr/>
        <w:t>53) Kaiser, S. E., Mao, K., Taherbhoy, A. M. et al.: Noncanonical E2 recruitment by the autophagy E1 revealed by Atg7-Atg3 and Atg7-Atg10 structures. Nat. Struct. Mol. Biol., 19, 1242-1249 (2012)</w:t>
      </w:r>
    </w:p>
    <w:p>
      <w:pPr>
        <w:pStyle w:val="Normal"/>
        <w:rPr/>
      </w:pPr>
      <w:r>
        <w:rPr/>
        <w:t>54) Sakoh-Nakatogawa, M., Matoba, K., Asai, E. et al.: Atg12-Atg5 conjugate enhances E2 activity of Atg3 by rearranging its catalytic site. Nat. Struct. Mol. Biol., 20, 433-439 (2013)</w:t>
      </w:r>
      <w:r>
        <w:rPr/>
        <w:t xml:space="preserve"> [</w:t>
      </w:r>
      <w:r>
        <w:rPr/>
        <w:t>新着論文レビュー</w:t>
      </w:r>
      <w:r>
        <w:rPr/>
        <w:t>]</w:t>
      </w:r>
    </w:p>
    <w:p>
      <w:pPr>
        <w:pStyle w:val="Normal"/>
        <w:rPr/>
      </w:pPr>
      <w:r>
        <w:rPr/>
      </w:r>
    </w:p>
    <w:p>
      <w:pPr>
        <w:pStyle w:val="Normal"/>
        <w:rPr/>
      </w:pPr>
      <w:r>
        <w:rPr/>
        <w:t>〈著者プロフィール〉</w:t>
      </w:r>
    </w:p>
    <w:p>
      <w:pPr>
        <w:pStyle w:val="Normal"/>
        <w:rPr/>
      </w:pPr>
      <w:r>
        <w:rPr/>
        <w:t>野田</w:t>
      </w:r>
      <w:r>
        <w:rPr>
          <w:rFonts w:cs="Century" w:eastAsia="Century"/>
        </w:rPr>
        <w:t xml:space="preserve"> </w:t>
      </w:r>
      <w:r>
        <w:rPr/>
        <w:t>展生（</w:t>
      </w:r>
      <w:r>
        <w:rPr/>
        <w:t>Nobuo N. Noda</w:t>
      </w:r>
      <w:r>
        <w:rPr/>
        <w:t>）</w:t>
      </w:r>
    </w:p>
    <w:p>
      <w:pPr>
        <w:pStyle w:val="Normal"/>
        <w:rPr/>
      </w:pPr>
      <w:r>
        <w:rPr/>
        <w:t>略歴：</w:t>
      </w:r>
      <w:r>
        <w:rPr/>
        <w:t>2001</w:t>
      </w:r>
      <w:r>
        <w:rPr/>
        <w:t>年</w:t>
      </w:r>
      <w:r>
        <w:rPr>
          <w:rFonts w:cs="Century" w:eastAsia="Century"/>
        </w:rPr>
        <w:t xml:space="preserve"> </w:t>
      </w:r>
      <w:r>
        <w:rPr/>
        <w:t>東京大学大学院薬学系研究科博士課程</w:t>
      </w:r>
      <w:r>
        <w:rPr>
          <w:rFonts w:cs="Century" w:eastAsia="Century"/>
        </w:rPr>
        <w:t xml:space="preserve"> </w:t>
      </w:r>
      <w:r>
        <w:rPr/>
        <w:t>修了，同年</w:t>
      </w:r>
      <w:r>
        <w:rPr>
          <w:rFonts w:cs="Century" w:eastAsia="Century"/>
        </w:rPr>
        <w:t xml:space="preserve"> </w:t>
      </w:r>
      <w:r>
        <w:rPr/>
        <w:t>北海道大学大学院薬学研究科</w:t>
      </w:r>
      <w:r>
        <w:rPr>
          <w:rFonts w:cs="Century" w:eastAsia="Century"/>
        </w:rPr>
        <w:t xml:space="preserve"> </w:t>
      </w:r>
      <w:r>
        <w:rPr/>
        <w:t>博士研究員，同</w:t>
      </w:r>
      <w:r>
        <w:rPr>
          <w:rFonts w:cs="Century" w:eastAsia="Century"/>
        </w:rPr>
        <w:t xml:space="preserve"> </w:t>
      </w:r>
      <w:r>
        <w:rPr/>
        <w:t>助教，同講師を経て，</w:t>
      </w:r>
      <w:r>
        <w:rPr/>
        <w:t>2011</w:t>
      </w:r>
      <w:r>
        <w:rPr/>
        <w:t>年より微生物化学研究会微生物化学研究所</w:t>
      </w:r>
      <w:r>
        <w:rPr>
          <w:rFonts w:cs="Century" w:eastAsia="Century"/>
        </w:rPr>
        <w:t xml:space="preserve"> </w:t>
      </w:r>
      <w:r>
        <w:rPr/>
        <w:t>主席研究員．</w:t>
      </w:r>
    </w:p>
    <w:p>
      <w:pPr>
        <w:pStyle w:val="Normal"/>
        <w:rPr/>
      </w:pPr>
      <w:r>
        <w:rPr/>
        <w:t>研究テーマ：オートファジーの分子機構．</w:t>
      </w:r>
    </w:p>
    <w:p>
      <w:pPr>
        <w:pStyle w:val="Normal"/>
        <w:rPr/>
      </w:pPr>
      <w:r>
        <w:rPr/>
        <w:t>関心事：オートキャンプ．</w:t>
      </w:r>
    </w:p>
    <w:p>
      <w:pPr>
        <w:pStyle w:val="Normal"/>
        <w:rPr/>
      </w:pPr>
      <w:r>
        <w:rPr/>
      </w:r>
    </w:p>
    <w:p>
      <w:pPr>
        <w:pStyle w:val="Normal"/>
        <w:rPr/>
      </w:pPr>
      <w:r>
        <w:rPr/>
        <w:t>稲垣</w:t>
      </w:r>
      <w:r>
        <w:rPr>
          <w:rFonts w:cs="Century" w:eastAsia="Century"/>
        </w:rPr>
        <w:t xml:space="preserve"> </w:t>
      </w:r>
      <w:r>
        <w:rPr/>
        <w:t>冬彦（</w:t>
      </w:r>
      <w:r>
        <w:rPr/>
        <w:t>Fuyuhiko Inagaki</w:t>
      </w:r>
      <w:r>
        <w:rPr/>
        <w:t>）</w:t>
      </w:r>
    </w:p>
    <w:p>
      <w:pPr>
        <w:pStyle w:val="Normal"/>
        <w:rPr/>
      </w:pPr>
      <w:r>
        <w:rPr/>
        <w:t>北海道大学大学院先端生命科学研究院</w:t>
      </w:r>
      <w:r>
        <w:rPr>
          <w:rFonts w:cs="Century" w:eastAsia="Century"/>
        </w:rPr>
        <w:t xml:space="preserve"> </w:t>
      </w:r>
      <w:r>
        <w:rPr/>
        <w:t>特任教授．</w:t>
      </w:r>
    </w:p>
    <w:p>
      <w:pPr>
        <w:pStyle w:val="Normal"/>
        <w:rPr/>
      </w:pPr>
      <w:r>
        <w:rPr/>
        <w:t>研究テーマ：核磁気共鳴，構造生物学，シグナル伝達，オートファジー．</w:t>
      </w:r>
    </w:p>
    <w:p>
      <w:pPr>
        <w:pStyle w:val="Normal"/>
        <w:rPr/>
      </w:pPr>
      <w:r>
        <w:rPr/>
      </w:r>
    </w:p>
    <w:p>
      <w:pPr>
        <w:pStyle w:val="Normal"/>
        <w:rPr/>
      </w:pPr>
      <w:r>
        <w:rPr/>
        <w:t>〈図説明〉</w:t>
      </w:r>
    </w:p>
    <w:p>
      <w:pPr>
        <w:pStyle w:val="Normal"/>
        <w:rPr/>
      </w:pPr>
      <w:r>
        <w:rPr/>
        <w:t>図</w:t>
      </w:r>
      <w:r>
        <w:rPr/>
        <w:t>1</w:t>
      </w:r>
      <w:r>
        <w:rPr/>
        <w:t>　オートファゴソームの形成にかかわる主要な</w:t>
      </w:r>
      <w:r>
        <w:rPr/>
        <w:t>Atg</w:t>
      </w:r>
      <w:r>
        <w:rPr/>
        <w:t>タンパク質</w:t>
      </w:r>
    </w:p>
    <w:p>
      <w:pPr>
        <w:pStyle w:val="Normal"/>
        <w:rPr/>
      </w:pPr>
      <w:r>
        <w:rPr/>
        <w:t>数字は</w:t>
      </w:r>
      <w:r>
        <w:rPr/>
        <w:t>Atg</w:t>
      </w:r>
      <w:r>
        <w:rPr/>
        <w:t>タンパク質の番号を示す．</w:t>
      </w:r>
      <w:r>
        <w:rPr/>
        <w:t>E1</w:t>
      </w:r>
      <w:r>
        <w:rPr/>
        <w:t>：ユビキチン活性化酵素様の酵素，</w:t>
      </w:r>
      <w:r>
        <w:rPr/>
        <w:t>E2</w:t>
      </w:r>
      <w:r>
        <w:rPr/>
        <w:t>：ユビキチン結合酵素様の酵素，</w:t>
      </w:r>
      <w:r>
        <w:rPr/>
        <w:t>E3</w:t>
      </w:r>
      <w:r>
        <w:rPr/>
        <w:t>：ユビキチン転移酵素様の酵素，</w:t>
      </w:r>
      <w:r>
        <w:rPr/>
        <w:t>PE</w:t>
      </w:r>
      <w:r>
        <w:rPr/>
        <w:t>：ホスファチジルエタノールアミン．</w:t>
      </w:r>
    </w:p>
    <w:p>
      <w:pPr>
        <w:pStyle w:val="Normal"/>
        <w:rPr/>
      </w:pPr>
      <w:r>
        <w:rPr/>
        <w:t>図</w:t>
      </w:r>
      <w:r>
        <w:rPr/>
        <w:t>2</w:t>
      </w:r>
      <w:r>
        <w:rPr/>
        <w:t>　</w:t>
      </w:r>
      <w:r>
        <w:rPr/>
        <w:t>Atg1</w:t>
      </w:r>
      <w:r>
        <w:rPr/>
        <w:t>複合体を構成するタンパク質の構造</w:t>
      </w:r>
    </w:p>
    <w:p>
      <w:pPr>
        <w:pStyle w:val="Normal"/>
        <w:rPr/>
      </w:pPr>
      <w:r>
        <w:rPr/>
        <w:t>（</w:t>
      </w:r>
      <w:r>
        <w:rPr/>
        <w:t>a</w:t>
      </w:r>
      <w:r>
        <w:rPr/>
        <w:t>）</w:t>
      </w:r>
      <w:r>
        <w:rPr/>
        <w:t>Atg1</w:t>
      </w:r>
      <w:r>
        <w:rPr/>
        <w:t>の構造（</w:t>
      </w:r>
      <w:r>
        <w:rPr/>
        <w:t>PDB ID</w:t>
      </w:r>
      <w:r>
        <w:rPr/>
        <w:t>：</w:t>
      </w:r>
      <w:r>
        <w:rPr/>
        <w:t>4P1N</w:t>
      </w:r>
      <w:r>
        <w:rPr/>
        <w:t>）．</w:t>
      </w:r>
      <w:r>
        <w:rPr/>
        <w:t>AIM</w:t>
      </w:r>
      <w:r>
        <w:rPr/>
        <w:t>：</w:t>
      </w:r>
      <w:r>
        <w:rPr/>
        <w:t>Atg8</w:t>
      </w:r>
      <w:r>
        <w:rPr/>
        <w:t>結合モチーフ．</w:t>
      </w:r>
    </w:p>
    <w:p>
      <w:pPr>
        <w:pStyle w:val="Normal"/>
        <w:rPr/>
      </w:pPr>
      <w:r>
        <w:rPr/>
        <w:t>（</w:t>
      </w:r>
      <w:r>
        <w:rPr/>
        <w:t>b</w:t>
      </w:r>
      <w:r>
        <w:rPr/>
        <w:t>）</w:t>
      </w:r>
      <w:r>
        <w:rPr/>
        <w:t>Atg13</w:t>
      </w:r>
      <w:r>
        <w:rPr/>
        <w:t>の構造（</w:t>
      </w:r>
      <w:r>
        <w:rPr/>
        <w:t>PDB ID</w:t>
      </w:r>
      <w:r>
        <w:rPr/>
        <w:t>：</w:t>
      </w:r>
      <w:r>
        <w:rPr/>
        <w:t>4J2G</w:t>
      </w:r>
      <w:r>
        <w:rPr/>
        <w:t>）．</w:t>
      </w:r>
    </w:p>
    <w:p>
      <w:pPr>
        <w:pStyle w:val="Normal"/>
        <w:rPr/>
      </w:pPr>
      <w:r>
        <w:rPr/>
        <w:t>（</w:t>
      </w:r>
      <w:r>
        <w:rPr/>
        <w:t>c</w:t>
      </w:r>
      <w:r>
        <w:rPr/>
        <w:t>）</w:t>
      </w:r>
      <w:r>
        <w:rPr/>
        <w:t>Atg17-Atg29-Atg31</w:t>
      </w:r>
      <w:r>
        <w:rPr/>
        <w:t>複合体の構造（</w:t>
      </w:r>
      <w:r>
        <w:rPr/>
        <w:t>PDB ID</w:t>
      </w:r>
      <w:r>
        <w:rPr/>
        <w:t>：</w:t>
      </w:r>
      <w:r>
        <w:rPr/>
        <w:t>4P1W</w:t>
      </w:r>
      <w:r>
        <w:rPr/>
        <w:t>）．</w:t>
      </w:r>
    </w:p>
    <w:p>
      <w:pPr>
        <w:pStyle w:val="Normal"/>
        <w:rPr/>
      </w:pPr>
      <w:r>
        <w:rPr/>
        <w:t>P</w:t>
      </w:r>
      <w:r>
        <w:rPr/>
        <w:t>はリン酸化をうける部位を示す．</w:t>
      </w:r>
    </w:p>
    <w:p>
      <w:pPr>
        <w:pStyle w:val="Normal"/>
        <w:rPr/>
      </w:pPr>
      <w:r>
        <w:rPr/>
        <w:t>図</w:t>
      </w:r>
      <w:r>
        <w:rPr/>
        <w:t>3</w:t>
      </w:r>
      <w:r>
        <w:rPr/>
        <w:t>　</w:t>
      </w:r>
      <w:r>
        <w:rPr/>
        <w:t>Atg13</w:t>
      </w:r>
      <w:r>
        <w:rPr/>
        <w:t>を介した</w:t>
      </w:r>
      <w:r>
        <w:rPr/>
        <w:t>Atg1</w:t>
      </w:r>
      <w:r>
        <w:rPr/>
        <w:t>複合体の構築の基盤</w:t>
      </w:r>
    </w:p>
    <w:p>
      <w:pPr>
        <w:pStyle w:val="Normal"/>
        <w:rPr/>
      </w:pPr>
      <w:r>
        <w:rPr/>
        <w:t>（</w:t>
      </w:r>
      <w:r>
        <w:rPr/>
        <w:t>a</w:t>
      </w:r>
      <w:r>
        <w:rPr/>
        <w:t>）</w:t>
      </w:r>
      <w:r>
        <w:rPr/>
        <w:t>Atg1</w:t>
      </w:r>
      <w:r>
        <w:rPr/>
        <w:t>と</w:t>
      </w:r>
      <w:r>
        <w:rPr/>
        <w:t>Atg13</w:t>
      </w:r>
      <w:r>
        <w:rPr/>
        <w:t>とのあいだの相互作用の構造基盤（</w:t>
      </w:r>
      <w:r>
        <w:rPr/>
        <w:t>PDB ID</w:t>
      </w:r>
      <w:r>
        <w:rPr/>
        <w:t>：</w:t>
      </w:r>
      <w:r>
        <w:rPr/>
        <w:t>4P1N</w:t>
      </w:r>
      <w:r>
        <w:rPr/>
        <w:t>）．</w:t>
      </w:r>
    </w:p>
    <w:p>
      <w:pPr>
        <w:pStyle w:val="Normal"/>
        <w:rPr/>
      </w:pPr>
      <w:r>
        <w:rPr/>
        <w:t>（</w:t>
      </w:r>
      <w:r>
        <w:rPr/>
        <w:t>b</w:t>
      </w:r>
      <w:r>
        <w:rPr/>
        <w:t>）</w:t>
      </w:r>
      <w:r>
        <w:rPr/>
        <w:t>Atg13</w:t>
      </w:r>
      <w:r>
        <w:rPr/>
        <w:t>と</w:t>
      </w:r>
      <w:r>
        <w:rPr/>
        <w:t>Atg17</w:t>
      </w:r>
      <w:r>
        <w:rPr/>
        <w:t>とのあいだの相互作用の構造基盤（</w:t>
      </w:r>
      <w:r>
        <w:rPr/>
        <w:t>PDB ID</w:t>
      </w:r>
      <w:r>
        <w:rPr/>
        <w:t>：</w:t>
      </w:r>
      <w:r>
        <w:rPr/>
        <w:t>4P1W</w:t>
      </w:r>
      <w:r>
        <w:rPr/>
        <w:t>）．</w:t>
      </w:r>
    </w:p>
    <w:p>
      <w:pPr>
        <w:pStyle w:val="Normal"/>
        <w:rPr/>
      </w:pPr>
      <w:r>
        <w:rPr/>
        <w:t>（</w:t>
      </w:r>
      <w:r>
        <w:rPr/>
        <w:t>c</w:t>
      </w:r>
      <w:r>
        <w:rPr/>
        <w:t>）</w:t>
      </w:r>
      <w:r>
        <w:rPr/>
        <w:t>Atg1</w:t>
      </w:r>
      <w:r>
        <w:rPr/>
        <w:t>複合体の飢餓に依存した形成のモデル．</w:t>
      </w:r>
      <w:r>
        <w:rPr/>
        <w:t>P</w:t>
      </w:r>
      <w:r>
        <w:rPr/>
        <w:t>はリン酸化をうける部位を示す．</w:t>
      </w:r>
      <w:r>
        <w:rPr/>
        <w:t>17BR</w:t>
      </w:r>
      <w:r>
        <w:rPr/>
        <w:t>：</w:t>
      </w:r>
      <w:r>
        <w:rPr/>
        <w:t>Atg17</w:t>
      </w:r>
      <w:r>
        <w:rPr/>
        <w:t>結合領域．</w:t>
      </w:r>
    </w:p>
    <w:p>
      <w:pPr>
        <w:pStyle w:val="Normal"/>
        <w:rPr/>
      </w:pPr>
      <w:r>
        <w:rPr/>
        <w:t>図</w:t>
      </w:r>
      <w:r>
        <w:rPr/>
        <w:t>4</w:t>
      </w:r>
      <w:r>
        <w:rPr/>
        <w:t>　</w:t>
      </w:r>
      <w:r>
        <w:rPr/>
        <w:t>Atg8</w:t>
      </w:r>
      <w:r>
        <w:rPr/>
        <w:t>および</w:t>
      </w:r>
      <w:r>
        <w:rPr/>
        <w:t>Atg12</w:t>
      </w:r>
      <w:r>
        <w:rPr/>
        <w:t>の構造</w:t>
      </w:r>
    </w:p>
    <w:p>
      <w:pPr>
        <w:pStyle w:val="Normal"/>
        <w:rPr/>
      </w:pPr>
      <w:r>
        <w:rPr/>
        <w:t>（</w:t>
      </w:r>
      <w:r>
        <w:rPr/>
        <w:t>a</w:t>
      </w:r>
      <w:r>
        <w:rPr/>
        <w:t>）</w:t>
      </w:r>
      <w:r>
        <w:rPr/>
        <w:t>Atg8</w:t>
      </w:r>
      <w:r>
        <w:rPr/>
        <w:t>と</w:t>
      </w:r>
      <w:r>
        <w:rPr/>
        <w:t>Atg19</w:t>
      </w:r>
      <w:r>
        <w:rPr/>
        <w:t>に由来する</w:t>
      </w:r>
      <w:r>
        <w:rPr/>
        <w:t>A</w:t>
      </w:r>
      <w:r>
        <w:rPr/>
        <w:t>tg8</w:t>
      </w:r>
      <w:r>
        <w:rPr/>
        <w:t>結合モチーフとの複合体の構造（</w:t>
      </w:r>
      <w:r>
        <w:rPr/>
        <w:t>PDB ID</w:t>
      </w:r>
      <w:r>
        <w:rPr/>
        <w:t>：</w:t>
      </w:r>
      <w:r>
        <w:rPr/>
        <w:t>2ZPN</w:t>
      </w:r>
      <w:r>
        <w:rPr/>
        <w:t>）．オレンジ色の線の左上側が</w:t>
      </w:r>
      <w:r>
        <w:rPr/>
        <w:t>N</w:t>
      </w:r>
      <w:r>
        <w:rPr/>
        <w:t>末端側に特徴的な</w:t>
      </w:r>
      <w:r>
        <w:rPr/>
        <w:t>2</w:t>
      </w:r>
      <w:r>
        <w:rPr/>
        <w:t>つの</w:t>
      </w:r>
      <w:r>
        <w:rPr/>
        <w:t>α</w:t>
      </w:r>
      <w:r>
        <w:rPr/>
        <w:t>へリックス，右下側がユビキチン骨格に相当する．</w:t>
      </w:r>
      <w:r>
        <w:rPr/>
        <w:t>β2</w:t>
      </w:r>
      <w:r>
        <w:rPr/>
        <w:t>：</w:t>
      </w:r>
      <w:r>
        <w:rPr/>
        <w:t>2</w:t>
      </w:r>
      <w:r>
        <w:rPr/>
        <w:t>番目の</w:t>
      </w:r>
      <w:r>
        <w:rPr/>
        <w:t>β</w:t>
      </w:r>
      <w:r>
        <w:rPr/>
        <w:t>ストランド．</w:t>
      </w:r>
    </w:p>
    <w:p>
      <w:pPr>
        <w:pStyle w:val="Normal"/>
        <w:rPr/>
      </w:pPr>
      <w:r>
        <w:rPr/>
        <w:t>（</w:t>
      </w:r>
      <w:r>
        <w:rPr/>
        <w:t>b</w:t>
      </w:r>
      <w:r>
        <w:rPr/>
        <w:t>）ヒトの</w:t>
      </w:r>
      <w:r>
        <w:rPr/>
        <w:t>Atg12</w:t>
      </w:r>
      <w:r>
        <w:rPr/>
        <w:t>と</w:t>
      </w:r>
      <w:r>
        <w:rPr/>
        <w:t>Atg3</w:t>
      </w:r>
      <w:r>
        <w:rPr/>
        <w:t>に由来するペプチドとの複合体の構造（</w:t>
      </w:r>
      <w:r>
        <w:rPr/>
        <w:t>PDB ID</w:t>
      </w:r>
      <w:r>
        <w:rPr/>
        <w:t>：</w:t>
      </w:r>
      <w:r>
        <w:rPr/>
        <w:t>4NAW</w:t>
      </w:r>
      <w:r>
        <w:rPr/>
        <w:t>）．</w:t>
      </w:r>
    </w:p>
    <w:p>
      <w:pPr>
        <w:pStyle w:val="Normal"/>
        <w:rPr/>
      </w:pPr>
      <w:r>
        <w:rPr/>
        <w:t>図</w:t>
      </w:r>
      <w:r>
        <w:rPr/>
        <w:t>5</w:t>
      </w:r>
      <w:r>
        <w:rPr/>
        <w:t>　</w:t>
      </w:r>
      <w:r>
        <w:rPr/>
        <w:t>Atg4</w:t>
      </w:r>
      <w:r>
        <w:rPr/>
        <w:t>の構造と</w:t>
      </w:r>
      <w:r>
        <w:rPr/>
        <w:t>Atg8</w:t>
      </w:r>
      <w:r>
        <w:rPr/>
        <w:t>の認識のモデル</w:t>
      </w:r>
    </w:p>
    <w:p>
      <w:pPr>
        <w:pStyle w:val="Normal"/>
        <w:rPr/>
      </w:pPr>
      <w:r>
        <w:rPr/>
        <w:t>上は</w:t>
      </w:r>
      <w:r>
        <w:rPr/>
        <w:t>Atg4</w:t>
      </w:r>
      <w:r>
        <w:rPr/>
        <w:t>単体の構造（</w:t>
      </w:r>
      <w:r>
        <w:rPr/>
        <w:t>PDB ID</w:t>
      </w:r>
      <w:r>
        <w:rPr/>
        <w:t>：</w:t>
      </w:r>
      <w:r>
        <w:rPr/>
        <w:t>2CY7</w:t>
      </w:r>
      <w:r>
        <w:rPr/>
        <w:t>），下は</w:t>
      </w:r>
      <w:r>
        <w:rPr/>
        <w:t>Atg8</w:t>
      </w:r>
      <w:r>
        <w:rPr/>
        <w:t>との複合体の構造（</w:t>
      </w:r>
      <w:r>
        <w:rPr/>
        <w:t>PDB ID</w:t>
      </w:r>
      <w:r>
        <w:rPr/>
        <w:t>：</w:t>
      </w:r>
      <w:r>
        <w:rPr/>
        <w:t>2ZZP</w:t>
      </w:r>
      <w:r>
        <w:rPr/>
        <w:t>）．複合体の形成により構造変化を生じる</w:t>
      </w:r>
      <w:r>
        <w:rPr/>
        <w:t>Atg4</w:t>
      </w:r>
      <w:r>
        <w:rPr/>
        <w:t>の領域を青色で，</w:t>
      </w:r>
      <w:r>
        <w:rPr/>
        <w:t>Atg4</w:t>
      </w:r>
      <w:r>
        <w:rPr/>
        <w:t>の活性</w:t>
      </w:r>
      <w:r>
        <w:rPr/>
        <w:t>Cys</w:t>
      </w:r>
      <w:r>
        <w:rPr/>
        <w:t>側鎖を球状モデルで示す．オートファジー関連膜としては，隔離膜やその前駆体となる膜，オートファゴソーム膜などが含まれる．</w:t>
      </w:r>
      <w:r>
        <w:rPr/>
        <w:t>PE</w:t>
      </w:r>
      <w:r>
        <w:rPr/>
        <w:t>：ホスファチジルエタノールアミン．</w:t>
      </w:r>
    </w:p>
    <w:p>
      <w:pPr>
        <w:pStyle w:val="Normal"/>
        <w:rPr/>
      </w:pPr>
      <w:r>
        <w:rPr/>
        <w:t>図</w:t>
      </w:r>
      <w:r>
        <w:rPr/>
        <w:t>6</w:t>
      </w:r>
      <w:r>
        <w:rPr/>
        <w:t>　</w:t>
      </w:r>
      <w:r>
        <w:rPr/>
        <w:t>Atg</w:t>
      </w:r>
      <w:r>
        <w:rPr/>
        <w:t>タンパク質の結合反応の構造基盤</w:t>
      </w:r>
    </w:p>
    <w:p>
      <w:pPr>
        <w:pStyle w:val="Normal"/>
        <w:rPr/>
      </w:pPr>
      <w:r>
        <w:rPr/>
        <w:t>（</w:t>
      </w:r>
      <w:r>
        <w:rPr/>
        <w:t>a</w:t>
      </w:r>
      <w:r>
        <w:rPr/>
        <w:t>）</w:t>
      </w:r>
      <w:r>
        <w:rPr/>
        <w:t>Atg7</w:t>
      </w:r>
      <w:r>
        <w:rPr/>
        <w:t>の構造と</w:t>
      </w:r>
      <w:r>
        <w:rPr/>
        <w:t>Atg8</w:t>
      </w:r>
      <w:r>
        <w:rPr/>
        <w:t>およびユビキチン結合酵素様の酵素の認識の基盤（</w:t>
      </w:r>
      <w:r>
        <w:rPr/>
        <w:t>PDB ID</w:t>
      </w:r>
      <w:r>
        <w:rPr/>
        <w:t>：</w:t>
      </w:r>
      <w:r>
        <w:rPr/>
        <w:t>4GSL</w:t>
      </w:r>
      <w:r>
        <w:rPr/>
        <w:t>，</w:t>
      </w:r>
      <w:r>
        <w:rPr/>
        <w:t>4GSK</w:t>
      </w:r>
      <w:r>
        <w:rPr/>
        <w:t>，</w:t>
      </w:r>
      <w:r>
        <w:rPr/>
        <w:t>3VH4</w:t>
      </w:r>
      <w:r>
        <w:rPr/>
        <w:t>，</w:t>
      </w:r>
      <w:r>
        <w:rPr/>
        <w:t>2LI5</w:t>
      </w:r>
      <w:r>
        <w:rPr/>
        <w:t>）．</w:t>
      </w:r>
      <w:r>
        <w:rPr/>
        <w:t>ATP</w:t>
      </w:r>
      <w:r>
        <w:rPr/>
        <w:t>をスティックモデルで，活性</w:t>
      </w:r>
      <w:r>
        <w:rPr/>
        <w:t>Cys</w:t>
      </w:r>
      <w:r>
        <w:rPr/>
        <w:t>側鎖を球状モデルで示す．</w:t>
      </w:r>
      <w:r>
        <w:rPr/>
        <w:t>NTD</w:t>
      </w:r>
      <w:r>
        <w:rPr/>
        <w:t>：</w:t>
      </w:r>
      <w:r>
        <w:rPr/>
        <w:t>N</w:t>
      </w:r>
      <w:r>
        <w:rPr/>
        <w:t>末端ドメイン，</w:t>
      </w:r>
      <w:r>
        <w:rPr/>
        <w:t>AD</w:t>
      </w:r>
      <w:r>
        <w:rPr/>
        <w:t>：アデニル化ドメイン，</w:t>
      </w:r>
      <w:r>
        <w:rPr/>
        <w:t>ECTD</w:t>
      </w:r>
      <w:r>
        <w:rPr/>
        <w:t>：最</w:t>
      </w:r>
      <w:r>
        <w:rPr/>
        <w:t>C</w:t>
      </w:r>
      <w:r>
        <w:rPr/>
        <w:t>末端ドメイン，</w:t>
      </w:r>
      <w:r>
        <w:rPr/>
        <w:t>β15</w:t>
      </w:r>
      <w:r>
        <w:rPr/>
        <w:t>：</w:t>
      </w:r>
      <w:r>
        <w:rPr/>
        <w:t>15</w:t>
      </w:r>
      <w:r>
        <w:rPr/>
        <w:t>番目の</w:t>
      </w:r>
      <w:r>
        <w:rPr/>
        <w:t>β</w:t>
      </w:r>
      <w:r>
        <w:rPr/>
        <w:t>ストランド．</w:t>
      </w:r>
    </w:p>
    <w:p>
      <w:pPr>
        <w:pStyle w:val="Normal"/>
        <w:rPr/>
      </w:pPr>
      <w:r>
        <w:rPr/>
        <w:t>（</w:t>
      </w:r>
      <w:r>
        <w:rPr/>
        <w:t>b</w:t>
      </w:r>
      <w:r>
        <w:rPr/>
        <w:t>）</w:t>
      </w:r>
      <w:r>
        <w:rPr/>
        <w:t>Atg10</w:t>
      </w:r>
      <w:r>
        <w:rPr/>
        <w:t>の構造と</w:t>
      </w:r>
      <w:r>
        <w:rPr/>
        <w:t>Atg5</w:t>
      </w:r>
      <w:r>
        <w:rPr/>
        <w:t>の認識の機構（</w:t>
      </w:r>
      <w:r>
        <w:rPr/>
        <w:t>PDB ID</w:t>
      </w:r>
      <w:r>
        <w:rPr/>
        <w:t>：</w:t>
      </w:r>
      <w:r>
        <w:rPr/>
        <w:t>2LPU</w:t>
      </w:r>
      <w:r>
        <w:rPr/>
        <w:t>，</w:t>
      </w:r>
      <w:r>
        <w:rPr/>
        <w:t>2DYO</w:t>
      </w:r>
      <w:r>
        <w:rPr/>
        <w:t>）．活性</w:t>
      </w:r>
      <w:r>
        <w:rPr/>
        <w:t>Cys</w:t>
      </w:r>
      <w:r>
        <w:rPr/>
        <w:t>側鎖を球状モデルで示す．</w:t>
      </w:r>
    </w:p>
    <w:p>
      <w:pPr>
        <w:pStyle w:val="Normal"/>
        <w:rPr/>
      </w:pPr>
      <w:r>
        <w:rPr/>
        <w:t>（</w:t>
      </w:r>
      <w:r>
        <w:rPr/>
        <w:t>c</w:t>
      </w:r>
      <w:r>
        <w:rPr/>
        <w:t>）</w:t>
      </w:r>
      <w:r>
        <w:rPr/>
        <w:t>Atg3</w:t>
      </w:r>
      <w:r>
        <w:rPr/>
        <w:t>の構造（</w:t>
      </w:r>
      <w:r>
        <w:rPr/>
        <w:t>PDB ID</w:t>
      </w:r>
      <w:r>
        <w:rPr/>
        <w:t>：</w:t>
      </w:r>
      <w:r>
        <w:rPr/>
        <w:t>2DYT</w:t>
      </w:r>
      <w:r>
        <w:rPr/>
        <w:t>）．活性</w:t>
      </w:r>
      <w:r>
        <w:rPr/>
        <w:t>Cys</w:t>
      </w:r>
      <w:r>
        <w:rPr/>
        <w:t>側鎖を球状モデルで示す．</w:t>
      </w:r>
      <w:r>
        <w:rPr/>
        <w:t>HR</w:t>
      </w:r>
      <w:r>
        <w:rPr/>
        <w:t>：ハンドル領域，</w:t>
      </w:r>
      <w:r>
        <w:rPr/>
        <w:t>FR</w:t>
      </w:r>
      <w:r>
        <w:rPr/>
        <w:t>：フレキシブル領域．</w:t>
      </w:r>
    </w:p>
    <w:p>
      <w:pPr>
        <w:pStyle w:val="Normal"/>
        <w:rPr/>
      </w:pPr>
      <w:r>
        <w:rPr/>
        <w:t>（</w:t>
      </w:r>
      <w:r>
        <w:rPr/>
        <w:t>d</w:t>
      </w:r>
      <w:r>
        <w:rPr/>
        <w:t>）</w:t>
      </w:r>
      <w:r>
        <w:rPr/>
        <w:t>Atg12-Atg5-Atg16</w:t>
      </w:r>
      <w:r>
        <w:rPr/>
        <w:t>複合体の構造（</w:t>
      </w:r>
      <w:r>
        <w:rPr/>
        <w:t>PDB ID</w:t>
      </w:r>
      <w:r>
        <w:rPr/>
        <w:t>：</w:t>
      </w:r>
      <w:r>
        <w:rPr/>
        <w:t>3W1S</w:t>
      </w:r>
      <w:r>
        <w:rPr/>
        <w:t>，</w:t>
      </w:r>
      <w:r>
        <w:rPr/>
        <w:t>3A7P</w:t>
      </w:r>
      <w:r>
        <w:rPr/>
        <w:t>）．</w:t>
      </w:r>
    </w:p>
    <w:p>
      <w:pPr>
        <w:pStyle w:val="Normal"/>
        <w:rPr/>
      </w:pPr>
      <w:r>
        <w:rPr/>
        <w:t>図</w:t>
      </w:r>
      <w:r>
        <w:rPr/>
        <w:t>7</w:t>
      </w:r>
      <w:r>
        <w:rPr/>
        <w:t>　</w:t>
      </w:r>
      <w:r>
        <w:rPr/>
        <w:t>Atg8-</w:t>
      </w:r>
      <w:r>
        <w:rPr/>
        <w:t>ホスファチジルエタノールアミン結合体の形成反応のモデル</w:t>
      </w:r>
    </w:p>
    <w:p>
      <w:pPr>
        <w:pStyle w:val="Normal"/>
        <w:rPr/>
      </w:pPr>
      <w:r>
        <w:rPr/>
        <w:t>C</w:t>
      </w:r>
      <w:r>
        <w:rPr/>
        <w:t>は活性</w:t>
      </w:r>
      <w:r>
        <w:rPr/>
        <w:t>Cys</w:t>
      </w:r>
      <w:r>
        <w:rPr/>
        <w:t>を示す．オートファジー関連膜としては，隔離膜やその前駆体となる膜，オートファゴソーム膜などが含まれる．</w:t>
      </w:r>
    </w:p>
    <w:p>
      <w:pPr>
        <w:pStyle w:val="Normal"/>
        <w:rPr/>
      </w:pPr>
      <w:r>
        <w:rPr/>
        <w:t>NTD</w:t>
      </w:r>
      <w:r>
        <w:rPr/>
        <w:t>：</w:t>
      </w:r>
      <w:r>
        <w:rPr/>
        <w:t>N</w:t>
      </w:r>
      <w:r>
        <w:rPr/>
        <w:t>末端ドメイン，</w:t>
      </w:r>
      <w:r>
        <w:rPr/>
        <w:t>AD</w:t>
      </w:r>
      <w:r>
        <w:rPr/>
        <w:t>：アデニル化ドメイン，</w:t>
      </w:r>
      <w:r>
        <w:rPr/>
        <w:t>ECTD</w:t>
      </w:r>
      <w:r>
        <w:rPr/>
        <w:t>：最</w:t>
      </w:r>
      <w:r>
        <w:rPr/>
        <w:t>C</w:t>
      </w:r>
      <w:r>
        <w:rPr/>
        <w:t>末端ドメイン，</w:t>
      </w:r>
      <w:r>
        <w:rPr/>
        <w:t>PE</w:t>
      </w:r>
      <w:r>
        <w:rPr/>
        <w:t>：ホスファチジルエタノールアミン．</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2:39:00Z</dcterms:created>
  <dc:creator>ksuke</dc:creator>
  <dc:description/>
  <cp:keywords/>
  <dc:language>en-US</dc:language>
  <cp:lastModifiedBy>ksuke</cp:lastModifiedBy>
  <dcterms:modified xsi:type="dcterms:W3CDTF">2014-11-06T03:01:00Z</dcterms:modified>
  <cp:revision>8</cp:revision>
  <dc:subject/>
  <dc:title/>
</cp:coreProperties>
</file>