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メンブレントラフィックにおける普遍的な制御因子</w:t>
      </w:r>
      <w:r>
        <w:rPr/>
        <w:t>Rab</w:t>
      </w:r>
      <w:r>
        <w:rPr/>
        <w:t>タンパク質</w:t>
      </w:r>
    </w:p>
    <w:p>
      <w:pPr>
        <w:pStyle w:val="Normal"/>
        <w:rPr/>
      </w:pPr>
      <w:r>
        <w:rPr/>
        <w:t>〈英文タイトル〉</w:t>
      </w:r>
      <w:r>
        <w:rPr/>
        <w:t>Rab GTPases and their roles in membrane traffic</w:t>
      </w:r>
    </w:p>
    <w:p>
      <w:pPr>
        <w:pStyle w:val="Normal"/>
        <w:rPr/>
      </w:pPr>
      <w:r>
        <w:rPr/>
      </w:r>
    </w:p>
    <w:p>
      <w:pPr>
        <w:pStyle w:val="Normal"/>
        <w:rPr/>
      </w:pPr>
      <w:r>
        <w:rPr/>
        <w:t>〈著</w:t>
      </w:r>
      <w:r>
        <w:rPr>
          <w:rFonts w:cs="Century" w:eastAsia="Century"/>
        </w:rPr>
        <w:t xml:space="preserve"> </w:t>
      </w:r>
      <w:r>
        <w:rPr/>
        <w:t>者〉大林典彦・福田光則</w:t>
      </w:r>
    </w:p>
    <w:p>
      <w:pPr>
        <w:pStyle w:val="Normal"/>
        <w:rPr/>
      </w:pPr>
      <w:r>
        <w:rPr/>
        <w:t>〈著者所属〉東北大学大学院生命科学研究科</w:t>
      </w:r>
      <w:r>
        <w:rPr>
          <w:rFonts w:cs="Century" w:eastAsia="Century"/>
        </w:rPr>
        <w:t xml:space="preserve"> </w:t>
      </w:r>
      <w:r>
        <w:rPr/>
        <w:t>膜輸送機構解析分野</w:t>
      </w:r>
    </w:p>
    <w:p>
      <w:pPr>
        <w:pStyle w:val="Normal"/>
        <w:rPr/>
      </w:pPr>
      <w:r>
        <w:rPr/>
        <w:t>〈著者</w:t>
      </w:r>
      <w:r>
        <w:rPr/>
        <w:t>email</w:t>
      </w:r>
      <w:r>
        <w:rPr/>
        <w:t>〉</w:t>
      </w:r>
      <w:r>
        <w:rPr/>
        <w:t>n.ohbayashi@m.tohoku.ac.jp</w:t>
      </w:r>
      <w:r>
        <w:rPr/>
        <w:t>（大林典彦），</w:t>
      </w:r>
      <w:r>
        <w:rPr/>
        <w:t>nori@m.tohoku.ac.jp</w:t>
      </w:r>
      <w:r>
        <w:rPr/>
        <w:t>（福田光則）</w:t>
      </w:r>
    </w:p>
    <w:p>
      <w:pPr>
        <w:pStyle w:val="Normal"/>
        <w:rPr/>
      </w:pPr>
      <w:r>
        <w:rPr/>
      </w:r>
    </w:p>
    <w:p>
      <w:pPr>
        <w:pStyle w:val="Normal"/>
        <w:rPr/>
      </w:pPr>
      <w:r>
        <w:rPr/>
        <w:t>〈要</w:t>
      </w:r>
      <w:r>
        <w:rPr>
          <w:rFonts w:cs="Century" w:eastAsia="Century"/>
        </w:rPr>
        <w:t xml:space="preserve"> </w:t>
      </w:r>
      <w:r>
        <w:rPr/>
        <w:t>約〉</w:t>
      </w:r>
    </w:p>
    <w:p>
      <w:pPr>
        <w:pStyle w:val="Normal"/>
        <w:rPr/>
      </w:pPr>
      <w:r>
        <w:rPr/>
        <w:t>　真核生物の細胞に存在するエンドソームやリソソームなどのオルガネラや細胞膜は，それぞれが独立しているわけではなく，メンブレントラフィックにより密接にかかわりあっている．</w:t>
      </w:r>
      <w:r>
        <w:rPr/>
        <w:t>Ras</w:t>
      </w:r>
      <w:r>
        <w:rPr/>
        <w:t>スーパーファミリーに属する</w:t>
      </w:r>
      <w:r>
        <w:rPr/>
        <w:t>Rab</w:t>
      </w:r>
      <w:r>
        <w:rPr/>
        <w:t>タンパク質は，このメンブレントラフィックにおいてきわめて重要な制御因子である．</w:t>
      </w:r>
      <w:r>
        <w:rPr/>
        <w:t>Rab</w:t>
      </w:r>
      <w:r>
        <w:rPr/>
        <w:t>タンパク質の機能の異常は神経疾患や免疫疾患をはじめ，じつに多岐にわたる病態にかかわっていることから，</w:t>
      </w:r>
      <w:r>
        <w:rPr/>
        <w:t>Rab</w:t>
      </w:r>
      <w:r>
        <w:rPr/>
        <w:t>タンパク質は個々の細胞の生存だけでなく，さまざまな高次機能にも不可欠であると考えられている．ここでは，</w:t>
      </w:r>
      <w:r>
        <w:rPr/>
        <w:t>Rab</w:t>
      </w:r>
      <w:r>
        <w:rPr/>
        <w:t>タンパク質による制御機構やその生理機能，そして，</w:t>
      </w:r>
      <w:r>
        <w:rPr/>
        <w:t>Rab</w:t>
      </w:r>
      <w:r>
        <w:rPr/>
        <w:t>タンパク質の機能異常とそれにともなう病態に関する最近の知見を概説する．</w:t>
      </w:r>
    </w:p>
    <w:p>
      <w:pPr>
        <w:pStyle w:val="Normal"/>
        <w:rPr/>
      </w:pPr>
      <w:r>
        <w:rPr/>
      </w:r>
    </w:p>
    <w:p>
      <w:pPr>
        <w:pStyle w:val="Normal"/>
        <w:rPr/>
      </w:pPr>
      <w:r>
        <w:rPr/>
        <w:t>はじめに</w:t>
      </w:r>
    </w:p>
    <w:p>
      <w:pPr>
        <w:pStyle w:val="Normal"/>
        <w:rPr/>
      </w:pPr>
      <w:r>
        <w:rPr/>
        <w:t>　小胞体において合成され正しくフォールディングされた膜タンパク質や分泌タンパク質は，ゴルジ体およびトランスゴルジネットワークをへてさまざまな目的地へと運ばれる．たとえば，分泌経路により細胞の外や細胞膜へと輸送されるタンパク質や，エンドソームなどのオルガネラに輸送されるタンパク質がある．後者の輸送は，細胞膜からエンドサイトーシスによりオルガネラに到達するものとあいまって複雑なネットワークを構築しており，それぞれのオルガネラが膜やその内容物を交換しあっている．これらのネットワークは基本的に脂質二重膜に包まれた小胞の行き来により制御されており，供与側のオルガネラにおける積み荷タンパク質の選別と小胞の出芽，モータータンパク質による輸送，標的となる膜への繋留および融合といったダイナミックな膜動態をともなう．これらの膜動態を総称してメンブレントラフィック（膜輸送あるいは小胞輸送）とよんでいる（</w:t>
      </w:r>
      <w:r>
        <w:rPr>
          <w:b/>
        </w:rPr>
        <w:t>図</w:t>
      </w:r>
      <w:r>
        <w:rPr>
          <w:b/>
        </w:rPr>
        <w:t>1</w:t>
      </w:r>
      <w:r>
        <w:rPr/>
        <w:t>）．また最近では，経済用語を借用して細胞内ロジスティクスともよばれる．</w:t>
      </w:r>
    </w:p>
    <w:p>
      <w:pPr>
        <w:pStyle w:val="Normal"/>
        <w:rPr/>
      </w:pPr>
      <w:r>
        <w:rPr/>
        <w:t>　近年，このメンブレントラフィックにおける普遍的な制御因子として注目をあつめているのが</w:t>
      </w:r>
      <w:r>
        <w:rPr/>
        <w:t>Rab</w:t>
      </w:r>
      <w:r>
        <w:rPr/>
        <w:t>タンパク質である．</w:t>
      </w:r>
      <w:r>
        <w:rPr/>
        <w:t>Rab</w:t>
      </w:r>
      <w:r>
        <w:rPr/>
        <w:t>ファミリーは</w:t>
      </w:r>
      <w:r>
        <w:rPr/>
        <w:t>Ras</w:t>
      </w:r>
      <w:r>
        <w:rPr/>
        <w:t>スーパーファミリーに属する低分子量</w:t>
      </w:r>
      <w:r>
        <w:rPr/>
        <w:t>G</w:t>
      </w:r>
      <w:r>
        <w:rPr/>
        <w:t>タンパク質のなかで最大のファミリーを形成する．ヒトでは</w:t>
      </w:r>
      <w:r>
        <w:rPr/>
        <w:t>66</w:t>
      </w:r>
      <w:r>
        <w:rPr/>
        <w:t>種類の</w:t>
      </w:r>
      <w:r>
        <w:rPr/>
        <w:t>Rab</w:t>
      </w:r>
      <w:r>
        <w:rPr/>
        <w:t>タンパク質（</w:t>
      </w:r>
      <w:r>
        <w:rPr/>
        <w:t>GTPase</w:t>
      </w:r>
      <w:r>
        <w:rPr/>
        <w:t>ドメイン以外のドメインをもつ，ほかとはやや異なる</w:t>
      </w:r>
      <w:r>
        <w:rPr/>
        <w:t>Rab44</w:t>
      </w:r>
      <w:r>
        <w:rPr/>
        <w:t>や</w:t>
      </w:r>
      <w:r>
        <w:rPr/>
        <w:t>Rab45</w:t>
      </w:r>
      <w:r>
        <w:rPr/>
        <w:t>も含む）が報告されており</w:t>
      </w:r>
      <w:r>
        <w:rPr>
          <w:vertAlign w:val="superscript"/>
        </w:rPr>
        <w:t>1)</w:t>
      </w:r>
      <w:r>
        <w:rPr/>
        <w:t>，それぞれが特異的なメンブレントラフィックを制御するものと考えられている．</w:t>
      </w:r>
      <w:r>
        <w:rPr/>
        <w:t>Rab</w:t>
      </w:r>
      <w:r>
        <w:rPr/>
        <w:t>タンパク質は，ほかの低分子量</w:t>
      </w:r>
      <w:r>
        <w:rPr/>
        <w:t>G</w:t>
      </w:r>
      <w:r>
        <w:rPr/>
        <w:t>タンパク質と同じく，</w:t>
      </w:r>
      <w:r>
        <w:rPr/>
        <w:t>2</w:t>
      </w:r>
      <w:r>
        <w:rPr/>
        <w:t>つのヌクレオチド結合状態をサイクルする分子スイッチとして機能する．すなわち，</w:t>
      </w:r>
      <w:r>
        <w:rPr/>
        <w:t>GTP</w:t>
      </w:r>
      <w:r>
        <w:rPr/>
        <w:t>結合型の活性化状態と</w:t>
      </w:r>
      <w:r>
        <w:rPr/>
        <w:t>GDP</w:t>
      </w:r>
      <w:r>
        <w:rPr/>
        <w:t>結合型の不活性化状態とのあいだでそのコンフォメーションを変換する．</w:t>
      </w:r>
      <w:r>
        <w:rPr/>
        <w:t>Rab</w:t>
      </w:r>
      <w:r>
        <w:rPr/>
        <w:t>タンパク質は膜に可逆的に結合するが，これは</w:t>
      </w:r>
      <w:r>
        <w:rPr/>
        <w:t>Rab</w:t>
      </w:r>
      <w:r>
        <w:rPr/>
        <w:t>タンパク質の活性化の状態に依存しており，一般的に，</w:t>
      </w:r>
      <w:r>
        <w:rPr/>
        <w:t>GTP</w:t>
      </w:r>
      <w:r>
        <w:rPr/>
        <w:t>結合型である活性化型の</w:t>
      </w:r>
      <w:r>
        <w:rPr/>
        <w:t>Rab</w:t>
      </w:r>
      <w:r>
        <w:rPr/>
        <w:t>タンパク質は，</w:t>
      </w:r>
      <w:r>
        <w:rPr/>
        <w:t>C</w:t>
      </w:r>
      <w:r>
        <w:rPr/>
        <w:t>末端に存在する</w:t>
      </w:r>
      <w:r>
        <w:rPr/>
        <w:t>1</w:t>
      </w:r>
      <w:r>
        <w:rPr/>
        <w:t>つまたは</w:t>
      </w:r>
      <w:r>
        <w:rPr/>
        <w:t>2</w:t>
      </w:r>
      <w:r>
        <w:rPr/>
        <w:t>つのシステイン残基を介してゲラニルゲラニル（疎水性プレニル基）化されることにより膜に結合している．膜に結合した活性化型</w:t>
      </w:r>
      <w:r>
        <w:rPr/>
        <w:t>Rab</w:t>
      </w:r>
      <w:r>
        <w:rPr/>
        <w:t>タンパク質は，おのおのの</w:t>
      </w:r>
      <w:r>
        <w:rPr/>
        <w:t>Rab</w:t>
      </w:r>
      <w:r>
        <w:rPr/>
        <w:t>タンパク質に特異的なエフェクタータンパク質と結合し，オルガネラにおける小胞の出芽，小胞の細胞骨格にそった輸送，あるいは，特異的なオルガネラへの繋留や融合を制御している</w:t>
      </w:r>
      <w:r>
        <w:rPr>
          <w:vertAlign w:val="superscript"/>
        </w:rPr>
        <w:t>2)</w:t>
      </w:r>
      <w:r>
        <w:rPr/>
        <w:t>．</w:t>
      </w:r>
    </w:p>
    <w:p>
      <w:pPr>
        <w:pStyle w:val="Normal"/>
        <w:rPr/>
      </w:pPr>
      <w:r>
        <w:rPr/>
        <w:t>　ここでは，これら多彩な役割を担う</w:t>
      </w:r>
      <w:r>
        <w:rPr/>
        <w:t>Rab</w:t>
      </w:r>
      <w:r>
        <w:rPr/>
        <w:t>タンパク質の制御機構や生理機能，そして，</w:t>
      </w:r>
      <w:r>
        <w:rPr/>
        <w:t>Rab</w:t>
      </w:r>
      <w:r>
        <w:rPr/>
        <w:t>タンパク質の機能破綻による病態の発症機構について概説する．</w:t>
      </w:r>
    </w:p>
    <w:p>
      <w:pPr>
        <w:pStyle w:val="Normal"/>
        <w:rPr/>
      </w:pPr>
      <w:r>
        <w:rPr/>
      </w:r>
    </w:p>
    <w:p>
      <w:pPr>
        <w:pStyle w:val="Normal"/>
        <w:rPr/>
      </w:pPr>
      <w:r>
        <w:rPr/>
        <w:t>1</w:t>
      </w:r>
      <w:r>
        <w:rPr/>
        <w:t>．分子スイッチとしての</w:t>
      </w:r>
      <w:r>
        <w:rPr/>
        <w:t>Rab</w:t>
      </w:r>
      <w:r>
        <w:rPr/>
        <w:t>タンパク質によるオンオフの制御</w:t>
      </w:r>
    </w:p>
    <w:p>
      <w:pPr>
        <w:pStyle w:val="Normal"/>
        <w:rPr/>
      </w:pPr>
      <w:r>
        <w:rPr/>
        <w:t>　細胞質において合成された</w:t>
      </w:r>
      <w:r>
        <w:rPr/>
        <w:t>Rab</w:t>
      </w:r>
      <w:r>
        <w:rPr/>
        <w:t>タンパク質は，そのままでは膜に結合することはできない．新規に合成された</w:t>
      </w:r>
      <w:r>
        <w:rPr/>
        <w:t>Rab</w:t>
      </w:r>
      <w:r>
        <w:rPr/>
        <w:t>タンパク質は，まず，</w:t>
      </w:r>
      <w:r>
        <w:rPr/>
        <w:t>Rab</w:t>
      </w:r>
      <w:r>
        <w:rPr/>
        <w:t>エスコートタンパク質（</w:t>
      </w:r>
      <w:r>
        <w:rPr/>
        <w:t>REP</w:t>
      </w:r>
      <w:r>
        <w:rPr/>
        <w:t>：</w:t>
      </w:r>
      <w:r>
        <w:rPr/>
        <w:t>Rab escort protein</w:t>
      </w:r>
      <w:r>
        <w:rPr/>
        <w:t>）の作用により，</w:t>
      </w:r>
      <w:r>
        <w:rPr/>
        <w:t>Rab</w:t>
      </w:r>
      <w:r>
        <w:rPr/>
        <w:t>ゲラニルゲラニル転移酵素（</w:t>
      </w:r>
      <w:r>
        <w:rPr/>
        <w:t>Rab-GGT</w:t>
      </w:r>
      <w:r>
        <w:rPr/>
        <w:t>：</w:t>
      </w:r>
      <w:r>
        <w:rPr/>
        <w:t>Rab geranylgeranyl transferase</w:t>
      </w:r>
      <w:r>
        <w:rPr/>
        <w:t>）に受け渡される</w:t>
      </w:r>
      <w:r>
        <w:rPr>
          <w:vertAlign w:val="superscript"/>
        </w:rPr>
        <w:t>3)</w:t>
      </w:r>
      <w:r>
        <w:rPr/>
        <w:t>．つぎに，</w:t>
      </w:r>
      <w:r>
        <w:rPr/>
        <w:t>Rab-GGT</w:t>
      </w:r>
      <w:r>
        <w:rPr/>
        <w:t>は</w:t>
      </w:r>
      <w:r>
        <w:rPr/>
        <w:t>Rab</w:t>
      </w:r>
      <w:r>
        <w:rPr/>
        <w:t>タンパク質の</w:t>
      </w:r>
      <w:r>
        <w:rPr/>
        <w:t>C</w:t>
      </w:r>
      <w:r>
        <w:rPr/>
        <w:t>末端に存在するシステイン残基をゲラニルゲラニル化する</w:t>
      </w:r>
      <w:r>
        <w:rPr>
          <w:vertAlign w:val="superscript"/>
        </w:rPr>
        <w:t>4)</w:t>
      </w:r>
      <w:r>
        <w:rPr/>
        <w:t>．この脂質化修飾により，</w:t>
      </w:r>
      <w:r>
        <w:rPr/>
        <w:t>Rab</w:t>
      </w:r>
      <w:r>
        <w:rPr/>
        <w:t>タンパク質は細胞膜やオルガネラ膜と相互作用することが可能になる．つづいて，</w:t>
      </w:r>
      <w:r>
        <w:rPr/>
        <w:t>Rab</w:t>
      </w:r>
      <w:r>
        <w:rPr/>
        <w:t>タンパク質に特異的なグアニンヌクレオチド交換因子（</w:t>
      </w:r>
      <w:r>
        <w:rPr/>
        <w:t>GEF</w:t>
      </w:r>
      <w:r>
        <w:rPr/>
        <w:t>：</w:t>
      </w:r>
      <w:r>
        <w:rPr/>
        <w:t>guanine-nucleotide exchange factor</w:t>
      </w:r>
      <w:r>
        <w:rPr/>
        <w:t>）の作用により</w:t>
      </w:r>
      <w:r>
        <w:rPr/>
        <w:t>GDP</w:t>
      </w:r>
      <w:r>
        <w:rPr/>
        <w:t>から</w:t>
      </w:r>
      <w:r>
        <w:rPr/>
        <w:t>GTP</w:t>
      </w:r>
      <w:r>
        <w:rPr/>
        <w:t>への交換反応（活性化）が行われる</w:t>
      </w:r>
      <w:r>
        <w:rPr>
          <w:vertAlign w:val="superscript"/>
        </w:rPr>
        <w:t>5)</w:t>
      </w:r>
      <w:r>
        <w:rPr/>
        <w:t>．</w:t>
      </w:r>
      <w:r>
        <w:rPr/>
        <w:t>Rab</w:t>
      </w:r>
      <w:r>
        <w:rPr/>
        <w:t>タンパク質に</w:t>
      </w:r>
      <w:r>
        <w:rPr/>
        <w:t>GTP</w:t>
      </w:r>
      <w:r>
        <w:rPr/>
        <w:t>が結合すると</w:t>
      </w:r>
      <w:r>
        <w:rPr/>
        <w:t>Rab</w:t>
      </w:r>
      <w:r>
        <w:rPr/>
        <w:t>タンパク質のスイッチ</w:t>
      </w:r>
      <w:r>
        <w:rPr/>
        <w:t>I</w:t>
      </w:r>
      <w:r>
        <w:rPr/>
        <w:t>およびスイッチ</w:t>
      </w:r>
      <w:r>
        <w:rPr/>
        <w:t>II</w:t>
      </w:r>
      <w:r>
        <w:rPr/>
        <w:t>とよばれる領域において構造変化が起こり，スイッチ領域やスイッチ間領域にエフェクタータンパク質が結合することのできる活性化状態になる</w:t>
      </w:r>
      <w:r>
        <w:rPr>
          <w:vertAlign w:val="superscript"/>
        </w:rPr>
        <w:t>6)</w:t>
      </w:r>
      <w:r>
        <w:rPr/>
        <w:t>．活性化型の</w:t>
      </w:r>
      <w:r>
        <w:rPr/>
        <w:t>Rab</w:t>
      </w:r>
      <w:r>
        <w:rPr/>
        <w:t>タンパク質と結合したエフェクタータンパク質は，その機能に応じてメンブレントラフィックにおけるさまざまなステップを制御する．これまでに報告されたエフェクタータンパク質は多種多様であり，のちに，いくつかの例を述べる．</w:t>
      </w:r>
    </w:p>
    <w:p>
      <w:pPr>
        <w:pStyle w:val="Normal"/>
        <w:rPr/>
      </w:pPr>
      <w:r>
        <w:rPr/>
        <w:t>　さて，膜に結合した活性化型の</w:t>
      </w:r>
      <w:r>
        <w:rPr/>
        <w:t>Rab</w:t>
      </w:r>
      <w:r>
        <w:rPr/>
        <w:t>タンパク質は，メンブレントラフィックにおける役割をおえると不活性化される必要がある．</w:t>
      </w:r>
      <w:r>
        <w:rPr/>
        <w:t>Rab</w:t>
      </w:r>
      <w:r>
        <w:rPr/>
        <w:t>タンパク質それ自体にも</w:t>
      </w:r>
      <w:r>
        <w:rPr/>
        <w:t>GTP</w:t>
      </w:r>
      <w:r>
        <w:rPr/>
        <w:t>を</w:t>
      </w:r>
      <w:r>
        <w:rPr/>
        <w:t>GDP</w:t>
      </w:r>
      <w:r>
        <w:rPr/>
        <w:t>に加水分解する</w:t>
      </w:r>
      <w:r>
        <w:rPr/>
        <w:t>GTPase</w:t>
      </w:r>
      <w:r>
        <w:rPr/>
        <w:t>活性が備わっているが，この作用だけでは不十分で，</w:t>
      </w:r>
      <w:r>
        <w:rPr/>
        <w:t>Rab</w:t>
      </w:r>
      <w:r>
        <w:rPr/>
        <w:t>タンパク質に特異的な</w:t>
      </w:r>
      <w:r>
        <w:rPr/>
        <w:t>GTPase</w:t>
      </w:r>
      <w:r>
        <w:rPr/>
        <w:t>活性化タンパク質（</w:t>
      </w:r>
      <w:r>
        <w:rPr/>
        <w:t>GAP</w:t>
      </w:r>
      <w:r>
        <w:rPr/>
        <w:t>：</w:t>
      </w:r>
      <w:r>
        <w:rPr/>
        <w:t>GTPase-activating protein</w:t>
      </w:r>
      <w:r>
        <w:rPr/>
        <w:t>）の助けを得ることで</w:t>
      </w:r>
      <w:r>
        <w:rPr/>
        <w:t>Rab</w:t>
      </w:r>
      <w:r>
        <w:rPr/>
        <w:t>タンパク質は不活性化される</w:t>
      </w:r>
      <w:r>
        <w:rPr>
          <w:vertAlign w:val="superscript"/>
        </w:rPr>
        <w:t>7)</w:t>
      </w:r>
      <w:r>
        <w:rPr/>
        <w:t>．不活性化された</w:t>
      </w:r>
      <w:r>
        <w:rPr/>
        <w:t>GDP</w:t>
      </w:r>
      <w:r>
        <w:rPr/>
        <w:t>結合型の</w:t>
      </w:r>
      <w:r>
        <w:rPr/>
        <w:t>Rab</w:t>
      </w:r>
      <w:r>
        <w:rPr/>
        <w:t>タンパク質は，サイトゾルに存在する</w:t>
      </w:r>
      <w:r>
        <w:rPr/>
        <w:t>GDP</w:t>
      </w:r>
      <w:r>
        <w:rPr/>
        <w:t>解離抑制因子（</w:t>
      </w:r>
      <w:r>
        <w:rPr/>
        <w:t>GDI</w:t>
      </w:r>
      <w:r>
        <w:rPr/>
        <w:t>：</w:t>
      </w:r>
      <w:r>
        <w:rPr/>
        <w:t>GDP dissociation inhibitor</w:t>
      </w:r>
      <w:r>
        <w:rPr/>
        <w:t>）の作用により，</w:t>
      </w:r>
      <w:r>
        <w:rPr/>
        <w:t>C</w:t>
      </w:r>
      <w:r>
        <w:rPr/>
        <w:t>末端のゲラニルゲラニル基を保持したまま膜から引き抜かれる．ゲラニルゲラニル基は親水性であるサイトゾルでは不安定であるが，</w:t>
      </w:r>
      <w:r>
        <w:rPr/>
        <w:t>GDI</w:t>
      </w:r>
      <w:r>
        <w:rPr/>
        <w:t>がゲラニルゲラニル基に対しシャペロンとして機能することにより不活性化型</w:t>
      </w:r>
      <w:r>
        <w:rPr/>
        <w:t>Rab</w:t>
      </w:r>
      <w:r>
        <w:rPr/>
        <w:t>タンパク質をサイトゾルにおいて安定に保持し，再活性化されるまで待機させることができる</w:t>
      </w:r>
      <w:r>
        <w:rPr>
          <w:vertAlign w:val="superscript"/>
        </w:rPr>
        <w:t>8)</w:t>
      </w:r>
      <w:r>
        <w:rPr/>
        <w:t>．興味深いことに，</w:t>
      </w:r>
      <w:r>
        <w:rPr/>
        <w:t>REP</w:t>
      </w:r>
      <w:r>
        <w:rPr/>
        <w:t>と</w:t>
      </w:r>
      <w:r>
        <w:rPr/>
        <w:t>GDI</w:t>
      </w:r>
      <w:r>
        <w:rPr/>
        <w:t>はどちらも不活性化型</w:t>
      </w:r>
      <w:r>
        <w:rPr/>
        <w:t>Rab</w:t>
      </w:r>
      <w:r>
        <w:rPr/>
        <w:t>タンパク質のシャペロンとしての機能をもつが，脂質化修飾された</w:t>
      </w:r>
      <w:r>
        <w:rPr/>
        <w:t>Rab</w:t>
      </w:r>
      <w:r>
        <w:rPr/>
        <w:t>タンパク質に対する親和性という点において両者は大きく異なる．</w:t>
      </w:r>
      <w:r>
        <w:rPr/>
        <w:t>REP</w:t>
      </w:r>
      <w:r>
        <w:rPr/>
        <w:t>はゲラニルゲラニル化</w:t>
      </w:r>
      <w:r>
        <w:rPr/>
        <w:t>Rab</w:t>
      </w:r>
      <w:r>
        <w:rPr/>
        <w:t>タンパク質と未修飾</w:t>
      </w:r>
      <w:r>
        <w:rPr/>
        <w:t>Rab</w:t>
      </w:r>
      <w:r>
        <w:rPr/>
        <w:t>タンパク質とに対する親和性において大きな差はないが，</w:t>
      </w:r>
      <w:r>
        <w:rPr/>
        <w:t>GDI</w:t>
      </w:r>
      <w:r>
        <w:rPr/>
        <w:t>はゲラニルゲラニル化</w:t>
      </w:r>
      <w:r>
        <w:rPr/>
        <w:t>Rab</w:t>
      </w:r>
      <w:r>
        <w:rPr/>
        <w:t>タンパク質に対して圧倒的に高い親和性をもち，</w:t>
      </w:r>
      <w:r>
        <w:rPr/>
        <w:t>Rab</w:t>
      </w:r>
      <w:r>
        <w:rPr/>
        <w:t>タンパク質の再利用における</w:t>
      </w:r>
      <w:r>
        <w:rPr/>
        <w:t>GDI</w:t>
      </w:r>
      <w:r>
        <w:rPr/>
        <w:t>の重要性の根拠となっている</w:t>
      </w:r>
      <w:r>
        <w:rPr>
          <w:vertAlign w:val="superscript"/>
        </w:rPr>
        <w:t>9)</w:t>
      </w:r>
      <w:r>
        <w:rPr/>
        <w:t>．不活性化型の</w:t>
      </w:r>
      <w:r>
        <w:rPr/>
        <w:t>Rab</w:t>
      </w:r>
      <w:r>
        <w:rPr/>
        <w:t>タンパク質は最終的に</w:t>
      </w:r>
      <w:r>
        <w:rPr/>
        <w:t>GDI</w:t>
      </w:r>
      <w:r>
        <w:rPr/>
        <w:t>から解離することによりふたたび膜と相互作用することが可能になり，</w:t>
      </w:r>
      <w:r>
        <w:rPr/>
        <w:t>GEF</w:t>
      </w:r>
      <w:r>
        <w:rPr/>
        <w:t>の作用により</w:t>
      </w:r>
      <w:r>
        <w:rPr/>
        <w:t>GTP</w:t>
      </w:r>
      <w:r>
        <w:rPr/>
        <w:t>結合型の活性化状態へと変換する．なお，この</w:t>
      </w:r>
      <w:r>
        <w:rPr/>
        <w:t>GDI</w:t>
      </w:r>
      <w:r>
        <w:rPr/>
        <w:t>からの解離については，</w:t>
      </w:r>
      <w:r>
        <w:rPr/>
        <w:t>GDI</w:t>
      </w:r>
      <w:r>
        <w:rPr/>
        <w:t>置換因子（</w:t>
      </w:r>
      <w:r>
        <w:rPr/>
        <w:t>GDF</w:t>
      </w:r>
      <w:r>
        <w:rPr/>
        <w:t>：</w:t>
      </w:r>
      <w:r>
        <w:rPr/>
        <w:t>GDI displacement factor</w:t>
      </w:r>
      <w:r>
        <w:rPr/>
        <w:t>）により行われるとの報告もあるが</w:t>
      </w:r>
      <w:r>
        <w:rPr>
          <w:vertAlign w:val="superscript"/>
        </w:rPr>
        <w:t>10)</w:t>
      </w:r>
      <w:r>
        <w:rPr/>
        <w:t>，その機能は一部の</w:t>
      </w:r>
      <w:r>
        <w:rPr/>
        <w:t>Rab</w:t>
      </w:r>
      <w:r>
        <w:rPr/>
        <w:t>タンパク質に対してのみでありコンセンサスは得られていない．</w:t>
      </w:r>
    </w:p>
    <w:p>
      <w:pPr>
        <w:pStyle w:val="Normal"/>
        <w:rPr/>
      </w:pPr>
      <w:r>
        <w:rPr/>
        <w:t>　このように，</w:t>
      </w:r>
      <w:r>
        <w:rPr/>
        <w:t>Rab</w:t>
      </w:r>
      <w:r>
        <w:rPr/>
        <w:t>タンパク質の活性化のスイッチ，および，それにともなうオルガネラ膜への局在のオンオフのサイクルは，</w:t>
      </w:r>
      <w:r>
        <w:rPr/>
        <w:t>GEF</w:t>
      </w:r>
      <w:r>
        <w:rPr/>
        <w:t>，</w:t>
      </w:r>
      <w:r>
        <w:rPr/>
        <w:t>GAP</w:t>
      </w:r>
      <w:r>
        <w:rPr/>
        <w:t>，</w:t>
      </w:r>
      <w:r>
        <w:rPr/>
        <w:t>GGT</w:t>
      </w:r>
      <w:r>
        <w:rPr/>
        <w:t>，</w:t>
      </w:r>
      <w:r>
        <w:rPr/>
        <w:t>REP</w:t>
      </w:r>
      <w:r>
        <w:rPr/>
        <w:t>，</w:t>
      </w:r>
      <w:r>
        <w:rPr/>
        <w:t>GDI</w:t>
      </w:r>
      <w:r>
        <w:rPr/>
        <w:t>といったタンパク質の協調作用による制御をうけている（</w:t>
      </w:r>
      <w:r>
        <w:rPr>
          <w:b/>
        </w:rPr>
        <w:t>図</w:t>
      </w:r>
      <w:r>
        <w:rPr>
          <w:b/>
        </w:rPr>
        <w:t>2</w:t>
      </w:r>
      <w:r>
        <w:rPr/>
        <w:t>）．</w:t>
      </w:r>
    </w:p>
    <w:p>
      <w:pPr>
        <w:pStyle w:val="Normal"/>
        <w:rPr/>
      </w:pPr>
      <w:r>
        <w:rPr/>
      </w:r>
    </w:p>
    <w:p>
      <w:pPr>
        <w:pStyle w:val="Normal"/>
        <w:rPr/>
      </w:pPr>
      <w:r>
        <w:rPr/>
        <w:t>2</w:t>
      </w:r>
      <w:r>
        <w:rPr/>
        <w:t>．</w:t>
      </w:r>
      <w:r>
        <w:rPr/>
        <w:t>Rab</w:t>
      </w:r>
      <w:r>
        <w:rPr/>
        <w:t>タンパク質の細胞内局在とメンブレントラフィック</w:t>
      </w:r>
    </w:p>
    <w:p>
      <w:pPr>
        <w:pStyle w:val="Normal"/>
        <w:rPr/>
      </w:pPr>
      <w:r>
        <w:rPr/>
        <w:t>　小胞体において新規に合成されたタンパク質は，ゴルジ体を経由してトランスゴルジネットワークに到達するとそこで選別をうけ，さまざまな輸送の過程をへることになる．たとえば，ホルモン顆粒の産生やグルコース輸送体の輸送などには細胞膜への分泌経路が利用されており，この輸送経路では</w:t>
      </w:r>
      <w:r>
        <w:rPr/>
        <w:t>Rab3</w:t>
      </w:r>
      <w:r>
        <w:rPr/>
        <w:t>，</w:t>
      </w:r>
      <w:r>
        <w:rPr/>
        <w:t>Rab27</w:t>
      </w:r>
      <w:r>
        <w:rPr/>
        <w:t>，</w:t>
      </w:r>
      <w:r>
        <w:rPr/>
        <w:t>Rab10</w:t>
      </w:r>
      <w:r>
        <w:rPr/>
        <w:t>などが活躍する</w:t>
      </w:r>
      <w:r>
        <w:rPr>
          <w:vertAlign w:val="superscript"/>
        </w:rPr>
        <w:t>11,12)</w:t>
      </w:r>
      <w:r>
        <w:rPr/>
        <w:t>．細胞膜や初期エンドソームには</w:t>
      </w:r>
      <w:r>
        <w:rPr/>
        <w:t>Rab5</w:t>
      </w:r>
      <w:r>
        <w:rPr/>
        <w:t>が存在し，エンドサイトーシスにより細胞に取り込まれた小胞と初期エンドソームとの融合を促す</w:t>
      </w:r>
      <w:r>
        <w:rPr>
          <w:vertAlign w:val="superscript"/>
        </w:rPr>
        <w:t>13)</w:t>
      </w:r>
      <w:r>
        <w:rPr/>
        <w:t>．また，初期エンドソームはソーティングエンドソームともよばれ，細胞膜や細胞の外から取り込まれた物質をさまざまなオルガネラへと振り分ける機能をもち，</w:t>
      </w:r>
      <w:r>
        <w:rPr/>
        <w:t>Rab5</w:t>
      </w:r>
      <w:r>
        <w:rPr/>
        <w:t>だけでなく，</w:t>
      </w:r>
      <w:r>
        <w:rPr/>
        <w:t>Rab4</w:t>
      </w:r>
      <w:r>
        <w:rPr/>
        <w:t>や</w:t>
      </w:r>
      <w:r>
        <w:rPr/>
        <w:t>Rab21</w:t>
      </w:r>
      <w:r>
        <w:rPr/>
        <w:t>をはじめ</w:t>
      </w:r>
      <w:r>
        <w:rPr>
          <w:vertAlign w:val="superscript"/>
        </w:rPr>
        <w:t>14,15)</w:t>
      </w:r>
      <w:r>
        <w:rPr/>
        <w:t>，多くの</w:t>
      </w:r>
      <w:r>
        <w:rPr/>
        <w:t>Rab</w:t>
      </w:r>
      <w:r>
        <w:rPr/>
        <w:t>タンパク質が存在する．細胞に取り込まれた物質のうち不要なものは，初期エンドソームから分化した後期エンドソームをへてリソソームと融合することにより分解される．後期エンドソームからリソソームにかけては</w:t>
      </w:r>
      <w:r>
        <w:rPr/>
        <w:t>Rab7</w:t>
      </w:r>
      <w:r>
        <w:rPr/>
        <w:t>が重要な機能を担う</w:t>
      </w:r>
      <w:r>
        <w:rPr>
          <w:vertAlign w:val="superscript"/>
        </w:rPr>
        <w:t>16)</w:t>
      </w:r>
      <w:r>
        <w:rPr/>
        <w:t>．一方，再利用すべき物質は，初期エンドソームから即座に細胞膜へともどる過程（</w:t>
      </w:r>
      <w:r>
        <w:rPr/>
        <w:t>rapid recycling</w:t>
      </w:r>
      <w:r>
        <w:rPr/>
        <w:t>）と，いちど中心体の近傍に存在するエンドサイトーシスリサイクルコンパートメント（</w:t>
      </w:r>
      <w:r>
        <w:rPr/>
        <w:t>ERC</w:t>
      </w:r>
      <w:r>
        <w:rPr/>
        <w:t>：</w:t>
      </w:r>
      <w:r>
        <w:rPr/>
        <w:t>endocytic recycling compartment</w:t>
      </w:r>
      <w:r>
        <w:rPr/>
        <w:t>）へと運ばれそこから出芽したリサイクリングエンドソームにより細胞膜へともどる過程（</w:t>
      </w:r>
      <w:r>
        <w:rPr/>
        <w:t>slow recycling</w:t>
      </w:r>
      <w:r>
        <w:rPr/>
        <w:t>）の，いずれかを経由する．前者の過程には</w:t>
      </w:r>
      <w:r>
        <w:rPr/>
        <w:t>Rab4</w:t>
      </w:r>
      <w:r>
        <w:rPr/>
        <w:t>が</w:t>
      </w:r>
      <w:r>
        <w:rPr>
          <w:vertAlign w:val="superscript"/>
        </w:rPr>
        <w:t>14)</w:t>
      </w:r>
      <w:r>
        <w:rPr/>
        <w:t>，後者の過程には</w:t>
      </w:r>
      <w:r>
        <w:rPr/>
        <w:t>Rab11</w:t>
      </w:r>
      <w:r>
        <w:rPr/>
        <w:t>が主要なはたらきをしており，細胞接着因子であるインテグリンやカドヘリンのリサイクリングには</w:t>
      </w:r>
      <w:r>
        <w:rPr/>
        <w:t>Rab11</w:t>
      </w:r>
      <w:r>
        <w:rPr/>
        <w:t>が積極的にかかわっている</w:t>
      </w:r>
      <w:r>
        <w:rPr>
          <w:vertAlign w:val="superscript"/>
        </w:rPr>
        <w:t>17,18)</w:t>
      </w:r>
      <w:r>
        <w:rPr/>
        <w:t>．また，トランスフェリン受容体や一部のアミノ酸輸送体などリサイクリングエンドソームに移行したものは分解をうけないと考えられていたが，最近，</w:t>
      </w:r>
      <w:r>
        <w:rPr/>
        <w:t>Rab12</w:t>
      </w:r>
      <w:r>
        <w:rPr/>
        <w:t>に依存的にリソソームにリクルートされるという新規の輸送過程も見い出されている</w:t>
      </w:r>
      <w:r>
        <w:rPr>
          <w:vertAlign w:val="superscript"/>
        </w:rPr>
        <w:t>19,20)</w:t>
      </w:r>
      <w:r>
        <w:rPr/>
        <w:t>．さらに，初期エンドソーム，後期エンドソーム，リサイクリングエンドソームからは，トランスゴルジネットワークにも小胞を逆行輸送させており，その詳細はのちに述べる．</w:t>
      </w:r>
    </w:p>
    <w:p>
      <w:pPr>
        <w:pStyle w:val="Normal"/>
        <w:rPr/>
      </w:pPr>
      <w:r>
        <w:rPr/>
      </w:r>
    </w:p>
    <w:p>
      <w:pPr>
        <w:pStyle w:val="Normal"/>
        <w:rPr/>
      </w:pPr>
      <w:r>
        <w:rPr/>
        <w:t>3</w:t>
      </w:r>
      <w:r>
        <w:rPr/>
        <w:t>．</w:t>
      </w:r>
      <w:r>
        <w:rPr/>
        <w:t>Rab</w:t>
      </w:r>
      <w:r>
        <w:rPr/>
        <w:t>タンパク質のオルガネラ膜への局在の特異性</w:t>
      </w:r>
    </w:p>
    <w:p>
      <w:pPr>
        <w:pStyle w:val="Normal"/>
        <w:rPr/>
      </w:pPr>
      <w:r>
        <w:rPr/>
        <w:t>　</w:t>
      </w:r>
      <w:r>
        <w:rPr/>
        <w:t>Rab</w:t>
      </w:r>
      <w:r>
        <w:rPr/>
        <w:t>ファミリーを構成するそれぞれのメンバーは特異的な膜への局在を示し，固有のメンブレントラフィックを制御していると考えられている（</w:t>
      </w:r>
      <w:r>
        <w:rPr>
          <w:b/>
        </w:rPr>
        <w:t>図</w:t>
      </w:r>
      <w:r>
        <w:rPr>
          <w:b/>
        </w:rPr>
        <w:t>3</w:t>
      </w:r>
      <w:r>
        <w:rPr/>
        <w:t>）．たとえば，</w:t>
      </w:r>
      <w:r>
        <w:rPr/>
        <w:t>Rab1</w:t>
      </w:r>
      <w:r>
        <w:rPr/>
        <w:t>や</w:t>
      </w:r>
      <w:r>
        <w:rPr/>
        <w:t>Rab2</w:t>
      </w:r>
      <w:r>
        <w:rPr/>
        <w:t>は小胞体およびゴルジ体に局在して小胞体とゴルジ体とのあいだのメンブレントラフィックを制御し</w:t>
      </w:r>
      <w:r>
        <w:rPr>
          <w:vertAlign w:val="superscript"/>
        </w:rPr>
        <w:t>21)</w:t>
      </w:r>
      <w:r>
        <w:rPr/>
        <w:t>，</w:t>
      </w:r>
      <w:r>
        <w:rPr/>
        <w:t>Rab3</w:t>
      </w:r>
      <w:r>
        <w:rPr/>
        <w:t>は分泌小胞に特異的に局在してシナプス小胞などのエキソサイトーシスを制御している</w:t>
      </w:r>
      <w:r>
        <w:rPr>
          <w:vertAlign w:val="superscript"/>
        </w:rPr>
        <w:t>11)</w:t>
      </w:r>
      <w:r>
        <w:rPr/>
        <w:t>．では，これら</w:t>
      </w:r>
      <w:r>
        <w:rPr/>
        <w:t>Rab</w:t>
      </w:r>
      <w:r>
        <w:rPr/>
        <w:t>タンパク質の膜への局在はどのように制御されているのだろうか．これまで，以下に述べるような複数のモデルが提示されており，おそらく，それぞれのモデルを複合的に用いることにより</w:t>
      </w:r>
      <w:r>
        <w:rPr/>
        <w:t>Rab</w:t>
      </w:r>
      <w:r>
        <w:rPr/>
        <w:t>タンパク質の局在は規定されているものと思われる．</w:t>
      </w:r>
      <w:r>
        <w:rPr/>
        <w:t>Rab</w:t>
      </w:r>
      <w:r>
        <w:rPr/>
        <w:t>タンパク質の</w:t>
      </w:r>
      <w:r>
        <w:rPr/>
        <w:t>1</w:t>
      </w:r>
      <w:r>
        <w:rPr/>
        <w:t>次構造を比べてみると，</w:t>
      </w:r>
      <w:r>
        <w:rPr/>
        <w:t>Rab</w:t>
      </w:r>
      <w:r>
        <w:rPr/>
        <w:t>ファミリーのあいだでは保存されているが，</w:t>
      </w:r>
      <w:r>
        <w:rPr/>
        <w:t>Ras</w:t>
      </w:r>
      <w:r>
        <w:rPr/>
        <w:t>や</w:t>
      </w:r>
      <w:r>
        <w:rPr/>
        <w:t>Rho</w:t>
      </w:r>
      <w:r>
        <w:rPr/>
        <w:t>などほかの低分子量</w:t>
      </w:r>
      <w:r>
        <w:rPr/>
        <w:t>G</w:t>
      </w:r>
      <w:r>
        <w:rPr/>
        <w:t>タンパク質には存在しない特異的な約</w:t>
      </w:r>
      <w:r>
        <w:rPr/>
        <w:t>5</w:t>
      </w:r>
      <w:r>
        <w:rPr/>
        <w:t>アミノ酸残基からなる配列が</w:t>
      </w:r>
      <w:r>
        <w:rPr/>
        <w:t>5</w:t>
      </w:r>
      <w:r>
        <w:rPr/>
        <w:t>か所に存在し</w:t>
      </w:r>
      <w:r>
        <w:rPr/>
        <w:t>F1</w:t>
      </w:r>
      <w:r>
        <w:rPr/>
        <w:t>～</w:t>
      </w:r>
      <w:r>
        <w:rPr/>
        <w:t>F5</w:t>
      </w:r>
      <w:r>
        <w:rPr/>
        <w:t>とよばれている．さらに，</w:t>
      </w:r>
      <w:r>
        <w:rPr/>
        <w:t>SF1</w:t>
      </w:r>
      <w:r>
        <w:rPr/>
        <w:t>～</w:t>
      </w:r>
      <w:r>
        <w:rPr/>
        <w:t>SF4</w:t>
      </w:r>
      <w:r>
        <w:rPr/>
        <w:t>とよばれる</w:t>
      </w:r>
      <w:r>
        <w:rPr/>
        <w:t>Rab</w:t>
      </w:r>
      <w:r>
        <w:rPr/>
        <w:t>サブファミリーのあいだでよく保存された比較的長いアミノ酸配列も</w:t>
      </w:r>
      <w:r>
        <w:rPr/>
        <w:t>4</w:t>
      </w:r>
      <w:r>
        <w:rPr/>
        <w:t>か所に存在している．これら</w:t>
      </w:r>
      <w:r>
        <w:rPr/>
        <w:t>F1</w:t>
      </w:r>
      <w:r>
        <w:rPr/>
        <w:t>～</w:t>
      </w:r>
      <w:r>
        <w:rPr/>
        <w:t>F5</w:t>
      </w:r>
      <w:r>
        <w:rPr/>
        <w:t>および</w:t>
      </w:r>
      <w:r>
        <w:rPr/>
        <w:t>SF1</w:t>
      </w:r>
      <w:r>
        <w:rPr/>
        <w:t>～</w:t>
      </w:r>
      <w:r>
        <w:rPr/>
        <w:t>SF4</w:t>
      </w:r>
      <w:r>
        <w:rPr/>
        <w:t>のアミノ酸配列が</w:t>
      </w:r>
      <w:r>
        <w:rPr/>
        <w:t>Rab</w:t>
      </w:r>
      <w:r>
        <w:rPr/>
        <w:t>タンパク質の局在性を規定するとのモデルが提示されている</w:t>
      </w:r>
      <w:r>
        <w:rPr>
          <w:vertAlign w:val="superscript"/>
        </w:rPr>
        <w:t>22)</w:t>
      </w:r>
      <w:r>
        <w:rPr/>
        <w:t>．</w:t>
      </w:r>
    </w:p>
    <w:p>
      <w:pPr>
        <w:pStyle w:val="Normal"/>
        <w:rPr/>
      </w:pPr>
      <w:r>
        <w:rPr/>
        <w:t>　そのほかにも，</w:t>
      </w:r>
      <w:r>
        <w:rPr/>
        <w:t>GEF</w:t>
      </w:r>
      <w:r>
        <w:rPr/>
        <w:t>が局所的に</w:t>
      </w:r>
      <w:r>
        <w:rPr/>
        <w:t>Rab</w:t>
      </w:r>
      <w:r>
        <w:rPr/>
        <w:t>タンパク質を</w:t>
      </w:r>
      <w:r>
        <w:rPr/>
        <w:t>GTP</w:t>
      </w:r>
      <w:r>
        <w:rPr/>
        <w:t>型に変換して活性化し，</w:t>
      </w:r>
      <w:r>
        <w:rPr/>
        <w:t>GDI</w:t>
      </w:r>
      <w:r>
        <w:rPr/>
        <w:t>との親和性を低下させることによりその解離を促して，</w:t>
      </w:r>
      <w:r>
        <w:rPr/>
        <w:t>Rab</w:t>
      </w:r>
      <w:r>
        <w:rPr/>
        <w:t>タンパク質を特異的な膜と結合させるとのモデルが提唱されている．たとえば，</w:t>
      </w:r>
      <w:r>
        <w:rPr/>
        <w:t>Rab27A</w:t>
      </w:r>
      <w:r>
        <w:rPr/>
        <w:t>の</w:t>
      </w:r>
      <w:r>
        <w:rPr/>
        <w:t>GEF</w:t>
      </w:r>
      <w:r>
        <w:rPr/>
        <w:t>として知られる</w:t>
      </w:r>
      <w:r>
        <w:rPr/>
        <w:t>DENN/MADD</w:t>
      </w:r>
      <w:r>
        <w:rPr/>
        <w:t>は</w:t>
      </w:r>
      <w:r>
        <w:rPr/>
        <w:t>Rab27A</w:t>
      </w:r>
      <w:r>
        <w:rPr/>
        <w:t>のメラノソームへの局在を制御しているとの報告や</w:t>
      </w:r>
      <w:r>
        <w:rPr>
          <w:vertAlign w:val="superscript"/>
        </w:rPr>
        <w:t>23)</w:t>
      </w:r>
      <w:r>
        <w:rPr/>
        <w:t>，</w:t>
      </w:r>
      <w:r>
        <w:rPr/>
        <w:t>Rab5</w:t>
      </w:r>
      <w:r>
        <w:rPr/>
        <w:t>の</w:t>
      </w:r>
      <w:r>
        <w:rPr/>
        <w:t>GEF</w:t>
      </w:r>
      <w:r>
        <w:rPr/>
        <w:t>である</w:t>
      </w:r>
      <w:r>
        <w:rPr/>
        <w:t>Rabex-5</w:t>
      </w:r>
      <w:r>
        <w:rPr/>
        <w:t>をミトコンドリアに異所的に発現させると本来は初期エンドソームに局在すべき</w:t>
      </w:r>
      <w:r>
        <w:rPr/>
        <w:t>Rab5</w:t>
      </w:r>
      <w:r>
        <w:rPr/>
        <w:t>がミトコンドリアに局在するようになるとの報告は</w:t>
      </w:r>
      <w:r>
        <w:rPr>
          <w:vertAlign w:val="superscript"/>
        </w:rPr>
        <w:t>24)</w:t>
      </w:r>
      <w:r>
        <w:rPr/>
        <w:t>，このモデルの裏づけになっている．このように，</w:t>
      </w:r>
      <w:r>
        <w:rPr/>
        <w:t>GEF</w:t>
      </w:r>
      <w:r>
        <w:rPr/>
        <w:t>は</w:t>
      </w:r>
      <w:r>
        <w:rPr/>
        <w:t>Rab</w:t>
      </w:r>
      <w:r>
        <w:rPr/>
        <w:t>タンパク質の局在制御における主要なタンパク質のひとつと考えられるが，そのためには，</w:t>
      </w:r>
      <w:r>
        <w:rPr/>
        <w:t>Rab</w:t>
      </w:r>
      <w:r>
        <w:rPr/>
        <w:t>タンパク質よりも対応する</w:t>
      </w:r>
      <w:r>
        <w:rPr/>
        <w:t>GEF</w:t>
      </w:r>
      <w:r>
        <w:rPr/>
        <w:t>がさきに特異的な膜に局在する必要性があり，それには，オルガネラ膜に存在するイノシトールリン脂質に対する</w:t>
      </w:r>
      <w:r>
        <w:rPr/>
        <w:t>GEF</w:t>
      </w:r>
      <w:r>
        <w:rPr/>
        <w:t>の親和性や，のちに述べる</w:t>
      </w:r>
      <w:r>
        <w:rPr/>
        <w:t>Rab</w:t>
      </w:r>
      <w:r>
        <w:rPr/>
        <w:t>カスケードのような分子機構が必要になる．</w:t>
      </w:r>
    </w:p>
    <w:p>
      <w:pPr>
        <w:pStyle w:val="Normal"/>
        <w:rPr/>
      </w:pPr>
      <w:r>
        <w:rPr/>
        <w:t>　さらに，活性化型の</w:t>
      </w:r>
      <w:r>
        <w:rPr/>
        <w:t>Rab</w:t>
      </w:r>
      <w:r>
        <w:rPr/>
        <w:t>タンパク質が特異的なオルガネラ膜に局在すると，ひきつづきそのエフェクタータンパク質が結合することにより，</w:t>
      </w:r>
      <w:r>
        <w:rPr/>
        <w:t>Rab</w:t>
      </w:r>
      <w:r>
        <w:rPr/>
        <w:t>タンパク質を膜において安定化させているとの報告もある．たとえば，後期エンドソームに局在する</w:t>
      </w:r>
      <w:r>
        <w:rPr/>
        <w:t>Rab9</w:t>
      </w:r>
      <w:r>
        <w:rPr/>
        <w:t>はエフェクタータンパク質である</w:t>
      </w:r>
      <w:r>
        <w:rPr/>
        <w:t>TIP47</w:t>
      </w:r>
      <w:r>
        <w:rPr/>
        <w:t>との結合がその局在に重要である</w:t>
      </w:r>
      <w:r>
        <w:rPr>
          <w:vertAlign w:val="superscript"/>
        </w:rPr>
        <w:t>25)</w:t>
      </w:r>
      <w:r>
        <w:rPr/>
        <w:t>．また，初期エンドソームに局在する</w:t>
      </w:r>
      <w:r>
        <w:rPr/>
        <w:t>Rab5</w:t>
      </w:r>
      <w:r>
        <w:rPr/>
        <w:t>はそのエフェクタータンパク質</w:t>
      </w:r>
      <w:r>
        <w:rPr/>
        <w:t>Rabaptin-5</w:t>
      </w:r>
      <w:r>
        <w:rPr/>
        <w:t>との結合を介し間接的に</w:t>
      </w:r>
      <w:r>
        <w:rPr/>
        <w:t>Rabex-5</w:t>
      </w:r>
      <w:r>
        <w:rPr/>
        <w:t>を</w:t>
      </w:r>
      <w:r>
        <w:rPr/>
        <w:t>Rab5</w:t>
      </w:r>
      <w:r>
        <w:rPr/>
        <w:t>自体にリクルートする．</w:t>
      </w:r>
      <w:r>
        <w:rPr/>
        <w:t>Rabex-5</w:t>
      </w:r>
      <w:r>
        <w:rPr/>
        <w:t>は</w:t>
      </w:r>
      <w:r>
        <w:rPr/>
        <w:t>Rab5</w:t>
      </w:r>
      <w:r>
        <w:rPr/>
        <w:t>の</w:t>
      </w:r>
      <w:r>
        <w:rPr/>
        <w:t>GEF</w:t>
      </w:r>
      <w:r>
        <w:rPr/>
        <w:t>として機能するためさらに</w:t>
      </w:r>
      <w:r>
        <w:rPr/>
        <w:t>Rab5</w:t>
      </w:r>
      <w:r>
        <w:rPr/>
        <w:t>が活性化されることになり，</w:t>
      </w:r>
      <w:r>
        <w:rPr/>
        <w:t>Rab5</w:t>
      </w:r>
      <w:r>
        <w:rPr/>
        <w:t>の局在がより安定化される</w:t>
      </w:r>
      <w:r>
        <w:rPr>
          <w:vertAlign w:val="superscript"/>
        </w:rPr>
        <w:t>26)</w:t>
      </w:r>
      <w:r>
        <w:rPr/>
        <w:t>．すなわち，エフェクタータンパク質との結合は</w:t>
      </w:r>
      <w:r>
        <w:rPr/>
        <w:t>Rab</w:t>
      </w:r>
      <w:r>
        <w:rPr/>
        <w:t>タンパク質の局在にとり正のフィードバック的な要素を含むと考えることができる．</w:t>
      </w:r>
    </w:p>
    <w:p>
      <w:pPr>
        <w:pStyle w:val="Normal"/>
        <w:rPr/>
      </w:pPr>
      <w:r>
        <w:rPr/>
      </w:r>
    </w:p>
    <w:p>
      <w:pPr>
        <w:pStyle w:val="Normal"/>
        <w:rPr/>
      </w:pPr>
      <w:r>
        <w:rPr/>
        <w:t>4</w:t>
      </w:r>
      <w:r>
        <w:rPr/>
        <w:t>．</w:t>
      </w:r>
      <w:r>
        <w:rPr/>
        <w:t>Rab</w:t>
      </w:r>
      <w:r>
        <w:rPr/>
        <w:t>タンパク質により輸送される積み荷タンパク質の選別と小胞の出芽</w:t>
      </w:r>
    </w:p>
    <w:p>
      <w:pPr>
        <w:pStyle w:val="Normal"/>
        <w:rPr/>
      </w:pPr>
      <w:r>
        <w:rPr/>
        <w:t>　オルガネラのあいだを行き来する小胞は，その表面が</w:t>
      </w:r>
      <w:r>
        <w:rPr/>
        <w:t>COPI</w:t>
      </w:r>
      <w:r>
        <w:rPr/>
        <w:t>や</w:t>
      </w:r>
      <w:r>
        <w:rPr/>
        <w:t>COPII</w:t>
      </w:r>
      <w:r>
        <w:rPr/>
        <w:t>，あるいは，クラスリンなどのコートタンパク質によりおおわれている．これらのコートタンパク質はおもに</w:t>
      </w:r>
      <w:r>
        <w:rPr/>
        <w:t>Arf/Sar</w:t>
      </w:r>
      <w:r>
        <w:rPr/>
        <w:t>ファミリーに属する低分子量</w:t>
      </w:r>
      <w:r>
        <w:rPr/>
        <w:t>G</w:t>
      </w:r>
      <w:r>
        <w:rPr/>
        <w:t>タンパク質により制御されながら供与側のオルガネラ膜に集積するが，輸送されるべき積み荷タンパク質の選別の過程には</w:t>
      </w:r>
      <w:r>
        <w:rPr/>
        <w:t>Rab</w:t>
      </w:r>
      <w:r>
        <w:rPr/>
        <w:t>タンパク質も重要な役割をはたしている．リソソームに含まれる酸性加水分解酵素は膜タンパク質であるマンノース</w:t>
      </w:r>
      <w:r>
        <w:rPr/>
        <w:t>6-</w:t>
      </w:r>
      <w:r>
        <w:rPr/>
        <w:t>リン酸受容体に結合してトランスゴルジネットワークから後期エンドソームへと輸送されるが，後期エンドソームに到達した酸性加水分解酵素はマンノース</w:t>
      </w:r>
      <w:r>
        <w:rPr/>
        <w:t>6-</w:t>
      </w:r>
      <w:r>
        <w:rPr/>
        <w:t>リン酸受容体から解離し，役目をはたしたマンノース</w:t>
      </w:r>
      <w:r>
        <w:rPr/>
        <w:t>6-</w:t>
      </w:r>
      <w:r>
        <w:rPr/>
        <w:t>リン酸受容体はふたたびトランスゴルジネットワークへともどり再利用される．</w:t>
      </w:r>
      <w:r>
        <w:rPr/>
        <w:t>Rab9</w:t>
      </w:r>
      <w:r>
        <w:rPr/>
        <w:t>のエフェクタータンパク質である</w:t>
      </w:r>
      <w:r>
        <w:rPr/>
        <w:t>TIP47</w:t>
      </w:r>
      <w:r>
        <w:rPr/>
        <w:t>はマンノース</w:t>
      </w:r>
      <w:r>
        <w:rPr/>
        <w:t>6-</w:t>
      </w:r>
      <w:r>
        <w:rPr/>
        <w:t>リン酸受容体の細胞質領域との結合能ももち，後期エンドソームに存在する</w:t>
      </w:r>
      <w:r>
        <w:rPr/>
        <w:t>Rab9</w:t>
      </w:r>
      <w:r>
        <w:rPr/>
        <w:t>に</w:t>
      </w:r>
      <w:r>
        <w:rPr/>
        <w:t>TIP47</w:t>
      </w:r>
      <w:r>
        <w:rPr/>
        <w:t>が結合すると</w:t>
      </w:r>
      <w:r>
        <w:rPr/>
        <w:t>TIP47</w:t>
      </w:r>
      <w:r>
        <w:rPr/>
        <w:t>とマンノース</w:t>
      </w:r>
      <w:r>
        <w:rPr/>
        <w:t>6-</w:t>
      </w:r>
      <w:r>
        <w:rPr/>
        <w:t>リン酸受容体との結合が強まり，後期エンドソームにおけるマンノース</w:t>
      </w:r>
      <w:r>
        <w:rPr/>
        <w:t>6-</w:t>
      </w:r>
      <w:r>
        <w:rPr/>
        <w:t>リン酸受容体の輸送小胞への選別と出芽が促進される</w:t>
      </w:r>
      <w:r>
        <w:rPr>
          <w:vertAlign w:val="superscript"/>
        </w:rPr>
        <w:t>27)</w:t>
      </w:r>
      <w:r>
        <w:rPr/>
        <w:t>．また，別の例として，レトロマーとよばれるタンパク質複合体があげられる．レトロマーはエンドソーム膜においてコートタンパク質として機能するが，</w:t>
      </w:r>
      <w:r>
        <w:rPr/>
        <w:t>Rab7</w:t>
      </w:r>
      <w:r>
        <w:rPr/>
        <w:t>のエフェクタータンパク質としても機能しており，</w:t>
      </w:r>
      <w:r>
        <w:rPr/>
        <w:t>Rab7</w:t>
      </w:r>
      <w:r>
        <w:rPr/>
        <w:t>はレトロマーとの相互作用を介してトランスゴルジネットワークに輸送される積み荷タンパク質の選別と小胞の出芽にかかわっている</w:t>
      </w:r>
      <w:r>
        <w:rPr>
          <w:vertAlign w:val="superscript"/>
        </w:rPr>
        <w:t>28)</w:t>
      </w:r>
      <w:r>
        <w:rPr/>
        <w:t>．</w:t>
      </w:r>
    </w:p>
    <w:p>
      <w:pPr>
        <w:pStyle w:val="Normal"/>
        <w:rPr/>
      </w:pPr>
      <w:r>
        <w:rPr/>
      </w:r>
    </w:p>
    <w:p>
      <w:pPr>
        <w:pStyle w:val="Normal"/>
        <w:rPr/>
      </w:pPr>
      <w:r>
        <w:rPr/>
        <w:t>5</w:t>
      </w:r>
      <w:r>
        <w:rPr/>
        <w:t>．</w:t>
      </w:r>
      <w:r>
        <w:rPr/>
        <w:t>Rab</w:t>
      </w:r>
      <w:r>
        <w:rPr/>
        <w:t>タンパク質による被覆小胞の脱コート</w:t>
      </w:r>
    </w:p>
    <w:p>
      <w:pPr>
        <w:pStyle w:val="Normal"/>
        <w:rPr/>
      </w:pPr>
      <w:r>
        <w:rPr/>
        <w:t>　ほとんどの輸送小胞はコートタンパク質によりおおわれているため，標的となる膜に融合するまえにコートタンパク質を小胞膜から脱離（脱コート）する必要がある．ここでは，クラスリン依存性エンドサイトーシスののちの脱コートを例に，その分子機構を説明する．細胞膜に存在するリン脂質であるホスファチジルイノシトール</w:t>
      </w:r>
      <w:r>
        <w:rPr/>
        <w:t>4,5-</w:t>
      </w:r>
      <w:r>
        <w:rPr/>
        <w:t>ビスリン酸を認識してクラスリンアダプター複合体である</w:t>
      </w:r>
      <w:r>
        <w:rPr/>
        <w:t>AP-2</w:t>
      </w:r>
      <w:r>
        <w:rPr/>
        <w:t>が弱く結合すると，特定のキナーゼ</w:t>
      </w:r>
      <w:r>
        <w:rPr/>
        <w:t>AAK</w:t>
      </w:r>
      <w:r>
        <w:rPr/>
        <w:t>が</w:t>
      </w:r>
      <w:r>
        <w:rPr/>
        <w:t>AP-2</w:t>
      </w:r>
      <w:r>
        <w:rPr/>
        <w:t>の</w:t>
      </w:r>
      <w:r>
        <w:rPr/>
        <w:t>μ</w:t>
      </w:r>
      <w:r>
        <w:rPr/>
        <w:t>サブユニットをリン酸化することにより</w:t>
      </w:r>
      <w:r>
        <w:rPr/>
        <w:t>AP-2</w:t>
      </w:r>
      <w:r>
        <w:rPr/>
        <w:t>の細胞膜への結合は安定化する．つぎに，</w:t>
      </w:r>
      <w:r>
        <w:rPr/>
        <w:t>AP-2</w:t>
      </w:r>
      <w:r>
        <w:rPr/>
        <w:t>がトランスフェリン受容体などの積み荷タンパク質を認識してクラスリンを集合させることにより，被覆小胞が形成される</w:t>
      </w:r>
      <w:r>
        <w:rPr>
          <w:vertAlign w:val="superscript"/>
        </w:rPr>
        <w:t>29)</w:t>
      </w:r>
      <w:r>
        <w:rPr/>
        <w:t>．このクラスリン被覆小胞には</w:t>
      </w:r>
      <w:r>
        <w:rPr/>
        <w:t>Rab5</w:t>
      </w:r>
      <w:r>
        <w:rPr/>
        <w:t>が存在しており，</w:t>
      </w:r>
      <w:r>
        <w:rPr/>
        <w:t>Rab5</w:t>
      </w:r>
      <w:r>
        <w:rPr/>
        <w:t>とその</w:t>
      </w:r>
      <w:r>
        <w:rPr/>
        <w:t>GEF</w:t>
      </w:r>
      <w:r>
        <w:rPr/>
        <w:t>である</w:t>
      </w:r>
      <w:r>
        <w:rPr/>
        <w:t>GAPVD1</w:t>
      </w:r>
      <w:r>
        <w:rPr/>
        <w:t>（</w:t>
      </w:r>
      <w:r>
        <w:rPr/>
        <w:t>hRME-6</w:t>
      </w:r>
      <w:r>
        <w:rPr/>
        <w:t>）が協調してクラスリン被覆小胞を脱コートさせる</w:t>
      </w:r>
      <w:r>
        <w:rPr>
          <w:vertAlign w:val="superscript"/>
        </w:rPr>
        <w:t>30)</w:t>
      </w:r>
      <w:r>
        <w:rPr/>
        <w:t>．すなわち，</w:t>
      </w:r>
      <w:r>
        <w:rPr/>
        <w:t>GAPVD1</w:t>
      </w:r>
      <w:r>
        <w:rPr/>
        <w:t>は被覆小胞から</w:t>
      </w:r>
      <w:r>
        <w:rPr/>
        <w:t>AAK</w:t>
      </w:r>
      <w:r>
        <w:rPr/>
        <w:t>を解離させたり，あるいは，</w:t>
      </w:r>
      <w:r>
        <w:rPr/>
        <w:t>Rab5</w:t>
      </w:r>
      <w:r>
        <w:rPr/>
        <w:t>のエフェクタータンパク質であるホスファチジルイノシトール</w:t>
      </w:r>
      <w:r>
        <w:rPr/>
        <w:t>3-</w:t>
      </w:r>
      <w:r>
        <w:rPr/>
        <w:t>キナーゼやホスファチジルイノシトールホスファターゼをリクルートすることで細胞膜からもち込まれたホスファチジルイノシトール</w:t>
      </w:r>
      <w:r>
        <w:rPr/>
        <w:t>4,5-</w:t>
      </w:r>
      <w:r>
        <w:rPr/>
        <w:t>ビスリン酸のレベルを低下させたりすることにより，クラスリン被覆小胞の脱コートをひき起こすものと考えられている．</w:t>
      </w:r>
    </w:p>
    <w:p>
      <w:pPr>
        <w:pStyle w:val="Normal"/>
        <w:rPr/>
      </w:pPr>
      <w:r>
        <w:rPr/>
      </w:r>
    </w:p>
    <w:p>
      <w:pPr>
        <w:pStyle w:val="Normal"/>
        <w:rPr/>
      </w:pPr>
      <w:r>
        <w:rPr/>
        <w:t>6</w:t>
      </w:r>
      <w:r>
        <w:rPr/>
        <w:t>．</w:t>
      </w:r>
      <w:r>
        <w:rPr/>
        <w:t>Rab</w:t>
      </w:r>
      <w:r>
        <w:rPr/>
        <w:t>タンパク質による輸送小胞の移動</w:t>
      </w:r>
    </w:p>
    <w:p>
      <w:pPr>
        <w:pStyle w:val="Normal"/>
        <w:rPr/>
      </w:pPr>
      <w:r>
        <w:rPr/>
        <w:t>　供与側のオルガネラ膜から出芽した輸送小胞は微小管やアクチンフィラメントといった細胞骨格にそって運ばれ目的地のオルガネラに到達する．微小管は核の近傍に存在する微小管形成中心から細胞の辺縁にむかって延びており，辺縁部にむかう順行輸送にはキネシンモータータンパク質が，反対の方向にむかう逆行輸送にはダイニンモータータンパク質が機能する．これらのモータータンパク質と輸送小胞とをつなげるリンカーとして，</w:t>
      </w:r>
      <w:r>
        <w:rPr/>
        <w:t>Rab</w:t>
      </w:r>
      <w:r>
        <w:rPr/>
        <w:t>タンパク質は重要な役割を担っている</w:t>
      </w:r>
      <w:r>
        <w:rPr>
          <w:vertAlign w:val="superscript"/>
        </w:rPr>
        <w:t>31,32)</w:t>
      </w:r>
      <w:r>
        <w:rPr/>
        <w:t>．たとえば，エンドソームに存在する</w:t>
      </w:r>
      <w:r>
        <w:rPr/>
        <w:t>Rab14</w:t>
      </w:r>
      <w:r>
        <w:rPr/>
        <w:t>を認識してキネシン</w:t>
      </w:r>
      <w:r>
        <w:rPr/>
        <w:t>-3</w:t>
      </w:r>
      <w:r>
        <w:rPr/>
        <w:t>が直接に結合することにより，</w:t>
      </w:r>
      <w:r>
        <w:rPr/>
        <w:t>FGF</w:t>
      </w:r>
      <w:r>
        <w:rPr/>
        <w:t>受容体のゴルジ体からエンドソームへの順行輸送が制御されている</w:t>
      </w:r>
      <w:r>
        <w:rPr>
          <w:vertAlign w:val="superscript"/>
        </w:rPr>
        <w:t>33)</w:t>
      </w:r>
      <w:r>
        <w:rPr/>
        <w:t>．また，ゴルジ体に存在する</w:t>
      </w:r>
      <w:r>
        <w:rPr/>
        <w:t>Rab6</w:t>
      </w:r>
      <w:r>
        <w:rPr/>
        <w:t>のエフェクタータンパク質として</w:t>
      </w:r>
      <w:r>
        <w:rPr/>
        <w:t>Rabkinesin-6</w:t>
      </w:r>
      <w:r>
        <w:rPr/>
        <w:t>が報告されているが，これはキネシン</w:t>
      </w:r>
      <w:r>
        <w:rPr/>
        <w:t>-6</w:t>
      </w:r>
      <w:r>
        <w:rPr/>
        <w:t>のサブユニットとして知られ，細胞質分裂に重要な役割をはたしている</w:t>
      </w:r>
      <w:r>
        <w:rPr>
          <w:vertAlign w:val="superscript"/>
        </w:rPr>
        <w:t>34)</w:t>
      </w:r>
      <w:r>
        <w:rPr/>
        <w:t>．以上は，</w:t>
      </w:r>
      <w:r>
        <w:rPr/>
        <w:t>Rab</w:t>
      </w:r>
      <w:r>
        <w:rPr/>
        <w:t>タンパク質とキネシンモータータンパク質との直接的な相互作用によるものだが，小胞膜にある</w:t>
      </w:r>
      <w:r>
        <w:rPr/>
        <w:t>Rab</w:t>
      </w:r>
      <w:r>
        <w:rPr/>
        <w:t>タンパク質がエフェクタータンパク質を介しキネシンモータータンパク質と間接的に相互作用するケースも報告されている．たとえば，</w:t>
      </w:r>
      <w:r>
        <w:rPr/>
        <w:t>Rab3</w:t>
      </w:r>
      <w:r>
        <w:rPr/>
        <w:t>は</w:t>
      </w:r>
      <w:r>
        <w:rPr/>
        <w:t>DENN/MADD</w:t>
      </w:r>
      <w:r>
        <w:rPr/>
        <w:t>を介してキネシンモータータンパク質に相互作用し，</w:t>
      </w:r>
      <w:r>
        <w:rPr/>
        <w:t>Rab3</w:t>
      </w:r>
      <w:r>
        <w:rPr/>
        <w:t>陽性小胞をニューロンの軸索にそって順行方向に輸送する</w:t>
      </w:r>
      <w:r>
        <w:rPr>
          <w:vertAlign w:val="superscript"/>
        </w:rPr>
        <w:t>35)</w:t>
      </w:r>
      <w:r>
        <w:rPr/>
        <w:t>．また，小胞体やゴルジ体に存在する</w:t>
      </w:r>
      <w:r>
        <w:rPr/>
        <w:t>Rab1A</w:t>
      </w:r>
      <w:r>
        <w:rPr/>
        <w:t>はメラノサイト（色素細胞）にあるメラノソームにも存在しその順行輸送を制御しているが，ここにも，</w:t>
      </w:r>
      <w:r>
        <w:rPr/>
        <w:t>Rab1A</w:t>
      </w:r>
      <w:r>
        <w:rPr/>
        <w:t>とキネシンモータータンパク質とをつなぐエフェクタータンパク質の存在が想定されている</w:t>
      </w:r>
      <w:r>
        <w:rPr>
          <w:vertAlign w:val="superscript"/>
        </w:rPr>
        <w:t>36)</w:t>
      </w:r>
      <w:r>
        <w:rPr/>
        <w:t>．</w:t>
      </w:r>
    </w:p>
    <w:p>
      <w:pPr>
        <w:pStyle w:val="Normal"/>
        <w:rPr/>
      </w:pPr>
      <w:r>
        <w:rPr/>
        <w:t>　微小管を逆行方向に輸送するダイニンモータータンパク質と</w:t>
      </w:r>
      <w:r>
        <w:rPr/>
        <w:t>Rab</w:t>
      </w:r>
      <w:r>
        <w:rPr/>
        <w:t>タンパク質との関係についても多くの報告がある．たとえば，後期エンドソームに局在する</w:t>
      </w:r>
      <w:r>
        <w:rPr/>
        <w:t>Rab7</w:t>
      </w:r>
      <w:r>
        <w:rPr/>
        <w:t>はエフェクタータンパク質である</w:t>
      </w:r>
      <w:r>
        <w:rPr/>
        <w:t>RILP</w:t>
      </w:r>
      <w:r>
        <w:rPr/>
        <w:t>を介してダイニンとダイナクチンからなる複合体と相互作用し，後期エンドソームの逆行輸送を制御している</w:t>
      </w:r>
      <w:r>
        <w:rPr>
          <w:vertAlign w:val="superscript"/>
        </w:rPr>
        <w:t>16)</w:t>
      </w:r>
      <w:r>
        <w:rPr/>
        <w:t>．また，メラノソームに局在する</w:t>
      </w:r>
      <w:r>
        <w:rPr/>
        <w:t>Rab36</w:t>
      </w:r>
      <w:r>
        <w:rPr/>
        <w:t>は，同じく</w:t>
      </w:r>
      <w:r>
        <w:rPr/>
        <w:t>Rab36</w:t>
      </w:r>
      <w:r>
        <w:rPr/>
        <w:t>のエフェクタータンパク質でもある</w:t>
      </w:r>
      <w:r>
        <w:rPr/>
        <w:t>RILP</w:t>
      </w:r>
      <w:r>
        <w:rPr/>
        <w:t>を介してダイニンとダイナクチンからなる複合体と相互作用し，メラノソームの逆行輸送を制御している</w:t>
      </w:r>
      <w:r>
        <w:rPr>
          <w:vertAlign w:val="superscript"/>
        </w:rPr>
        <w:t>37)</w:t>
      </w:r>
      <w:r>
        <w:rPr/>
        <w:t>．</w:t>
      </w:r>
    </w:p>
    <w:p>
      <w:pPr>
        <w:pStyle w:val="Normal"/>
        <w:rPr/>
      </w:pPr>
      <w:r>
        <w:rPr/>
        <w:t>　輸送小胞は微小管を長距離にわたりダイナミックに動くのに対し，アクチンフィラメントではミオシンモータータンパク質のはたらきにより短距離の局所的な動きをし，そののち，細胞膜へと輸送される．</w:t>
      </w:r>
      <w:r>
        <w:rPr/>
        <w:t>Rab</w:t>
      </w:r>
      <w:r>
        <w:rPr/>
        <w:t>タンパク質とミオシンモータータンパク質との関連性でよく研究されているものとして，</w:t>
      </w:r>
      <w:r>
        <w:rPr/>
        <w:t>Rab27A</w:t>
      </w:r>
      <w:r>
        <w:rPr/>
        <w:t>の例があげられる（</w:t>
      </w:r>
      <w:r>
        <w:rPr>
          <w:b/>
        </w:rPr>
        <w:t>図</w:t>
      </w:r>
      <w:r>
        <w:rPr>
          <w:b/>
        </w:rPr>
        <w:t>4a</w:t>
      </w:r>
      <w:r>
        <w:rPr/>
        <w:t>）．メラノソームに局在する</w:t>
      </w:r>
      <w:r>
        <w:rPr/>
        <w:t>Rab27A</w:t>
      </w:r>
      <w:r>
        <w:rPr/>
        <w:t>はエフェクタータンパク質である</w:t>
      </w:r>
      <w:r>
        <w:rPr/>
        <w:t>Slac2-a</w:t>
      </w:r>
      <w:r>
        <w:rPr/>
        <w:t>（</w:t>
      </w:r>
      <w:r>
        <w:rPr/>
        <w:t>melanophilin</w:t>
      </w:r>
      <w:r>
        <w:rPr/>
        <w:t>ともよばれる）を介してミオシン</w:t>
      </w:r>
      <w:r>
        <w:rPr/>
        <w:t>Va</w:t>
      </w:r>
      <w:r>
        <w:rPr/>
        <w:t>と相互作用することにより，メラノソームの微小管からアクチンフィラメントへの受け渡し，そして，アクチンフィラメントにおける局所的な動きを制御している</w:t>
      </w:r>
      <w:r>
        <w:rPr>
          <w:vertAlign w:val="superscript"/>
        </w:rPr>
        <w:t>38)</w:t>
      </w:r>
      <w:r>
        <w:rPr/>
        <w:t>．さらに，</w:t>
      </w:r>
      <w:r>
        <w:rPr/>
        <w:t>Rab27A</w:t>
      </w:r>
      <w:r>
        <w:rPr/>
        <w:t>は</w:t>
      </w:r>
      <w:r>
        <w:rPr/>
        <w:t>Slac2-a</w:t>
      </w:r>
      <w:r>
        <w:rPr/>
        <w:t>とは異なるエフェクタータンパク質である</w:t>
      </w:r>
      <w:r>
        <w:rPr/>
        <w:t>Slp2-a</w:t>
      </w:r>
      <w:r>
        <w:rPr/>
        <w:t>に結合の相手を変えてメラノソームを細胞膜に繋留する</w:t>
      </w:r>
      <w:r>
        <w:rPr>
          <w:vertAlign w:val="superscript"/>
        </w:rPr>
        <w:t>38)</w:t>
      </w:r>
      <w:r>
        <w:rPr/>
        <w:t>．ほかの例としては，シナプス後部における神経伝達物質受容体のエンドサイトーシスとリサイクリングによる発現制御機構に対する</w:t>
      </w:r>
      <w:r>
        <w:rPr/>
        <w:t>Rab11</w:t>
      </w:r>
      <w:r>
        <w:rPr/>
        <w:t>とミオシン</w:t>
      </w:r>
      <w:r>
        <w:rPr/>
        <w:t>Vb</w:t>
      </w:r>
      <w:r>
        <w:rPr/>
        <w:t>の関与があげられる．長期増強（</w:t>
      </w:r>
      <w:r>
        <w:rPr/>
        <w:t>LTP</w:t>
      </w:r>
      <w:r>
        <w:rPr/>
        <w:t>：</w:t>
      </w:r>
      <w:r>
        <w:rPr/>
        <w:t>long-term potentiation</w:t>
      </w:r>
      <w:r>
        <w:rPr/>
        <w:t>）の過程において，</w:t>
      </w:r>
      <w:r>
        <w:rPr/>
        <w:t>AMPA</w:t>
      </w:r>
      <w:r>
        <w:rPr/>
        <w:t>型グルタミン酸受容体を含む</w:t>
      </w:r>
      <w:r>
        <w:rPr/>
        <w:t>Rab11</w:t>
      </w:r>
      <w:r>
        <w:rPr/>
        <w:t>陽性小胞は</w:t>
      </w:r>
      <w:r>
        <w:rPr/>
        <w:t>Rab11</w:t>
      </w:r>
      <w:r>
        <w:rPr/>
        <w:t>のエフェクタータンパク質である</w:t>
      </w:r>
      <w:r>
        <w:rPr/>
        <w:t>FIP2</w:t>
      </w:r>
      <w:r>
        <w:rPr/>
        <w:t>を介してミオシン</w:t>
      </w:r>
      <w:r>
        <w:rPr/>
        <w:t>Vb</w:t>
      </w:r>
      <w:r>
        <w:rPr/>
        <w:t>と相互作用することにより，シナプス後膜に輸送される</w:t>
      </w:r>
      <w:r>
        <w:rPr>
          <w:vertAlign w:val="superscript"/>
        </w:rPr>
        <w:t>39)</w:t>
      </w:r>
      <w:r>
        <w:rPr/>
        <w:t>．このように，小胞膜あるいはオルガネラ膜にある</w:t>
      </w:r>
      <w:r>
        <w:rPr/>
        <w:t>Rab</w:t>
      </w:r>
      <w:r>
        <w:rPr/>
        <w:t>タンパク質とモータータンパク質とをつなぐ例は枚挙にいとまがなく</w:t>
      </w:r>
      <w:r>
        <w:rPr>
          <w:vertAlign w:val="superscript"/>
        </w:rPr>
        <w:t>31)</w:t>
      </w:r>
      <w:r>
        <w:rPr/>
        <w:t>，オルガネラに特異的な小胞輸送における特異性を示唆するものと考えられる．</w:t>
      </w:r>
    </w:p>
    <w:p>
      <w:pPr>
        <w:pStyle w:val="Normal"/>
        <w:rPr/>
      </w:pPr>
      <w:r>
        <w:rPr/>
      </w:r>
    </w:p>
    <w:p>
      <w:pPr>
        <w:pStyle w:val="Normal"/>
        <w:rPr/>
      </w:pPr>
      <w:r>
        <w:rPr/>
        <w:t>7</w:t>
      </w:r>
      <w:r>
        <w:rPr/>
        <w:t>．</w:t>
      </w:r>
      <w:r>
        <w:rPr/>
        <w:t>Rab</w:t>
      </w:r>
      <w:r>
        <w:rPr/>
        <w:t>タンパク質による繋留および膜融合</w:t>
      </w:r>
    </w:p>
    <w:p>
      <w:pPr>
        <w:pStyle w:val="Normal"/>
        <w:rPr/>
      </w:pPr>
      <w:r>
        <w:rPr/>
        <w:t>　一般的に，輸送小胞は最初に繋留タンパク質による相互作用（繋留あるいはドッキングとよばれる）を介して目的地となるオルガネラと結合する．そののち，</w:t>
      </w:r>
      <w:r>
        <w:rPr/>
        <w:t>SNARE</w:t>
      </w:r>
      <w:r>
        <w:rPr/>
        <w:t>（</w:t>
      </w:r>
      <w:r>
        <w:rPr/>
        <w:t>soluble NSF attachment protein receptor</w:t>
      </w:r>
      <w:r>
        <w:rPr/>
        <w:t>）タンパク質の作用により輸送小胞と標的となる膜との融合が起こる．この過程においても</w:t>
      </w:r>
      <w:r>
        <w:rPr/>
        <w:t>Rab</w:t>
      </w:r>
      <w:r>
        <w:rPr/>
        <w:t>タンパク質は繋留タンパク質および</w:t>
      </w:r>
      <w:r>
        <w:rPr/>
        <w:t>SNARE</w:t>
      </w:r>
      <w:r>
        <w:rPr/>
        <w:t>タンパク質と相互作用し，繋留から融合のステップに深く関与している．繋留タンパク質は，ひとつの比較的大きなタンパク質によるものと，多くのサブユニットから構成されるタンパク質複合体によるものの，大きく</w:t>
      </w:r>
      <w:r>
        <w:rPr/>
        <w:t>2</w:t>
      </w:r>
      <w:r>
        <w:rPr/>
        <w:t>つのグループに分けることができる．ひとつのタンパク質によるものとしては，コイルドコイルタンパク質（</w:t>
      </w:r>
      <w:r>
        <w:rPr/>
        <w:t>p115</w:t>
      </w:r>
      <w:r>
        <w:rPr/>
        <w:t>，</w:t>
      </w:r>
      <w:r>
        <w:rPr/>
        <w:t>GM130</w:t>
      </w:r>
      <w:r>
        <w:rPr/>
        <w:t>，</w:t>
      </w:r>
      <w:r>
        <w:rPr/>
        <w:t>GCC185</w:t>
      </w:r>
      <w:r>
        <w:rPr/>
        <w:t>などのゴルジ体に局在するゴルジンファミリータンパク質や，</w:t>
      </w:r>
      <w:r>
        <w:rPr/>
        <w:t>EEA1</w:t>
      </w:r>
      <w:r>
        <w:rPr/>
        <w:t>などの</w:t>
      </w:r>
      <w:r>
        <w:rPr/>
        <w:t>Rab5</w:t>
      </w:r>
      <w:r>
        <w:rPr/>
        <w:t>エフェクタータンパク質）やシナプトタグミン様タンパク質などの報告がある．また，タンパク質複合体によるものとしては，</w:t>
      </w:r>
      <w:r>
        <w:rPr/>
        <w:t>HOPS/Vps-C</w:t>
      </w:r>
      <w:r>
        <w:rPr/>
        <w:t>複合体，</w:t>
      </w:r>
      <w:r>
        <w:rPr/>
        <w:t>Exocyst</w:t>
      </w:r>
      <w:r>
        <w:rPr/>
        <w:t>複合体，</w:t>
      </w:r>
      <w:r>
        <w:rPr/>
        <w:t>COG</w:t>
      </w:r>
      <w:r>
        <w:rPr/>
        <w:t>複合体，</w:t>
      </w:r>
      <w:r>
        <w:rPr/>
        <w:t>GARP/VFT</w:t>
      </w:r>
      <w:r>
        <w:rPr/>
        <w:t>複合体，</w:t>
      </w:r>
      <w:r>
        <w:rPr/>
        <w:t>TRAPP</w:t>
      </w:r>
      <w:r>
        <w:rPr/>
        <w:t>複合体などの報告がある</w:t>
      </w:r>
      <w:r>
        <w:rPr>
          <w:vertAlign w:val="superscript"/>
        </w:rPr>
        <w:t>40)</w:t>
      </w:r>
      <w:r>
        <w:rPr/>
        <w:t>．</w:t>
      </w:r>
    </w:p>
    <w:p>
      <w:pPr>
        <w:pStyle w:val="Normal"/>
        <w:rPr/>
      </w:pPr>
      <w:r>
        <w:rPr/>
        <w:t>　小胞体や小胞体</w:t>
      </w:r>
      <w:r>
        <w:rPr/>
        <w:t>-</w:t>
      </w:r>
      <w:r>
        <w:rPr/>
        <w:t>ゴルジ体中間区画（</w:t>
      </w:r>
      <w:r>
        <w:rPr/>
        <w:t>ERGIC</w:t>
      </w:r>
      <w:r>
        <w:rPr/>
        <w:t>：</w:t>
      </w:r>
      <w:r>
        <w:rPr/>
        <w:t>ER-Golgi intermediate compartment</w:t>
      </w:r>
      <w:r>
        <w:rPr/>
        <w:t>）からシスゴルジに輸送される</w:t>
      </w:r>
      <w:r>
        <w:rPr/>
        <w:t>COPII</w:t>
      </w:r>
      <w:r>
        <w:rPr/>
        <w:t>小胞には</w:t>
      </w:r>
      <w:r>
        <w:rPr/>
        <w:t>Rab1</w:t>
      </w:r>
      <w:r>
        <w:rPr/>
        <w:t>が存在しており，ひとつの説として，以下のモデルが提唱されている．</w:t>
      </w:r>
      <w:r>
        <w:rPr/>
        <w:t>Rab1</w:t>
      </w:r>
      <w:r>
        <w:rPr/>
        <w:t>が繋留タンパク質である</w:t>
      </w:r>
      <w:r>
        <w:rPr/>
        <w:t>p115</w:t>
      </w:r>
      <w:r>
        <w:rPr/>
        <w:t>を</w:t>
      </w:r>
      <w:r>
        <w:rPr/>
        <w:t>COPII</w:t>
      </w:r>
      <w:r>
        <w:rPr/>
        <w:t>小胞にリクルートし，シスゴルジ側には</w:t>
      </w:r>
      <w:r>
        <w:rPr/>
        <w:t>Rab1</w:t>
      </w:r>
      <w:r>
        <w:rPr/>
        <w:t>のエフェクタータンパク質である</w:t>
      </w:r>
      <w:r>
        <w:rPr/>
        <w:t>GM130</w:t>
      </w:r>
      <w:r>
        <w:rPr/>
        <w:t>が待機している．そして，</w:t>
      </w:r>
      <w:r>
        <w:rPr/>
        <w:t>GM130</w:t>
      </w:r>
      <w:r>
        <w:rPr/>
        <w:t>と</w:t>
      </w:r>
      <w:r>
        <w:rPr/>
        <w:t>p115</w:t>
      </w:r>
      <w:r>
        <w:rPr/>
        <w:t>とが複合体を形成し繋留タンパク質として機能することにより，シスゴルジへ小胞が繋留される</w:t>
      </w:r>
      <w:r>
        <w:rPr>
          <w:vertAlign w:val="superscript"/>
        </w:rPr>
        <w:t>41)</w:t>
      </w:r>
      <w:r>
        <w:rPr/>
        <w:t>．さらに，</w:t>
      </w:r>
      <w:r>
        <w:rPr/>
        <w:t>GM130</w:t>
      </w:r>
      <w:r>
        <w:rPr/>
        <w:t>は</w:t>
      </w:r>
      <w:r>
        <w:rPr/>
        <w:t>Syntaxin-5</w:t>
      </w:r>
      <w:r>
        <w:rPr/>
        <w:t>などの</w:t>
      </w:r>
      <w:r>
        <w:rPr/>
        <w:t>SNARE</w:t>
      </w:r>
      <w:r>
        <w:rPr/>
        <w:t>タンパク質と相互作用することにより，小胞のシスゴルジへの融合が促進される</w:t>
      </w:r>
      <w:r>
        <w:rPr>
          <w:vertAlign w:val="superscript"/>
        </w:rPr>
        <w:t>42)</w:t>
      </w:r>
      <w:r>
        <w:rPr/>
        <w:t>．</w:t>
      </w:r>
    </w:p>
    <w:p>
      <w:pPr>
        <w:pStyle w:val="Normal"/>
        <w:rPr/>
      </w:pPr>
      <w:r>
        <w:rPr/>
        <w:t>　シナプトタグミン様タンパク質はその</w:t>
      </w:r>
      <w:r>
        <w:rPr/>
        <w:t>N</w:t>
      </w:r>
      <w:r>
        <w:rPr/>
        <w:t>末端側に存在する</w:t>
      </w:r>
      <w:r>
        <w:rPr/>
        <w:t>SHD</w:t>
      </w:r>
      <w:r>
        <w:rPr/>
        <w:t>ドメインを介して</w:t>
      </w:r>
      <w:r>
        <w:rPr/>
        <w:t>Rab27</w:t>
      </w:r>
      <w:r>
        <w:rPr/>
        <w:t>と特異的に結合し，分泌小胞の細胞膜への繋留にかかわる．内分泌細胞株の</w:t>
      </w:r>
      <w:r>
        <w:rPr/>
        <w:t>PC12</w:t>
      </w:r>
      <w:r>
        <w:rPr/>
        <w:t>細胞においては，ホルモン顆粒（有芯顆粒ともよばれる）に</w:t>
      </w:r>
      <w:r>
        <w:rPr/>
        <w:t>Rab27A</w:t>
      </w:r>
      <w:r>
        <w:rPr/>
        <w:t>が局在し，エフェクタータンパク質である</w:t>
      </w:r>
      <w:r>
        <w:rPr/>
        <w:t>rabphilin</w:t>
      </w:r>
      <w:r>
        <w:rPr/>
        <w:t>との結合を介して細胞膜に存在する</w:t>
      </w:r>
      <w:r>
        <w:rPr/>
        <w:t>SNAP25</w:t>
      </w:r>
      <w:r>
        <w:rPr/>
        <w:t>と結合することにより，ホルモン顆粒を細胞膜に繋留する</w:t>
      </w:r>
      <w:r>
        <w:rPr>
          <w:vertAlign w:val="superscript"/>
        </w:rPr>
        <w:t>43)</w:t>
      </w:r>
      <w:r>
        <w:rPr/>
        <w:t>．</w:t>
      </w:r>
    </w:p>
    <w:p>
      <w:pPr>
        <w:pStyle w:val="Normal"/>
        <w:rPr/>
      </w:pPr>
      <w:r>
        <w:rPr/>
        <w:t>　初期エンドソームに存在する</w:t>
      </w:r>
      <w:r>
        <w:rPr/>
        <w:t>Rab5</w:t>
      </w:r>
      <w:r>
        <w:rPr/>
        <w:t>は，その常時活性化型の変異体を発現させると巨大なエンドソームが誘導されるなど，エンドソームの融合に深くかかわっている．</w:t>
      </w:r>
      <w:r>
        <w:rPr/>
        <w:t>Rab5</w:t>
      </w:r>
      <w:r>
        <w:rPr/>
        <w:t>は</w:t>
      </w:r>
      <w:r>
        <w:rPr/>
        <w:t>EEA1</w:t>
      </w:r>
      <w:r>
        <w:rPr/>
        <w:t>や</w:t>
      </w:r>
      <w:r>
        <w:rPr/>
        <w:t>Rabenosyn-5</w:t>
      </w:r>
      <w:r>
        <w:rPr/>
        <w:t>といったエフェクタータンパク質を</w:t>
      </w:r>
      <w:r>
        <w:rPr/>
        <w:t>Rab5</w:t>
      </w:r>
      <w:r>
        <w:rPr/>
        <w:t>陽性エンドソームにリクルートし，リクルートされた</w:t>
      </w:r>
      <w:r>
        <w:rPr/>
        <w:t>EEA1</w:t>
      </w:r>
      <w:r>
        <w:rPr/>
        <w:t>はそのコイルドコイルドメインを介して二量体化することにより</w:t>
      </w:r>
      <w:r>
        <w:rPr/>
        <w:t>Rab5</w:t>
      </w:r>
      <w:r>
        <w:rPr/>
        <w:t>陽性エンドソームどうしを繋留する</w:t>
      </w:r>
      <w:r>
        <w:rPr>
          <w:vertAlign w:val="superscript"/>
        </w:rPr>
        <w:t>44)</w:t>
      </w:r>
      <w:r>
        <w:rPr/>
        <w:t>．また，</w:t>
      </w:r>
      <w:r>
        <w:rPr/>
        <w:t>EEA1</w:t>
      </w:r>
      <w:r>
        <w:rPr/>
        <w:t>は</w:t>
      </w:r>
      <w:r>
        <w:rPr/>
        <w:t>Syntaxin-6</w:t>
      </w:r>
      <w:r>
        <w:rPr/>
        <w:t>などのエンドソームの</w:t>
      </w:r>
      <w:r>
        <w:rPr/>
        <w:t>SNARE</w:t>
      </w:r>
      <w:r>
        <w:rPr/>
        <w:t>タンパク質とも会合し，</w:t>
      </w:r>
      <w:r>
        <w:rPr/>
        <w:t>Rab5</w:t>
      </w:r>
      <w:r>
        <w:rPr/>
        <w:t>陽性エンドソームの融合を促進する</w:t>
      </w:r>
      <w:r>
        <w:rPr>
          <w:vertAlign w:val="superscript"/>
        </w:rPr>
        <w:t>44)</w:t>
      </w:r>
      <w:r>
        <w:rPr/>
        <w:t>．さらに，</w:t>
      </w:r>
      <w:r>
        <w:rPr/>
        <w:t>Rab5</w:t>
      </w:r>
      <w:r>
        <w:rPr/>
        <w:t>のエフェクタータンパク質にはホスファチジルイノシトール</w:t>
      </w:r>
      <w:r>
        <w:rPr/>
        <w:t>3-</w:t>
      </w:r>
      <w:r>
        <w:rPr/>
        <w:t>キナーゼやホスファチジルイノシトール</w:t>
      </w:r>
      <w:r>
        <w:rPr/>
        <w:t>4-</w:t>
      </w:r>
      <w:r>
        <w:rPr/>
        <w:t>ホスファターゼあるいはホスファチジルイノシトール</w:t>
      </w:r>
      <w:r>
        <w:rPr/>
        <w:t>5-</w:t>
      </w:r>
      <w:r>
        <w:rPr/>
        <w:t>ホスファターゼなどがあり，</w:t>
      </w:r>
      <w:r>
        <w:rPr/>
        <w:t>Rab5</w:t>
      </w:r>
      <w:r>
        <w:rPr/>
        <w:t>陽性エンドソームにホスファチジルイノシトール</w:t>
      </w:r>
      <w:r>
        <w:rPr/>
        <w:t>3-</w:t>
      </w:r>
      <w:r>
        <w:rPr/>
        <w:t>リン酸を濃縮させる．このため，ホスファチジルイノシトール</w:t>
      </w:r>
      <w:r>
        <w:rPr/>
        <w:t>3-</w:t>
      </w:r>
      <w:r>
        <w:rPr/>
        <w:t>リン酸を特異的に認識する</w:t>
      </w:r>
      <w:r>
        <w:rPr/>
        <w:t>FYVE</w:t>
      </w:r>
      <w:r>
        <w:rPr/>
        <w:t>ドメインをもつ</w:t>
      </w:r>
      <w:r>
        <w:rPr/>
        <w:t>EEA1</w:t>
      </w:r>
      <w:r>
        <w:rPr/>
        <w:t>や</w:t>
      </w:r>
      <w:r>
        <w:rPr/>
        <w:t>Rabenosyn-5</w:t>
      </w:r>
      <w:r>
        <w:rPr/>
        <w:t>は，</w:t>
      </w:r>
      <w:r>
        <w:rPr/>
        <w:t>Rab5</w:t>
      </w:r>
      <w:r>
        <w:rPr/>
        <w:t>陽性エンドソームにさらに保持されやすくなる．したがって，小胞の繋留や融合には低分子量</w:t>
      </w:r>
      <w:r>
        <w:rPr/>
        <w:t>G</w:t>
      </w:r>
      <w:r>
        <w:rPr/>
        <w:t>タンパク質だけでなく，ホスファチジルイノシトールの機能も重要と考えられる</w:t>
      </w:r>
      <w:r>
        <w:rPr>
          <w:vertAlign w:val="superscript"/>
        </w:rPr>
        <w:t>45)</w:t>
      </w:r>
      <w:r>
        <w:rPr/>
        <w:t>．</w:t>
      </w:r>
    </w:p>
    <w:p>
      <w:pPr>
        <w:pStyle w:val="Normal"/>
        <w:rPr/>
      </w:pPr>
      <w:r>
        <w:rPr/>
        <w:t>　細胞膜はすべてが均一ではなく，特殊な膜ドメイン構造をもつことにより細胞機能の維持に重要な役割をはたしている．この細胞膜の特異的なドメインへの物質輸送を極性輸送とよぶ．たとえば，多くの細胞には</w:t>
      </w:r>
      <w:r>
        <w:rPr/>
        <w:t>1</w:t>
      </w:r>
      <w:r>
        <w:rPr/>
        <w:t>次繊毛（規則的な配置をとる微小管からなる軸糸により，細胞膜の一部が外側に突き出た構造）という小さな突起構造がある．ここにはロドプシンやソマトスタチン受容体などの</w:t>
      </w:r>
      <w:r>
        <w:rPr/>
        <w:t>G</w:t>
      </w:r>
      <w:r>
        <w:rPr/>
        <w:t>タンパク質共役受容体が豊富に含まれており，細胞外の環境を感知するためのセンサー構造として注目されている．</w:t>
      </w:r>
      <w:r>
        <w:rPr/>
        <w:t>1</w:t>
      </w:r>
      <w:r>
        <w:rPr/>
        <w:t>次繊毛に極性輸送されるリサイクリングエンドソームには</w:t>
      </w:r>
      <w:r>
        <w:rPr/>
        <w:t>Rab11</w:t>
      </w:r>
      <w:r>
        <w:rPr/>
        <w:t>が存在し，エフェクタータンパク質である</w:t>
      </w:r>
      <w:r>
        <w:rPr/>
        <w:t>Rabin8</w:t>
      </w:r>
      <w:r>
        <w:rPr/>
        <w:t>を小胞にリクルートする．</w:t>
      </w:r>
      <w:r>
        <w:rPr/>
        <w:t>Rabin8</w:t>
      </w:r>
      <w:r>
        <w:rPr/>
        <w:t>は</w:t>
      </w:r>
      <w:r>
        <w:rPr/>
        <w:t>Rab8</w:t>
      </w:r>
      <w:r>
        <w:rPr/>
        <w:t>の</w:t>
      </w:r>
      <w:r>
        <w:rPr/>
        <w:t>GEF</w:t>
      </w:r>
      <w:r>
        <w:rPr/>
        <w:t>活性をもつため，</w:t>
      </w:r>
      <w:r>
        <w:rPr/>
        <w:t>Rab8</w:t>
      </w:r>
      <w:r>
        <w:rPr/>
        <w:t>もこの小胞にリクルートされる．つぎに，</w:t>
      </w:r>
      <w:r>
        <w:rPr/>
        <w:t>Rab8</w:t>
      </w:r>
      <w:r>
        <w:rPr/>
        <w:t>は</w:t>
      </w:r>
      <w:r>
        <w:rPr/>
        <w:t>Sec15</w:t>
      </w:r>
      <w:r>
        <w:rPr/>
        <w:t>との結合を起点として小胞に</w:t>
      </w:r>
      <w:r>
        <w:rPr/>
        <w:t>Exocyst</w:t>
      </w:r>
      <w:r>
        <w:rPr/>
        <w:t>複合体をリクルートし細胞膜に繋留する</w:t>
      </w:r>
      <w:r>
        <w:rPr>
          <w:vertAlign w:val="superscript"/>
        </w:rPr>
        <w:t>46)</w:t>
      </w:r>
      <w:r>
        <w:rPr/>
        <w:t>（</w:t>
      </w:r>
      <w:r>
        <w:rPr>
          <w:b/>
        </w:rPr>
        <w:t>図</w:t>
      </w:r>
      <w:r>
        <w:rPr>
          <w:b/>
        </w:rPr>
        <w:t>5a</w:t>
      </w:r>
      <w:r>
        <w:rPr/>
        <w:t>）．なお，</w:t>
      </w:r>
      <w:r>
        <w:rPr/>
        <w:t>Exocyst</w:t>
      </w:r>
      <w:r>
        <w:rPr/>
        <w:t>複合体は</w:t>
      </w:r>
      <w:r>
        <w:rPr/>
        <w:t>8</w:t>
      </w:r>
      <w:r>
        <w:rPr/>
        <w:t>つのサブユニットからなる巨大なタンパク質複合体であり，トランスゴルジネットワークやリサイクリングエンドソームからの輸送小胞を細胞膜へ繋留する役割を担っている</w:t>
      </w:r>
      <w:r>
        <w:rPr>
          <w:vertAlign w:val="superscript"/>
        </w:rPr>
        <w:t>47)</w:t>
      </w:r>
      <w:r>
        <w:rPr/>
        <w:t>．また，極性輸送は上皮細胞の頂端</w:t>
      </w:r>
      <w:r>
        <w:rPr/>
        <w:t>-</w:t>
      </w:r>
      <w:r>
        <w:rPr/>
        <w:t>基部極性の形成にも重要な役割をはたしており，</w:t>
      </w:r>
      <w:r>
        <w:rPr/>
        <w:t>Rab8A</w:t>
      </w:r>
      <w:r>
        <w:rPr/>
        <w:t>ノックアウトマウスでは頂端部の細胞膜への極性輸送の異常による小腸微絨毛萎縮の症状を示す</w:t>
      </w:r>
      <w:r>
        <w:rPr>
          <w:vertAlign w:val="superscript"/>
        </w:rPr>
        <w:t>48)</w:t>
      </w:r>
      <w:r>
        <w:rPr/>
        <w:t>．</w:t>
      </w:r>
    </w:p>
    <w:p>
      <w:pPr>
        <w:pStyle w:val="Normal"/>
        <w:rPr/>
      </w:pPr>
      <w:r>
        <w:rPr/>
      </w:r>
    </w:p>
    <w:p>
      <w:pPr>
        <w:pStyle w:val="Normal"/>
        <w:rPr/>
      </w:pPr>
      <w:r>
        <w:rPr/>
        <w:t>8</w:t>
      </w:r>
      <w:r>
        <w:rPr/>
        <w:t>．</w:t>
      </w:r>
      <w:r>
        <w:rPr/>
        <w:t>Rab</w:t>
      </w:r>
      <w:r>
        <w:rPr/>
        <w:t>カスケード</w:t>
      </w:r>
    </w:p>
    <w:p>
      <w:pPr>
        <w:pStyle w:val="Normal"/>
        <w:rPr/>
      </w:pPr>
      <w:r>
        <w:rPr/>
        <w:t>　あるひとつのオルガネラが成熟段階を変化させると，それにともない</w:t>
      </w:r>
      <w:r>
        <w:rPr/>
        <w:t>Rab</w:t>
      </w:r>
      <w:r>
        <w:rPr/>
        <w:t>タンパク質の変換が生じる．たとえば，エンドソームの成熟の過程をみてみると，初期エンドソーム膜に局在する</w:t>
      </w:r>
      <w:r>
        <w:rPr/>
        <w:t>Rab5</w:t>
      </w:r>
      <w:r>
        <w:rPr/>
        <w:t>は後期エンドソーム膜には存在せず，代わりに</w:t>
      </w:r>
      <w:r>
        <w:rPr/>
        <w:t>Rab7</w:t>
      </w:r>
      <w:r>
        <w:rPr/>
        <w:t>が存在している．この過程では，まず，</w:t>
      </w:r>
      <w:r>
        <w:rPr/>
        <w:t>Rab5</w:t>
      </w:r>
      <w:r>
        <w:rPr/>
        <w:t>は</w:t>
      </w:r>
      <w:r>
        <w:rPr/>
        <w:t>HOPS</w:t>
      </w:r>
      <w:r>
        <w:rPr/>
        <w:t>複合体をエンドソーム膜にリクルートする．</w:t>
      </w:r>
      <w:r>
        <w:rPr/>
        <w:t>HOPS</w:t>
      </w:r>
      <w:r>
        <w:rPr/>
        <w:t>複合体は</w:t>
      </w:r>
      <w:r>
        <w:rPr/>
        <w:t>Rab7</w:t>
      </w:r>
      <w:r>
        <w:rPr/>
        <w:t>の</w:t>
      </w:r>
      <w:r>
        <w:rPr/>
        <w:t>GEF</w:t>
      </w:r>
      <w:r>
        <w:rPr/>
        <w:t>として機能する</w:t>
      </w:r>
      <w:r>
        <w:rPr/>
        <w:t>Vps39</w:t>
      </w:r>
      <w:r>
        <w:rPr/>
        <w:t>をサブユニットとしてもつことから，つぎに，エンドソーム膜に</w:t>
      </w:r>
      <w:r>
        <w:rPr/>
        <w:t>Rab7</w:t>
      </w:r>
      <w:r>
        <w:rPr/>
        <w:t>がリクルートされる</w:t>
      </w:r>
      <w:r>
        <w:rPr>
          <w:vertAlign w:val="superscript"/>
        </w:rPr>
        <w:t>49)</w:t>
      </w:r>
      <w:r>
        <w:rPr/>
        <w:t>（</w:t>
      </w:r>
      <w:r>
        <w:rPr>
          <w:b/>
        </w:rPr>
        <w:t>図</w:t>
      </w:r>
      <w:r>
        <w:rPr>
          <w:b/>
        </w:rPr>
        <w:t>5b</w:t>
      </w:r>
      <w:r>
        <w:rPr/>
        <w:t>）．一方，線虫の後期エンドソームでは</w:t>
      </w:r>
      <w:r>
        <w:rPr/>
        <w:t>Rab5</w:t>
      </w:r>
      <w:r>
        <w:rPr/>
        <w:t>の</w:t>
      </w:r>
      <w:r>
        <w:rPr/>
        <w:t>GAP</w:t>
      </w:r>
      <w:r>
        <w:rPr/>
        <w:t>が機能することにより</w:t>
      </w:r>
      <w:r>
        <w:rPr/>
        <w:t>Rab5</w:t>
      </w:r>
      <w:r>
        <w:rPr/>
        <w:t>が取り除かれるという報告があるものの</w:t>
      </w:r>
      <w:r>
        <w:rPr>
          <w:vertAlign w:val="superscript"/>
        </w:rPr>
        <w:t>50)</w:t>
      </w:r>
      <w:r>
        <w:rPr/>
        <w:t>，脊椎動物においては</w:t>
      </w:r>
      <w:r>
        <w:rPr/>
        <w:t>Rab5</w:t>
      </w:r>
      <w:r>
        <w:rPr/>
        <w:t>の</w:t>
      </w:r>
      <w:r>
        <w:rPr/>
        <w:t>GAP</w:t>
      </w:r>
      <w:r>
        <w:rPr/>
        <w:t>の関与は明らかではない．このように，</w:t>
      </w:r>
      <w:r>
        <w:rPr/>
        <w:t>Rab</w:t>
      </w:r>
      <w:r>
        <w:rPr/>
        <w:t>タンパク質の変換は</w:t>
      </w:r>
      <w:r>
        <w:rPr/>
        <w:t>Rab</w:t>
      </w:r>
      <w:r>
        <w:rPr/>
        <w:t>のエフェクタータンパク質，および，</w:t>
      </w:r>
      <w:r>
        <w:rPr/>
        <w:t>GEF</w:t>
      </w:r>
      <w:r>
        <w:rPr/>
        <w:t>あるいは</w:t>
      </w:r>
      <w:r>
        <w:rPr/>
        <w:t>GAP</w:t>
      </w:r>
      <w:r>
        <w:rPr/>
        <w:t>による連続的で調和のとれたはたらきにより実行されるため，“</w:t>
      </w:r>
      <w:r>
        <w:rPr/>
        <w:t>Rab</w:t>
      </w:r>
      <w:r>
        <w:rPr/>
        <w:t>カスケード”とよばれている．この</w:t>
      </w:r>
      <w:r>
        <w:rPr/>
        <w:t>Rab</w:t>
      </w:r>
      <w:r>
        <w:rPr/>
        <w:t>カスケードはメンブレントラフィックのさまざまな局面において認められる．さきに述べた</w:t>
      </w:r>
      <w:r>
        <w:rPr/>
        <w:t>1</w:t>
      </w:r>
      <w:r>
        <w:rPr/>
        <w:t>次繊毛の形成の過程における</w:t>
      </w:r>
      <w:r>
        <w:rPr/>
        <w:t>Rab11</w:t>
      </w:r>
      <w:r>
        <w:rPr/>
        <w:t>から</w:t>
      </w:r>
      <w:r>
        <w:rPr/>
        <w:t>Rab8</w:t>
      </w:r>
      <w:r>
        <w:rPr/>
        <w:t>のカスケード（</w:t>
      </w:r>
      <w:r>
        <w:rPr>
          <w:b/>
        </w:rPr>
        <w:t>図</w:t>
      </w:r>
      <w:r>
        <w:rPr>
          <w:b/>
        </w:rPr>
        <w:t>5a</w:t>
      </w:r>
      <w:r>
        <w:rPr/>
        <w:t>）もこの一例であり</w:t>
      </w:r>
      <w:r>
        <w:rPr>
          <w:vertAlign w:val="superscript"/>
        </w:rPr>
        <w:t>46)</w:t>
      </w:r>
      <w:r>
        <w:rPr/>
        <w:t>，</w:t>
      </w:r>
      <w:r>
        <w:rPr/>
        <w:t>Rabin8</w:t>
      </w:r>
      <w:r>
        <w:rPr/>
        <w:t>のように，</w:t>
      </w:r>
      <w:r>
        <w:rPr/>
        <w:t>1</w:t>
      </w:r>
      <w:r>
        <w:rPr/>
        <w:t>分子内に上流となる</w:t>
      </w:r>
      <w:r>
        <w:rPr/>
        <w:t>Rab</w:t>
      </w:r>
      <w:r>
        <w:rPr/>
        <w:t>タンパク質（ここでは，</w:t>
      </w:r>
      <w:r>
        <w:rPr/>
        <w:t>Rab11</w:t>
      </w:r>
      <w:r>
        <w:rPr/>
        <w:t>）の活性化型との結合ドメイン（</w:t>
      </w:r>
      <w:r>
        <w:rPr/>
        <w:t>Rab</w:t>
      </w:r>
      <w:r>
        <w:rPr/>
        <w:t>結合ドメイン）と，下流となる</w:t>
      </w:r>
      <w:r>
        <w:rPr/>
        <w:t>Rab</w:t>
      </w:r>
      <w:r>
        <w:rPr/>
        <w:t>タンパク質（ここでは，</w:t>
      </w:r>
      <w:r>
        <w:rPr/>
        <w:t>Rab8</w:t>
      </w:r>
      <w:r>
        <w:rPr/>
        <w:t>）の活性化ドメイン（</w:t>
      </w:r>
      <w:r>
        <w:rPr/>
        <w:t>GEF</w:t>
      </w:r>
      <w:r>
        <w:rPr/>
        <w:t>ドメイン）とをあわせもつタンパク質が機能する局面では，</w:t>
      </w:r>
      <w:r>
        <w:rPr/>
        <w:t>Rab</w:t>
      </w:r>
      <w:r>
        <w:rPr/>
        <w:t>カスケードが機能している場合が多い．しかし，</w:t>
      </w:r>
      <w:r>
        <w:rPr/>
        <w:t>1</w:t>
      </w:r>
      <w:r>
        <w:rPr/>
        <w:t>分子内に存在する</w:t>
      </w:r>
      <w:r>
        <w:rPr/>
        <w:t>Rab</w:t>
      </w:r>
      <w:r>
        <w:rPr/>
        <w:t>結合ドメインと</w:t>
      </w:r>
      <w:r>
        <w:rPr/>
        <w:t>GEF</w:t>
      </w:r>
      <w:r>
        <w:rPr/>
        <w:t>ドメインとが別々の生理機能を担っている場合もあるので注意が必要である</w:t>
      </w:r>
      <w:r>
        <w:rPr>
          <w:vertAlign w:val="superscript"/>
        </w:rPr>
        <w:t>51)</w:t>
      </w:r>
      <w:r>
        <w:rPr/>
        <w:t>．</w:t>
      </w:r>
    </w:p>
    <w:p>
      <w:pPr>
        <w:pStyle w:val="Normal"/>
        <w:rPr/>
      </w:pPr>
      <w:r>
        <w:rPr/>
      </w:r>
    </w:p>
    <w:p>
      <w:pPr>
        <w:pStyle w:val="Normal"/>
        <w:rPr/>
      </w:pPr>
      <w:r>
        <w:rPr/>
        <w:t>9</w:t>
      </w:r>
      <w:r>
        <w:rPr/>
        <w:t>．</w:t>
      </w:r>
      <w:r>
        <w:rPr/>
        <w:t>Rab</w:t>
      </w:r>
      <w:r>
        <w:rPr/>
        <w:t>タンパク質の機能不全と疾患</w:t>
      </w:r>
    </w:p>
    <w:p>
      <w:pPr>
        <w:pStyle w:val="Normal"/>
        <w:rPr/>
      </w:pPr>
      <w:r>
        <w:rPr/>
        <w:t>　これまで述べてきたように，</w:t>
      </w:r>
      <w:r>
        <w:rPr/>
        <w:t>Rab</w:t>
      </w:r>
      <w:r>
        <w:rPr/>
        <w:t>タンパク質はさまざまなメンブレントラフィックにおけるキーファクターであるため，</w:t>
      </w:r>
      <w:r>
        <w:rPr/>
        <w:t>Rab</w:t>
      </w:r>
      <w:r>
        <w:rPr/>
        <w:t>タンパク質それ自体の異常だけでなく，その活性化を制御するタンパク質やエフェクタータンパク質の異常はさまざまな疾患をひき起こす</w:t>
      </w:r>
      <w:r>
        <w:rPr>
          <w:vertAlign w:val="superscript"/>
        </w:rPr>
        <w:t>52)</w:t>
      </w:r>
      <w:r>
        <w:rPr/>
        <w:t>．また最近では，病原性微生物が宿主側の</w:t>
      </w:r>
      <w:r>
        <w:rPr/>
        <w:t>Rab</w:t>
      </w:r>
      <w:r>
        <w:rPr/>
        <w:t>タンパク質を巧妙に用いることにより感染を成立させていることなども明らかになってきている</w:t>
      </w:r>
      <w:r>
        <w:rPr>
          <w:vertAlign w:val="superscript"/>
        </w:rPr>
        <w:t>53)</w:t>
      </w:r>
      <w:r>
        <w:rPr/>
        <w:t>．ここでは，それらの代表例をいくつか紹介する．</w:t>
      </w:r>
    </w:p>
    <w:p>
      <w:pPr>
        <w:pStyle w:val="Normal"/>
        <w:rPr/>
      </w:pPr>
      <w:r>
        <w:rPr/>
        <w:t>　</w:t>
      </w:r>
      <w:r>
        <w:rPr/>
        <w:t>Rab</w:t>
      </w:r>
      <w:r>
        <w:rPr/>
        <w:t>タンパク質とがんとの関連性を示す報告は数多くあるが，よく理解されている例としては</w:t>
      </w:r>
      <w:r>
        <w:rPr/>
        <w:t>Rab25</w:t>
      </w:r>
      <w:r>
        <w:rPr/>
        <w:t>があげられる．</w:t>
      </w:r>
      <w:r>
        <w:rPr/>
        <w:t>Rab25</w:t>
      </w:r>
      <w:r>
        <w:rPr/>
        <w:t>は</w:t>
      </w:r>
      <w:r>
        <w:rPr/>
        <w:t>Rab11</w:t>
      </w:r>
      <w:r>
        <w:rPr/>
        <w:t>と類似しており（</w:t>
      </w:r>
      <w:r>
        <w:rPr/>
        <w:t>Rab11C</w:t>
      </w:r>
      <w:r>
        <w:rPr/>
        <w:t>とよばれることもある），卵巣がんや乳がんにおいて高発現している．とくに，</w:t>
      </w:r>
      <w:r>
        <w:rPr/>
        <w:t>Rab25</w:t>
      </w:r>
      <w:r>
        <w:rPr/>
        <w:t>は</w:t>
      </w:r>
      <w:r>
        <w:rPr/>
        <w:t>CLIC3</w:t>
      </w:r>
      <w:r>
        <w:rPr/>
        <w:t>と協調的に機能し，エンドサイトーシスされた</w:t>
      </w:r>
      <w:r>
        <w:rPr/>
        <w:t>α5β1</w:t>
      </w:r>
      <w:r>
        <w:rPr/>
        <w:t>インテグリンをリサイクリングさせて仮足（</w:t>
      </w:r>
      <w:r>
        <w:rPr/>
        <w:t>pseudopodia</w:t>
      </w:r>
      <w:r>
        <w:rPr/>
        <w:t>）へと輸送する．これにより細胞の移動を促進させ，がん細胞の転移に関与するものと考えられている</w:t>
      </w:r>
      <w:r>
        <w:rPr>
          <w:vertAlign w:val="superscript"/>
        </w:rPr>
        <w:t>54)</w:t>
      </w:r>
      <w:r>
        <w:rPr/>
        <w:t>．</w:t>
      </w:r>
    </w:p>
    <w:p>
      <w:pPr>
        <w:pStyle w:val="Normal"/>
        <w:rPr/>
      </w:pPr>
      <w:r>
        <w:rPr/>
        <w:t>　先天性疾患の代表例としては，メラノソームのアクチンフィラメントにそった輸送（アクチン輸送）を制御する</w:t>
      </w:r>
      <w:r>
        <w:rPr/>
        <w:t>Rab27A</w:t>
      </w:r>
      <w:r>
        <w:rPr/>
        <w:t>，</w:t>
      </w:r>
      <w:r>
        <w:rPr/>
        <w:t>Slac2-a</w:t>
      </w:r>
      <w:r>
        <w:rPr/>
        <w:t>，ミオシン</w:t>
      </w:r>
      <w:r>
        <w:rPr/>
        <w:t>Va</w:t>
      </w:r>
      <w:r>
        <w:rPr/>
        <w:t>からなる三者複合体のいずれかの異常により色素異常の症状を示す</w:t>
      </w:r>
      <w:r>
        <w:rPr/>
        <w:t>Griscelli</w:t>
      </w:r>
      <w:r>
        <w:rPr/>
        <w:t>症候群があげられる．ミオシン</w:t>
      </w:r>
      <w:r>
        <w:rPr/>
        <w:t>Va</w:t>
      </w:r>
      <w:r>
        <w:rPr/>
        <w:t>の異常は</w:t>
      </w:r>
      <w:r>
        <w:rPr/>
        <w:t>1</w:t>
      </w:r>
      <w:r>
        <w:rPr/>
        <w:t>型</w:t>
      </w:r>
      <w:r>
        <w:rPr/>
        <w:t>Griscelli</w:t>
      </w:r>
      <w:r>
        <w:rPr/>
        <w:t>症候群，</w:t>
      </w:r>
      <w:r>
        <w:rPr/>
        <w:t>Rab27A</w:t>
      </w:r>
      <w:r>
        <w:rPr/>
        <w:t>の異常は</w:t>
      </w:r>
      <w:r>
        <w:rPr/>
        <w:t>2</w:t>
      </w:r>
      <w:r>
        <w:rPr/>
        <w:t>型</w:t>
      </w:r>
      <w:r>
        <w:rPr/>
        <w:t>Griscelli</w:t>
      </w:r>
      <w:r>
        <w:rPr/>
        <w:t>症候群，</w:t>
      </w:r>
      <w:r>
        <w:rPr/>
        <w:t>Slac2-a</w:t>
      </w:r>
      <w:r>
        <w:rPr/>
        <w:t>の異常は</w:t>
      </w:r>
      <w:r>
        <w:rPr/>
        <w:t>3</w:t>
      </w:r>
      <w:r>
        <w:rPr/>
        <w:t>型</w:t>
      </w:r>
      <w:r>
        <w:rPr/>
        <w:t>Griscelli</w:t>
      </w:r>
      <w:r>
        <w:rPr/>
        <w:t>症候群の原因となる</w:t>
      </w:r>
      <w:r>
        <w:rPr>
          <w:vertAlign w:val="superscript"/>
        </w:rPr>
        <w:t>38)</w:t>
      </w:r>
      <w:r>
        <w:rPr/>
        <w:t>．メラノソームのアクチン輸送に異常が生じると，メラノソームは微小管からアクチンフィラメントへと受け渡されず，微小管を逆行性にもどってしまい核の近傍に凝集する（</w:t>
      </w:r>
      <w:r>
        <w:rPr>
          <w:b/>
        </w:rPr>
        <w:t>図</w:t>
      </w:r>
      <w:r>
        <w:rPr>
          <w:b/>
        </w:rPr>
        <w:t>4b</w:t>
      </w:r>
      <w:r>
        <w:rPr/>
        <w:t>）．このため，メラノソームはメラノサイトから隣接する毛母細胞や皮膚角化細胞へと受け渡されずに色素異常の症状を示す．また，</w:t>
      </w:r>
      <w:r>
        <w:rPr/>
        <w:t>2</w:t>
      </w:r>
      <w:r>
        <w:rPr/>
        <w:t>型</w:t>
      </w:r>
      <w:r>
        <w:rPr/>
        <w:t>Griscelli</w:t>
      </w:r>
      <w:r>
        <w:rPr/>
        <w:t>症候群は色素異常にくわえ免疫疾患をともなうが，これは</w:t>
      </w:r>
      <w:r>
        <w:rPr/>
        <w:t>Rab27A</w:t>
      </w:r>
      <w:r>
        <w:rPr/>
        <w:t>がメラノソームだけでなく，細胞傷害性</w:t>
      </w:r>
      <w:r>
        <w:rPr/>
        <w:t>T</w:t>
      </w:r>
      <w:r>
        <w:rPr/>
        <w:t>細胞や好中球からの顆粒の放出にも関与しているためである</w:t>
      </w:r>
      <w:r>
        <w:rPr>
          <w:vertAlign w:val="superscript"/>
        </w:rPr>
        <w:t>38)</w:t>
      </w:r>
      <w:r>
        <w:rPr/>
        <w:t>．ほかにも，</w:t>
      </w:r>
      <w:r>
        <w:rPr/>
        <w:t>Rab3A</w:t>
      </w:r>
      <w:r>
        <w:rPr/>
        <w:t>，</w:t>
      </w:r>
      <w:r>
        <w:rPr/>
        <w:t>Rab7</w:t>
      </w:r>
      <w:r>
        <w:rPr/>
        <w:t>，</w:t>
      </w:r>
      <w:r>
        <w:rPr/>
        <w:t>Rab18</w:t>
      </w:r>
      <w:r>
        <w:rPr/>
        <w:t>，</w:t>
      </w:r>
      <w:r>
        <w:rPr/>
        <w:t>Rab23</w:t>
      </w:r>
      <w:r>
        <w:rPr/>
        <w:t>，</w:t>
      </w:r>
      <w:r>
        <w:rPr/>
        <w:t>Rab33B</w:t>
      </w:r>
      <w:r>
        <w:rPr/>
        <w:t>，</w:t>
      </w:r>
      <w:r>
        <w:rPr/>
        <w:t>Rab38</w:t>
      </w:r>
      <w:r>
        <w:rPr/>
        <w:t>，</w:t>
      </w:r>
      <w:r>
        <w:rPr/>
        <w:t>Rab39B</w:t>
      </w:r>
      <w:r>
        <w:rPr/>
        <w:t>などの変異によりヒトやマウスにおいて疾患が発症することが知られており，詳細は文献を参照されたい</w:t>
      </w:r>
      <w:r>
        <w:rPr>
          <w:vertAlign w:val="superscript"/>
        </w:rPr>
        <w:t>52)</w:t>
      </w:r>
      <w:r>
        <w:rPr/>
        <w:t>．</w:t>
      </w:r>
    </w:p>
    <w:p>
      <w:pPr>
        <w:pStyle w:val="Normal"/>
        <w:rPr/>
      </w:pPr>
      <w:r>
        <w:rPr/>
        <w:t>　新規に合成された</w:t>
      </w:r>
      <w:r>
        <w:rPr/>
        <w:t>Rab</w:t>
      </w:r>
      <w:r>
        <w:rPr/>
        <w:t>タンパク質のシャペロンとして機能する</w:t>
      </w:r>
      <w:r>
        <w:rPr/>
        <w:t>REP1</w:t>
      </w:r>
      <w:r>
        <w:rPr/>
        <w:t>に異常が生じると，先天性脈絡膜欠如（</w:t>
      </w:r>
      <w:r>
        <w:rPr/>
        <w:t>choroideremia</w:t>
      </w:r>
      <w:r>
        <w:rPr/>
        <w:t>）を発症する．おそらく，ほかの組織に</w:t>
      </w:r>
      <w:r>
        <w:rPr/>
        <w:t>REP2</w:t>
      </w:r>
      <w:r>
        <w:rPr/>
        <w:t>が存在し相補的に機能しているため，このように限定された組織において疾患が発症するものと思われる．また，同じく</w:t>
      </w:r>
      <w:r>
        <w:rPr/>
        <w:t>Rab</w:t>
      </w:r>
      <w:r>
        <w:rPr/>
        <w:t>タンパク質のシャペロンである</w:t>
      </w:r>
      <w:r>
        <w:rPr/>
        <w:t>GDIα</w:t>
      </w:r>
      <w:r>
        <w:rPr/>
        <w:t>に異常があると</w:t>
      </w:r>
      <w:r>
        <w:rPr/>
        <w:t>X</w:t>
      </w:r>
      <w:r>
        <w:rPr/>
        <w:t>連鎖精神遅滞（</w:t>
      </w:r>
      <w:r>
        <w:rPr/>
        <w:t>X-linked mental retardation</w:t>
      </w:r>
      <w:r>
        <w:rPr/>
        <w:t>）の症状を示す．</w:t>
      </w:r>
      <w:r>
        <w:rPr/>
        <w:t>Rab3</w:t>
      </w:r>
      <w:r>
        <w:rPr/>
        <w:t>はシナプス小胞に存在しその分泌に深くかかわることから</w:t>
      </w:r>
      <w:r>
        <w:rPr/>
        <w:t>GDIα</w:t>
      </w:r>
      <w:r>
        <w:rPr/>
        <w:t>のターゲットの候補として</w:t>
      </w:r>
      <w:r>
        <w:rPr/>
        <w:t>Rab3</w:t>
      </w:r>
      <w:r>
        <w:rPr/>
        <w:t>が考えられており，実際に，</w:t>
      </w:r>
      <w:r>
        <w:rPr/>
        <w:t>Rab3</w:t>
      </w:r>
      <w:r>
        <w:rPr/>
        <w:t>の</w:t>
      </w:r>
      <w:r>
        <w:rPr/>
        <w:t>GAP</w:t>
      </w:r>
      <w:r>
        <w:rPr/>
        <w:t>に異常が生じると</w:t>
      </w:r>
      <w:r>
        <w:rPr/>
        <w:t>Warburg Micro</w:t>
      </w:r>
      <w:r>
        <w:rPr/>
        <w:t>症候群や</w:t>
      </w:r>
      <w:r>
        <w:rPr/>
        <w:t>Martsolf</w:t>
      </w:r>
      <w:r>
        <w:rPr/>
        <w:t>症候群といった神経疾患がひき起こされる．</w:t>
      </w:r>
    </w:p>
    <w:p>
      <w:pPr>
        <w:pStyle w:val="Normal"/>
        <w:rPr/>
      </w:pPr>
      <w:r>
        <w:rPr/>
        <w:t>　病原性微生物の例としては，リステリア菌，ピロリ菌，レジオネラ菌，サルモネラ菌，クラミジア菌などの真正細菌の感染における</w:t>
      </w:r>
      <w:r>
        <w:rPr/>
        <w:t>Rab</w:t>
      </w:r>
      <w:r>
        <w:rPr/>
        <w:t>タンパク質の報告があるが</w:t>
      </w:r>
      <w:r>
        <w:rPr>
          <w:vertAlign w:val="superscript"/>
        </w:rPr>
        <w:t>53)</w:t>
      </w:r>
      <w:r>
        <w:rPr/>
        <w:t>，基本的には，宿主の細胞に取り込まれたこれらの真正細菌が宿主の</w:t>
      </w:r>
      <w:r>
        <w:rPr/>
        <w:t>Rab</w:t>
      </w:r>
      <w:r>
        <w:rPr/>
        <w:t>タンパク質にはたらきかけ，リソソームをはじめとする異物認識機構からうまくまぬがれる手段を獲得するものである．たとえば，食中毒をひき起こすサルモネラ菌（</w:t>
      </w:r>
      <w:r>
        <w:rPr>
          <w:i/>
        </w:rPr>
        <w:t>Salmonella</w:t>
      </w:r>
      <w:r>
        <w:rPr/>
        <w:t xml:space="preserve"> </w:t>
      </w:r>
      <w:r>
        <w:rPr>
          <w:i/>
        </w:rPr>
        <w:t>enterica</w:t>
      </w:r>
      <w:r>
        <w:rPr/>
        <w:t xml:space="preserve"> serovar Typhimurium</w:t>
      </w:r>
      <w:r>
        <w:rPr/>
        <w:t>）がエンドサイトーシスによりマクロファージなどに侵入すると，エンドソームの内部において増殖するが，そのままだと，この小胞はリソソームと融合しサルモネラ菌は宿主から排除される運命にある．しかし興味深いことに，この小胞ではリソソームにリクルートされるべき酸性加水分解酵素が排除されている．これは，サルモネラ自体がコードするタンパク質</w:t>
      </w:r>
      <w:r>
        <w:rPr/>
        <w:t>SifA</w:t>
      </w:r>
      <w:r>
        <w:rPr/>
        <w:t>により，</w:t>
      </w:r>
      <w:r>
        <w:rPr/>
        <w:t>Rab9</w:t>
      </w:r>
      <w:r>
        <w:rPr/>
        <w:t>依存性のマンノース</w:t>
      </w:r>
      <w:r>
        <w:rPr/>
        <w:t>6-</w:t>
      </w:r>
      <w:r>
        <w:rPr/>
        <w:t>リン酸受容体のトランスゴルジネットワークへの逆行輸送が阻害され，マンノース</w:t>
      </w:r>
      <w:r>
        <w:rPr/>
        <w:t>6-</w:t>
      </w:r>
      <w:r>
        <w:rPr/>
        <w:t>リン酸受容体のリサイクリングが抑制されることによりリソソームに輸送されるべき酸性加水分解酵素が減少する，といった巧妙な戦略によるものである</w:t>
      </w:r>
      <w:r>
        <w:rPr>
          <w:vertAlign w:val="superscript"/>
        </w:rPr>
        <w:t>55)</w:t>
      </w:r>
      <w:r>
        <w:rPr/>
        <w:t>．</w:t>
      </w:r>
    </w:p>
    <w:p>
      <w:pPr>
        <w:pStyle w:val="Normal"/>
        <w:rPr/>
      </w:pPr>
      <w:r>
        <w:rPr/>
      </w:r>
    </w:p>
    <w:p>
      <w:pPr>
        <w:pStyle w:val="Normal"/>
        <w:rPr/>
      </w:pPr>
      <w:r>
        <w:rPr/>
        <w:t>おわりに</w:t>
      </w:r>
    </w:p>
    <w:p>
      <w:pPr>
        <w:pStyle w:val="Normal"/>
        <w:rPr/>
      </w:pPr>
      <w:r>
        <w:rPr/>
        <w:t>　現在のところ，</w:t>
      </w:r>
      <w:r>
        <w:rPr/>
        <w:t>Rab</w:t>
      </w:r>
      <w:r>
        <w:rPr/>
        <w:t>タンパク質は哺乳動物において</w:t>
      </w:r>
      <w:r>
        <w:rPr/>
        <w:t>60</w:t>
      </w:r>
      <w:r>
        <w:rPr/>
        <w:t>種類以上ものアイソフォームが存在する．ここで述べたように，</w:t>
      </w:r>
      <w:r>
        <w:rPr/>
        <w:t>Rab1</w:t>
      </w:r>
      <w:r>
        <w:rPr/>
        <w:t>や</w:t>
      </w:r>
      <w:r>
        <w:rPr/>
        <w:t>Rab5</w:t>
      </w:r>
      <w:r>
        <w:rPr/>
        <w:t>をはじめその機能のよく理解されているものもあるが，多くの</w:t>
      </w:r>
      <w:r>
        <w:rPr/>
        <w:t>Rab</w:t>
      </w:r>
      <w:r>
        <w:rPr/>
        <w:t>タンパク質はまだその機能はよく理解されていない．また，いまだ多くの</w:t>
      </w:r>
      <w:r>
        <w:rPr/>
        <w:t>Rab</w:t>
      </w:r>
      <w:r>
        <w:rPr/>
        <w:t>タンパク質において，対応するエフェクタータンパク質や</w:t>
      </w:r>
      <w:r>
        <w:rPr/>
        <w:t>GEF</w:t>
      </w:r>
      <w:r>
        <w:rPr/>
        <w:t>あるいは</w:t>
      </w:r>
      <w:r>
        <w:rPr/>
        <w:t>GAP</w:t>
      </w:r>
      <w:r>
        <w:rPr/>
        <w:t>は同定されていない</w:t>
      </w:r>
      <w:r>
        <w:rPr>
          <w:vertAlign w:val="superscript"/>
        </w:rPr>
        <w:t>7,56)</w:t>
      </w:r>
      <w:r>
        <w:rPr/>
        <w:t>．したがって，機能未知の</w:t>
      </w:r>
      <w:r>
        <w:rPr/>
        <w:t>Rab</w:t>
      </w:r>
      <w:r>
        <w:rPr/>
        <w:t>タンパク質に着目し，新しいエフェクタータンパク質や</w:t>
      </w:r>
      <w:r>
        <w:rPr/>
        <w:t>GEF</w:t>
      </w:r>
      <w:r>
        <w:rPr/>
        <w:t>あるいは</w:t>
      </w:r>
      <w:r>
        <w:rPr/>
        <w:t>GAP</w:t>
      </w:r>
      <w:r>
        <w:rPr/>
        <w:t>を探索しその機能の解明に取り組むことは，メンブレントラフィックの新たな局面を解き明かす可能性をひめている．さきに述べた</w:t>
      </w:r>
      <w:r>
        <w:rPr/>
        <w:t>Rab12</w:t>
      </w:r>
      <w:r>
        <w:rPr/>
        <w:t>の機能の発見，すなわち，リサイクリングエンドソームからリソソームにつながる経路の発見などは，その好例ではないかと考えられる</w:t>
      </w:r>
      <w:r>
        <w:rPr>
          <w:vertAlign w:val="superscript"/>
        </w:rPr>
        <w:t>19,20)</w:t>
      </w:r>
      <w:r>
        <w:rPr/>
        <w:t>．その一方で，</w:t>
      </w:r>
      <w:r>
        <w:rPr/>
        <w:t>Rab5</w:t>
      </w:r>
      <w:r>
        <w:rPr/>
        <w:t>や</w:t>
      </w:r>
      <w:r>
        <w:rPr/>
        <w:t>Rab27</w:t>
      </w:r>
      <w:r>
        <w:rPr/>
        <w:t>などのように，ひとつの</w:t>
      </w:r>
      <w:r>
        <w:rPr/>
        <w:t>Rab</w:t>
      </w:r>
      <w:r>
        <w:rPr/>
        <w:t>タンパク質に複数のエフェクタータンパク質の存在するケースもある．たとえば，メラノソームのアクチン輸送を制御する</w:t>
      </w:r>
      <w:r>
        <w:rPr/>
        <w:t>Rab27A</w:t>
      </w:r>
      <w:r>
        <w:rPr/>
        <w:t>，</w:t>
      </w:r>
      <w:r>
        <w:rPr/>
        <w:t>Slac2-a</w:t>
      </w:r>
      <w:r>
        <w:rPr/>
        <w:t>，ミオシン</w:t>
      </w:r>
      <w:r>
        <w:rPr/>
        <w:t>Va</w:t>
      </w:r>
      <w:r>
        <w:rPr/>
        <w:t>の相互作用は，細胞膜に繋留される際には，</w:t>
      </w:r>
      <w:r>
        <w:rPr/>
        <w:t>Rab27A</w:t>
      </w:r>
      <w:r>
        <w:rPr/>
        <w:t>と</w:t>
      </w:r>
      <w:r>
        <w:rPr/>
        <w:t>Slp2-a</w:t>
      </w:r>
      <w:r>
        <w:rPr/>
        <w:t>との相互作用に変化する．このエフェクタータンパク質の交換は</w:t>
      </w:r>
      <w:r>
        <w:rPr/>
        <w:t>Slac2-a</w:t>
      </w:r>
      <w:r>
        <w:rPr/>
        <w:t>と</w:t>
      </w:r>
      <w:r>
        <w:rPr/>
        <w:t>Slp2-a</w:t>
      </w:r>
      <w:r>
        <w:rPr/>
        <w:t>の</w:t>
      </w:r>
      <w:r>
        <w:rPr/>
        <w:t>Rab27A</w:t>
      </w:r>
      <w:r>
        <w:rPr/>
        <w:t>に対する親和性の違いによりある程度は説明できるものの</w:t>
      </w:r>
      <w:r>
        <w:rPr>
          <w:vertAlign w:val="superscript"/>
        </w:rPr>
        <w:t>38)</w:t>
      </w:r>
      <w:r>
        <w:rPr/>
        <w:t>，本当のところはよくわかっていない．したがって，ひとつの</w:t>
      </w:r>
      <w:r>
        <w:rPr/>
        <w:t>Rab</w:t>
      </w:r>
      <w:r>
        <w:rPr/>
        <w:t>タンパク質に対する複数のエフェクタータンパク質の使い分けがどのように制御されているのかを明らかにできれば，メンブレントラフィックの連続した流れの理解が飛躍的に向上するものと考えられる．そのためには，活性化型の</w:t>
      </w:r>
      <w:r>
        <w:rPr/>
        <w:t>Rab</w:t>
      </w:r>
      <w:r>
        <w:rPr/>
        <w:t>タンパク質を生細胞イメージング法により高解像度に検出する技術が，ますます有用になってくるものと予想される</w:t>
      </w:r>
      <w:r>
        <w:rPr>
          <w:vertAlign w:val="superscript"/>
        </w:rPr>
        <w:t>57)</w:t>
      </w:r>
      <w:r>
        <w:rPr/>
        <w:t>．</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w:t>
      </w:r>
      <w:r>
        <w:rPr/>
        <w:t>)</w:t>
      </w:r>
      <w:r>
        <w:rPr/>
        <w:t xml:space="preserve"> Kl</w:t>
      </w:r>
      <w:r>
        <w:rPr/>
        <w:t>o</w:t>
      </w:r>
      <w:r>
        <w:rPr/>
        <w:t>pper, T. H., Kienle, N., Fasshauer, D. et al.: Untangling the evolution of Rab G proteins: implications of a comprehensive genomic analysis. BMC Biol., 10, 71 (2012)</w:t>
      </w:r>
    </w:p>
    <w:p>
      <w:pPr>
        <w:pStyle w:val="Normal"/>
        <w:rPr/>
      </w:pPr>
      <w:r>
        <w:rPr>
          <w:rFonts w:eastAsia="Century" w:cs="Century"/>
        </w:rPr>
        <w:t xml:space="preserve"> </w:t>
      </w:r>
      <w:r>
        <w:rPr/>
        <w:t>2</w:t>
      </w:r>
      <w:r>
        <w:rPr/>
        <w:t>)</w:t>
      </w:r>
      <w:r>
        <w:rPr/>
        <w:t xml:space="preserve"> Hutagalung, A. H.</w:t>
      </w:r>
      <w:r>
        <w:rPr/>
        <w:t xml:space="preserve"> &amp; </w:t>
      </w:r>
      <w:r>
        <w:rPr/>
        <w:t>Novick, P. J.: Role of Rab GTPases in membrane traffic and cell physiology. Physiol. Rev., 91, 119-149 (2011)</w:t>
      </w:r>
    </w:p>
    <w:p>
      <w:pPr>
        <w:pStyle w:val="Normal"/>
        <w:rPr/>
      </w:pPr>
      <w:r>
        <w:rPr>
          <w:rFonts w:eastAsia="Century" w:cs="Century"/>
        </w:rPr>
        <w:t xml:space="preserve"> </w:t>
      </w:r>
      <w:r>
        <w:rPr/>
        <w:t>3</w:t>
      </w:r>
      <w:r>
        <w:rPr/>
        <w:t>)</w:t>
      </w:r>
      <w:r>
        <w:rPr/>
        <w:t xml:space="preserve"> Alexandrov, K., Horiuchi, H., Steele-Mortimer, O. et al.: Rab escort protein-1 is a multifunctional protein that accompanies newly prenylated rab proteins to their target membranes. EMBO J., 13, 5262-5273 (1994)</w:t>
      </w:r>
    </w:p>
    <w:p>
      <w:pPr>
        <w:pStyle w:val="Normal"/>
        <w:rPr/>
      </w:pPr>
      <w:r>
        <w:rPr>
          <w:rFonts w:eastAsia="Century" w:cs="Century"/>
        </w:rPr>
        <w:t xml:space="preserve"> </w:t>
      </w:r>
      <w:r>
        <w:rPr/>
        <w:t>4</w:t>
      </w:r>
      <w:r>
        <w:rPr/>
        <w:t>)</w:t>
      </w:r>
      <w:r>
        <w:rPr/>
        <w:t xml:space="preserve"> Andres, D.</w:t>
      </w:r>
      <w:r>
        <w:rPr/>
        <w:t xml:space="preserve"> </w:t>
      </w:r>
      <w:r>
        <w:rPr/>
        <w:t>A., Seabra, M. C., Brown, M. S. et al.: cDNA cloning of component A of Rab geranylgeranyl transferase and demonstration of its role as a Rab escort protein. Cell, 73, 1091-1099 (1993)</w:t>
      </w:r>
    </w:p>
    <w:p>
      <w:pPr>
        <w:pStyle w:val="Normal"/>
        <w:rPr/>
      </w:pPr>
      <w:r>
        <w:rPr>
          <w:rFonts w:eastAsia="Century" w:cs="Century"/>
        </w:rPr>
        <w:t xml:space="preserve"> </w:t>
      </w:r>
      <w:r>
        <w:rPr/>
        <w:t>5</w:t>
      </w:r>
      <w:r>
        <w:rPr/>
        <w:t>)</w:t>
      </w:r>
      <w:r>
        <w:rPr/>
        <w:t xml:space="preserve"> Pfeffer, S. R.: Rab GTPases: specifying and deciphering organelle identity and function. Trends Cell Biol., 11, 487-491 (2001)</w:t>
      </w:r>
    </w:p>
    <w:p>
      <w:pPr>
        <w:pStyle w:val="Normal"/>
        <w:rPr/>
      </w:pPr>
      <w:r>
        <w:rPr>
          <w:rFonts w:eastAsia="Century" w:cs="Century"/>
        </w:rPr>
        <w:t xml:space="preserve"> </w:t>
      </w:r>
      <w:r>
        <w:rPr/>
        <w:t>6</w:t>
      </w:r>
      <w:r>
        <w:rPr/>
        <w:t>)</w:t>
      </w:r>
      <w:r>
        <w:rPr/>
        <w:t xml:space="preserve"> Pfeffer, S. R.: Structural clues to Rab GTPase functional diversity. J. Biol. Chem., 280, 15485-15488 (2005)</w:t>
      </w:r>
    </w:p>
    <w:p>
      <w:pPr>
        <w:pStyle w:val="Normal"/>
        <w:rPr/>
      </w:pPr>
      <w:r>
        <w:rPr>
          <w:rFonts w:eastAsia="Century" w:cs="Century"/>
        </w:rPr>
        <w:t xml:space="preserve"> </w:t>
      </w:r>
      <w:r>
        <w:rPr/>
        <w:t>7</w:t>
      </w:r>
      <w:r>
        <w:rPr/>
        <w:t>)</w:t>
      </w:r>
      <w:r>
        <w:rPr/>
        <w:t xml:space="preserve"> Fukuda, M.: TBC proteins: GAPs for mammalian small GTPase Rab? Biosci. Rep., 31, 159-168 (2011)</w:t>
      </w:r>
    </w:p>
    <w:p>
      <w:pPr>
        <w:pStyle w:val="Normal"/>
        <w:rPr/>
      </w:pPr>
      <w:r>
        <w:rPr>
          <w:rFonts w:eastAsia="Century" w:cs="Century"/>
        </w:rPr>
        <w:t xml:space="preserve"> </w:t>
      </w:r>
      <w:r>
        <w:rPr/>
        <w:t>8</w:t>
      </w:r>
      <w:r>
        <w:rPr/>
        <w:t>)</w:t>
      </w:r>
      <w:r>
        <w:rPr/>
        <w:t xml:space="preserve"> Collins, R. N.: "Getting it on": GDI displacement and small GTPase membrane recruitment. Mol. Cell, 12, 1064-1066 (2003)</w:t>
      </w:r>
    </w:p>
    <w:p>
      <w:pPr>
        <w:pStyle w:val="Normal"/>
        <w:rPr/>
      </w:pPr>
      <w:r>
        <w:rPr>
          <w:rFonts w:eastAsia="Century" w:cs="Century"/>
        </w:rPr>
        <w:t xml:space="preserve"> </w:t>
      </w:r>
      <w:r>
        <w:rPr/>
        <w:t>9</w:t>
      </w:r>
      <w:r>
        <w:rPr/>
        <w:t>)</w:t>
      </w:r>
      <w:r>
        <w:rPr/>
        <w:t xml:space="preserve"> Pylypenko, O., Rak, A., Durek, T. et al.: Structure of doubly prenylated Ypt1:GDI complex and the mechanism of GDI-mediated Rab recycling. EMBO J., 25, 13-23 (2006)</w:t>
      </w:r>
    </w:p>
    <w:p>
      <w:pPr>
        <w:pStyle w:val="Normal"/>
        <w:rPr/>
      </w:pPr>
      <w:r>
        <w:rPr/>
        <w:t>10</w:t>
      </w:r>
      <w:r>
        <w:rPr/>
        <w:t>)</w:t>
      </w:r>
      <w:r>
        <w:rPr/>
        <w:t xml:space="preserve"> Sivars, U., Aivazian, D.</w:t>
      </w:r>
      <w:r>
        <w:rPr/>
        <w:t xml:space="preserve"> &amp;</w:t>
      </w:r>
      <w:r>
        <w:rPr/>
        <w:t xml:space="preserve"> Pfeffer, S. R.: Yip3 catalyses the dissociation of endosomal Rab-GDI complexes. Nature, 425, 856-859 (2003)</w:t>
      </w:r>
    </w:p>
    <w:p>
      <w:pPr>
        <w:pStyle w:val="Normal"/>
        <w:rPr/>
      </w:pPr>
      <w:r>
        <w:rPr/>
        <w:t>11</w:t>
      </w:r>
      <w:r>
        <w:rPr/>
        <w:t>)</w:t>
      </w:r>
      <w:r>
        <w:rPr/>
        <w:t xml:space="preserve"> Fukuda, M.: Regulation of secretory vesicle traffic by Rab small GTPases. Cell. Mol. Life Sci., 65, 2801-2813 (2008)</w:t>
      </w:r>
    </w:p>
    <w:p>
      <w:pPr>
        <w:pStyle w:val="Normal"/>
        <w:rPr/>
      </w:pPr>
      <w:r>
        <w:rPr/>
        <w:t>12</w:t>
      </w:r>
      <w:r>
        <w:rPr/>
        <w:t>)</w:t>
      </w:r>
      <w:r>
        <w:rPr/>
        <w:t xml:space="preserve"> Sano, H., Roach, W. G., Peck, G. R. et al.: Rab10 in insulin-stimulated GLUT4 translocation. Biochem. J., 411, 89-95 (2008)</w:t>
      </w:r>
    </w:p>
    <w:p>
      <w:pPr>
        <w:pStyle w:val="Normal"/>
        <w:rPr/>
      </w:pPr>
      <w:r>
        <w:rPr/>
        <w:t>13</w:t>
      </w:r>
      <w:r>
        <w:rPr/>
        <w:t>)</w:t>
      </w:r>
      <w:r>
        <w:rPr/>
        <w:t xml:space="preserve"> Gorvel, J. P., Chavrier, P., Zerial, M. et al.: rab5 controls early endosome fusion in vitro. Cell, 64, 915-925 (1991)</w:t>
      </w:r>
    </w:p>
    <w:p>
      <w:pPr>
        <w:pStyle w:val="Normal"/>
        <w:rPr/>
      </w:pPr>
      <w:r>
        <w:rPr/>
        <w:t>14</w:t>
      </w:r>
      <w:r>
        <w:rPr/>
        <w:t>)</w:t>
      </w:r>
      <w:r>
        <w:rPr/>
        <w:t xml:space="preserve"> van der Sluijs, P., Hull, M., Webster, P. et al.: The small GTP-binding protein rab4 controls an early sorting event on the endocytic pathway. Cell, 70, 729-740 (1992)</w:t>
      </w:r>
    </w:p>
    <w:p>
      <w:pPr>
        <w:pStyle w:val="Normal"/>
        <w:rPr/>
      </w:pPr>
      <w:r>
        <w:rPr/>
        <w:t>15</w:t>
      </w:r>
      <w:r>
        <w:rPr/>
        <w:t>)</w:t>
      </w:r>
      <w:r>
        <w:rPr/>
        <w:t xml:space="preserve"> Simpson, J. C., Griffiths, G., Wessling-Resnick, M. et al.: A role for the small GTPase Rab21 in the early endocytic pathway. J. Cell Sci., 117, 6297-6311 (2004)</w:t>
      </w:r>
    </w:p>
    <w:p>
      <w:pPr>
        <w:pStyle w:val="Normal"/>
        <w:rPr/>
      </w:pPr>
      <w:r>
        <w:rPr/>
        <w:t>16</w:t>
      </w:r>
      <w:r>
        <w:rPr/>
        <w:t>)</w:t>
      </w:r>
      <w:r>
        <w:rPr/>
        <w:t xml:space="preserve"> Johansson, M., Rocha, N., Zwart, W. et al.: Activation of endosomal dynein motors by stepwise assembly of Rab7-RILP-p150</w:t>
      </w:r>
      <w:r>
        <w:rPr>
          <w:vertAlign w:val="superscript"/>
        </w:rPr>
        <w:t>Glued</w:t>
      </w:r>
      <w:r>
        <w:rPr/>
        <w:t xml:space="preserve">, ORP1L, and the receptor </w:t>
      </w:r>
      <w:r>
        <w:rPr/>
        <w:t>βIII</w:t>
      </w:r>
      <w:r>
        <w:rPr/>
        <w:t xml:space="preserve"> spectrin. J. Cell Biol., 176, 459-471 (2007)</w:t>
      </w:r>
    </w:p>
    <w:p>
      <w:pPr>
        <w:pStyle w:val="Normal"/>
        <w:rPr/>
      </w:pPr>
      <w:r>
        <w:rPr/>
        <w:t>17</w:t>
      </w:r>
      <w:r>
        <w:rPr/>
        <w:t>)</w:t>
      </w:r>
      <w:r>
        <w:rPr/>
        <w:t xml:space="preserve"> Weigert, R., Yeung, A. C., Li, J. et al.: Rab22a regulates the recycling of membrane proteins internalized independently of clathrin. Mol. Biol. Cell, 15, 3758-3770 (2004)</w:t>
      </w:r>
    </w:p>
    <w:p>
      <w:pPr>
        <w:pStyle w:val="Normal"/>
        <w:rPr/>
      </w:pPr>
      <w:r>
        <w:rPr/>
        <w:t>18</w:t>
      </w:r>
      <w:r>
        <w:rPr/>
        <w:t>)</w:t>
      </w:r>
      <w:r>
        <w:rPr/>
        <w:t xml:space="preserve"> Kawauchi, T., Sekine, K., Shikanai, M. et al.: Rab GTPases-dependent endocytic pathways regulate neuronal migration and maturation through N-cadherin trafficking. Neuron, 67, 588-602 (2010)</w:t>
      </w:r>
    </w:p>
    <w:p>
      <w:pPr>
        <w:pStyle w:val="Normal"/>
        <w:rPr/>
      </w:pPr>
      <w:r>
        <w:rPr/>
        <w:t>19</w:t>
      </w:r>
      <w:r>
        <w:rPr/>
        <w:t>)</w:t>
      </w:r>
      <w:r>
        <w:rPr/>
        <w:t xml:space="preserve"> Matsui, T., Itoh, T.</w:t>
      </w:r>
      <w:r>
        <w:rPr/>
        <w:t xml:space="preserve"> &amp;</w:t>
      </w:r>
      <w:r>
        <w:rPr/>
        <w:t xml:space="preserve"> Fukuda, M.: Small GTPase Rab12 regulates constitutive degradation of transferrin receptor. Traffic, 12, 1432-1443 (2011)</w:t>
      </w:r>
    </w:p>
    <w:p>
      <w:pPr>
        <w:pStyle w:val="Normal"/>
        <w:rPr/>
      </w:pPr>
      <w:r>
        <w:rPr/>
        <w:t>20</w:t>
      </w:r>
      <w:r>
        <w:rPr/>
        <w:t>)</w:t>
      </w:r>
      <w:r>
        <w:rPr/>
        <w:t xml:space="preserve"> Matsui, T.</w:t>
      </w:r>
      <w:r>
        <w:rPr/>
        <w:t xml:space="preserve"> &amp;</w:t>
      </w:r>
      <w:r>
        <w:rPr/>
        <w:t xml:space="preserve"> Fukuda, M.: Rab12 regulates mTORC1 activity and autophagy through controlling the degradation of amino-acid transporter PAT4. EMBO Rep., 14, 450-457 (2013)</w:t>
      </w:r>
    </w:p>
    <w:p>
      <w:pPr>
        <w:pStyle w:val="Normal"/>
        <w:rPr/>
      </w:pPr>
      <w:r>
        <w:rPr/>
        <w:t>21</w:t>
      </w:r>
      <w:r>
        <w:rPr/>
        <w:t>)</w:t>
      </w:r>
      <w:r>
        <w:rPr/>
        <w:t xml:space="preserve"> Allan, B. B., Moyer, B. D.</w:t>
      </w:r>
      <w:r>
        <w:rPr/>
        <w:t xml:space="preserve"> &amp;</w:t>
      </w:r>
      <w:r>
        <w:rPr/>
        <w:t xml:space="preserve"> Balch, W. E.: Rab1 recruitment of p115 into a cis-SNARE complex: programming budding COPII vesicles for fusion. Science, 289, 444-448 (2000)</w:t>
      </w:r>
    </w:p>
    <w:p>
      <w:pPr>
        <w:pStyle w:val="Normal"/>
        <w:rPr/>
      </w:pPr>
      <w:r>
        <w:rPr/>
        <w:t>22</w:t>
      </w:r>
      <w:r>
        <w:rPr/>
        <w:t>)</w:t>
      </w:r>
      <w:r>
        <w:rPr/>
        <w:t xml:space="preserve"> Ali, B. R., Wasmeier, C., Lamoreux, L. et al.: Multiple regions contribute to membrane targeting of Rab GTPases. J. Cell Sci., 117, 6401-6412 (2004)</w:t>
      </w:r>
    </w:p>
    <w:p>
      <w:pPr>
        <w:pStyle w:val="Normal"/>
        <w:rPr/>
      </w:pPr>
      <w:r>
        <w:rPr/>
        <w:t>23</w:t>
      </w:r>
      <w:r>
        <w:rPr/>
        <w:t>)</w:t>
      </w:r>
      <w:r>
        <w:rPr/>
        <w:t xml:space="preserve"> Figueiredo, A. C., Wasmeier, C., Tarafder, A. K. et al.: Rab3GEP is the non-redundant guanine nucleotide exchange factor for Rab27a in melanocytes. J. Biol. Chem., 283, 23209-23216 (2008)</w:t>
      </w:r>
    </w:p>
    <w:p>
      <w:pPr>
        <w:pStyle w:val="Normal"/>
        <w:rPr/>
      </w:pPr>
      <w:r>
        <w:rPr/>
        <w:t>24</w:t>
      </w:r>
      <w:r>
        <w:rPr/>
        <w:t>)</w:t>
      </w:r>
      <w:r>
        <w:rPr/>
        <w:t xml:space="preserve"> Blumer, J., Rey, J., Dehmelt, L. et al.: RabGEFs are a major determinant for specific Rab membrane targeting. J. Cell Biol., 200, 287-300 (2013)</w:t>
      </w:r>
    </w:p>
    <w:p>
      <w:pPr>
        <w:pStyle w:val="Normal"/>
        <w:rPr/>
      </w:pPr>
      <w:r>
        <w:rPr/>
        <w:t>25</w:t>
      </w:r>
      <w:r>
        <w:rPr/>
        <w:t>)</w:t>
      </w:r>
      <w:r>
        <w:rPr/>
        <w:t xml:space="preserve"> Carroll, K. S., Hanna, J., Simon, I. et al.: Role of Rab9 GTPase in facilitating receptor recruitment by TIP47. Science, 292, 1373-1376 (2001)</w:t>
      </w:r>
    </w:p>
    <w:p>
      <w:pPr>
        <w:pStyle w:val="Normal"/>
        <w:rPr/>
      </w:pPr>
      <w:r>
        <w:rPr/>
        <w:t>26</w:t>
      </w:r>
      <w:r>
        <w:rPr/>
        <w:t>)</w:t>
      </w:r>
      <w:r>
        <w:rPr/>
        <w:t xml:space="preserve"> Horiuchi, H., Lipp</w:t>
      </w:r>
      <w:r>
        <w:rPr/>
        <w:t>e</w:t>
      </w:r>
      <w:r>
        <w:rPr/>
        <w:t>, R., McBride, H. M. et al.: A novel Rab5 GDP/GTP exchange factor complexed to Rabaptin-5 links nucleotide exchange to effector recruitment and function. Cell, 90, 1149-1159 (1997)</w:t>
      </w:r>
    </w:p>
    <w:p>
      <w:pPr>
        <w:pStyle w:val="Normal"/>
        <w:rPr/>
      </w:pPr>
      <w:r>
        <w:rPr/>
        <w:t>27</w:t>
      </w:r>
      <w:r>
        <w:rPr/>
        <w:t>)</w:t>
      </w:r>
      <w:r>
        <w:rPr/>
        <w:t xml:space="preserve"> Aivazian, D., Serrano, R. L.</w:t>
      </w:r>
      <w:r>
        <w:rPr/>
        <w:t xml:space="preserve"> &amp;</w:t>
      </w:r>
      <w:r>
        <w:rPr/>
        <w:t xml:space="preserve"> Pfeffer, S.: TIP47 is a key effector for Rab9 localization. J. Cell Biol., 173, 917-926 (2006)</w:t>
      </w:r>
    </w:p>
    <w:p>
      <w:pPr>
        <w:pStyle w:val="Normal"/>
        <w:rPr/>
      </w:pPr>
      <w:r>
        <w:rPr/>
        <w:t>28</w:t>
      </w:r>
      <w:r>
        <w:rPr/>
        <w:t>)</w:t>
      </w:r>
      <w:r>
        <w:rPr/>
        <w:t xml:space="preserve"> Rojas, R., van Vlijmen, T., Mardones, G. A. et al.: Regulation of retromer recruitment to endosomes by sequential action of Rab5 and Rab7. J. Cell Biol.,</w:t>
      </w:r>
      <w:r>
        <w:rPr/>
        <w:t xml:space="preserve"> </w:t>
      </w:r>
      <w:r>
        <w:rPr/>
        <w:t>183, 513-526 (2008)</w:t>
      </w:r>
    </w:p>
    <w:p>
      <w:pPr>
        <w:pStyle w:val="Normal"/>
        <w:rPr/>
      </w:pPr>
      <w:r>
        <w:rPr/>
        <w:t>29</w:t>
      </w:r>
      <w:r>
        <w:rPr/>
        <w:t>)</w:t>
      </w:r>
      <w:r>
        <w:rPr/>
        <w:t xml:space="preserve"> Jackson, A. P., Flett, A., Smythe, C. et al.: Clathrin promotes incorporation of cargo into coated pits by activation of the AP2 adaptor </w:t>
      </w:r>
      <w:r>
        <w:rPr/>
        <w:t>μ</w:t>
      </w:r>
      <w:r>
        <w:rPr/>
        <w:t>2 kinase. J. Cell Biol., 163, 231-236 (2003)</w:t>
      </w:r>
    </w:p>
    <w:p>
      <w:pPr>
        <w:pStyle w:val="Normal"/>
        <w:rPr/>
      </w:pPr>
      <w:r>
        <w:rPr/>
        <w:t>30</w:t>
      </w:r>
      <w:r>
        <w:rPr/>
        <w:t>)</w:t>
      </w:r>
      <w:r>
        <w:rPr/>
        <w:t xml:space="preserve"> Semerdjieva, S., Shortt, B., Maxwell, E. et al.: Coordinated regulation of AP2 uncoating from clathrin-coated vesicles by rab5 and hRME-6. J. Cell Biol., 183, 499-511 (2008)</w:t>
      </w:r>
    </w:p>
    <w:p>
      <w:pPr>
        <w:pStyle w:val="Normal"/>
        <w:rPr/>
      </w:pPr>
      <w:r>
        <w:rPr/>
        <w:t>31</w:t>
      </w:r>
      <w:r>
        <w:rPr/>
        <w:t>)</w:t>
      </w:r>
      <w:r>
        <w:rPr/>
        <w:t xml:space="preserve"> Akhmanova, A.</w:t>
      </w:r>
      <w:r>
        <w:rPr/>
        <w:t xml:space="preserve"> &amp; </w:t>
      </w:r>
      <w:r>
        <w:rPr/>
        <w:t>Hammer, J. A. III.: Linking molecular motors to membrane cargo. Curr. Opin. Cell Biol., 22, 479-487 (2010)</w:t>
      </w:r>
    </w:p>
    <w:p>
      <w:pPr>
        <w:pStyle w:val="Normal"/>
        <w:rPr/>
      </w:pPr>
      <w:r>
        <w:rPr/>
        <w:t>32</w:t>
      </w:r>
      <w:r>
        <w:rPr/>
        <w:t>)</w:t>
      </w:r>
      <w:r>
        <w:rPr/>
        <w:t xml:space="preserve"> Ohbayashi, N.</w:t>
      </w:r>
      <w:r>
        <w:rPr/>
        <w:t xml:space="preserve"> &amp;</w:t>
      </w:r>
      <w:r>
        <w:rPr/>
        <w:t xml:space="preserve"> Fukuda, M.: Role of Rab family GTPases and their effectors in melanosomal logistics. J. Biochem., 151, 343-351 (2012)</w:t>
      </w:r>
    </w:p>
    <w:p>
      <w:pPr>
        <w:pStyle w:val="Normal"/>
        <w:rPr/>
      </w:pPr>
      <w:r>
        <w:rPr/>
        <w:t>33</w:t>
      </w:r>
      <w:r>
        <w:rPr/>
        <w:t>)</w:t>
      </w:r>
      <w:r>
        <w:rPr/>
        <w:t xml:space="preserve"> Ueno, H., Huang, X., Tanaka, Y. et al.: KIF16B/Rab14 molecular motor complex is critical for early embryonic development by transporting FGF receptor. Dev. Cell, 20, 60-71 (2011)</w:t>
      </w:r>
    </w:p>
    <w:p>
      <w:pPr>
        <w:pStyle w:val="Normal"/>
        <w:rPr/>
      </w:pPr>
      <w:r>
        <w:rPr/>
        <w:t>34</w:t>
      </w:r>
      <w:r>
        <w:rPr/>
        <w:t>)</w:t>
      </w:r>
      <w:r>
        <w:rPr/>
        <w:t xml:space="preserve"> Echard, A., Jollivet, F., Martinez, O. et al.: Interaction of a Golgi-associated kinesin-like protein with Rab6. Science, 279, 580-585 (1998)</w:t>
      </w:r>
    </w:p>
    <w:p>
      <w:pPr>
        <w:pStyle w:val="Normal"/>
        <w:rPr/>
      </w:pPr>
      <w:r>
        <w:rPr/>
        <w:t>35</w:t>
      </w:r>
      <w:r>
        <w:rPr/>
        <w:t>)</w:t>
      </w:r>
      <w:r>
        <w:rPr/>
        <w:t xml:space="preserve"> Niwa, S., Tanaka, Y.</w:t>
      </w:r>
      <w:r>
        <w:rPr/>
        <w:t xml:space="preserve"> &amp;</w:t>
      </w:r>
      <w:r>
        <w:rPr/>
        <w:t xml:space="preserve"> Hirokawa, N.: KIF1B</w:t>
      </w:r>
      <w:r>
        <w:rPr/>
        <w:t>β</w:t>
      </w:r>
      <w:r>
        <w:rPr/>
        <w:t>- and KIF1A-mediated axonal transport of presynaptic regulator Rab3 occurs in a GTP-dependent manner through DENN/MADD. Nat. Cell Biol., 10, 1269-1279 (2008)</w:t>
      </w:r>
    </w:p>
    <w:p>
      <w:pPr>
        <w:pStyle w:val="Normal"/>
        <w:rPr/>
      </w:pPr>
      <w:r>
        <w:rPr/>
        <w:t>36</w:t>
      </w:r>
      <w:r>
        <w:rPr/>
        <w:t>)</w:t>
      </w:r>
      <w:r>
        <w:rPr/>
        <w:t xml:space="preserve"> Ishida, M., Ohbayashi, N., Maruta, Y. et al.: Functional involvement of Rab1A in microtubule-dependent anterograde melanosome transport in melanocytes. J. Cell Sci., 125, 5177-5187 (2012)</w:t>
      </w:r>
    </w:p>
    <w:p>
      <w:pPr>
        <w:pStyle w:val="Normal"/>
        <w:rPr/>
      </w:pPr>
      <w:r>
        <w:rPr/>
        <w:t>37</w:t>
      </w:r>
      <w:r>
        <w:rPr/>
        <w:t>)</w:t>
      </w:r>
      <w:r>
        <w:rPr/>
        <w:t xml:space="preserve"> Matsui, T., Ohbayashi, N.</w:t>
      </w:r>
      <w:r>
        <w:rPr/>
        <w:t xml:space="preserve"> &amp;</w:t>
      </w:r>
      <w:r>
        <w:rPr/>
        <w:t xml:space="preserve"> Fukuda, M.: The Rab interacting lysosomal protein (RILP) homology domain functions as a novel effector domain for small GTPase Rab36: Rab36 regulates retrograde melanosome transport in melanocytes. J. Biol. Chem., 287, 28619-28631 (2012)</w:t>
      </w:r>
    </w:p>
    <w:p>
      <w:pPr>
        <w:pStyle w:val="Normal"/>
        <w:rPr/>
      </w:pPr>
      <w:r>
        <w:rPr/>
        <w:t>38</w:t>
      </w:r>
      <w:r>
        <w:rPr/>
        <w:t>)</w:t>
      </w:r>
      <w:r>
        <w:rPr/>
        <w:t xml:space="preserve"> Fukuda, M.: Versatile role of Rab27 in membrane trafficking: focus on the Rab27 effector families. J. Biochem., 137, 9-16 (2005)</w:t>
      </w:r>
    </w:p>
    <w:p>
      <w:pPr>
        <w:pStyle w:val="Normal"/>
        <w:rPr/>
      </w:pPr>
      <w:r>
        <w:rPr/>
        <w:t>39</w:t>
      </w:r>
      <w:r>
        <w:rPr/>
        <w:t>)</w:t>
      </w:r>
      <w:r>
        <w:rPr/>
        <w:t xml:space="preserve"> Wang, Z., Edwards, J. G., Riley, N. et al.: Myosin Vb mobilizes recycling endosomes and AMPA receptors for postsynaptic plasticity. Cell, 135, 535-548 (2008)</w:t>
      </w:r>
    </w:p>
    <w:p>
      <w:pPr>
        <w:pStyle w:val="Normal"/>
        <w:rPr/>
      </w:pPr>
      <w:r>
        <w:rPr/>
        <w:t>40</w:t>
      </w:r>
      <w:r>
        <w:rPr/>
        <w:t>)</w:t>
      </w:r>
      <w:r>
        <w:rPr/>
        <w:t xml:space="preserve"> Bonifacino, J. S.</w:t>
      </w:r>
      <w:r>
        <w:rPr/>
        <w:t xml:space="preserve"> &amp;</w:t>
      </w:r>
      <w:r>
        <w:rPr/>
        <w:t xml:space="preserve"> Hierro, A.: Transport according to GARP: receiving retrograde cargo at the </w:t>
      </w:r>
      <w:r>
        <w:rPr>
          <w:i/>
        </w:rPr>
        <w:t>trans</w:t>
      </w:r>
      <w:r>
        <w:rPr/>
        <w:t>-Golgi network. Trends Cell Biol., 21, 159-167 (2011)</w:t>
      </w:r>
    </w:p>
    <w:p>
      <w:pPr>
        <w:pStyle w:val="Normal"/>
        <w:rPr/>
      </w:pPr>
      <w:r>
        <w:rPr/>
        <w:t>41</w:t>
      </w:r>
      <w:r>
        <w:rPr/>
        <w:t>)</w:t>
      </w:r>
      <w:r>
        <w:rPr/>
        <w:t xml:space="preserve"> Short, B., Haas, A.</w:t>
      </w:r>
      <w:r>
        <w:rPr/>
        <w:t xml:space="preserve"> &amp;</w:t>
      </w:r>
      <w:r>
        <w:rPr/>
        <w:t xml:space="preserve"> Barr, F. A.: Golgins and GTPases, giving identity and structure to the Golgi apparatus. Biochim. Biophys. Acta, 1744, 383-395 (2005)</w:t>
      </w:r>
    </w:p>
    <w:p>
      <w:pPr>
        <w:pStyle w:val="Normal"/>
        <w:rPr/>
      </w:pPr>
      <w:r>
        <w:rPr/>
        <w:t>42</w:t>
      </w:r>
      <w:r>
        <w:rPr/>
        <w:t>)</w:t>
      </w:r>
      <w:r>
        <w:rPr/>
        <w:t xml:space="preserve"> Diao, A., Frost, L., Morohashi, Y. et al.: Coordination of golgin tethering and SNARE assembly: GM130 binds syntaxin 5 in a p115-regulated manner. J. Biol. Chem., 283, 6957-6967 (2008)</w:t>
      </w:r>
    </w:p>
    <w:p>
      <w:pPr>
        <w:pStyle w:val="Normal"/>
        <w:rPr/>
      </w:pPr>
      <w:r>
        <w:rPr/>
        <w:t>43</w:t>
      </w:r>
      <w:r>
        <w:rPr/>
        <w:t>)</w:t>
      </w:r>
      <w:r>
        <w:rPr/>
        <w:t xml:space="preserve"> Fukuda, M.: Rab27 and its effectors in secretory granule exocytosis: a novel docking machinery composed of a Rab27</w:t>
      </w:r>
      <w:r>
        <w:rPr/>
        <w:t>-</w:t>
      </w:r>
      <w:r>
        <w:rPr/>
        <w:t>effector complex. Biochem. Soc. Trans., 34, 691-695 (2006)</w:t>
      </w:r>
    </w:p>
    <w:p>
      <w:pPr>
        <w:pStyle w:val="Normal"/>
        <w:rPr/>
      </w:pPr>
      <w:r>
        <w:rPr/>
        <w:t>44</w:t>
      </w:r>
      <w:r>
        <w:rPr/>
        <w:t>)</w:t>
      </w:r>
      <w:r>
        <w:rPr/>
        <w:t xml:space="preserve"> Simonsen, A., Lipp</w:t>
      </w:r>
      <w:r>
        <w:rPr/>
        <w:t>e</w:t>
      </w:r>
      <w:r>
        <w:rPr/>
        <w:t>, R., Christoforidis, S. et al.: EEA1 links PI(3)K function to Rab5 regulation of endosome fusion. Nature, 394, 494-498 (1998)</w:t>
      </w:r>
    </w:p>
    <w:p>
      <w:pPr>
        <w:pStyle w:val="Normal"/>
        <w:rPr/>
      </w:pPr>
      <w:r>
        <w:rPr/>
        <w:t>45</w:t>
      </w:r>
      <w:r>
        <w:rPr/>
        <w:t>)</w:t>
      </w:r>
      <w:r>
        <w:rPr/>
        <w:t xml:space="preserve"> Shin, H. W., Hayashi, M., Christoforidis, S. et al.: An enzymatic cascade of Rab5 effectors regulates phosphoinositide turnover in the endocytic pathway. J. Cell Biol., 170, 607-618 (2005)</w:t>
      </w:r>
    </w:p>
    <w:p>
      <w:pPr>
        <w:pStyle w:val="Normal"/>
        <w:rPr/>
      </w:pPr>
      <w:r>
        <w:rPr/>
        <w:t>46</w:t>
      </w:r>
      <w:r>
        <w:rPr/>
        <w:t>)</w:t>
      </w:r>
      <w:r>
        <w:rPr/>
        <w:t xml:space="preserve"> Kn</w:t>
      </w:r>
      <w:r>
        <w:rPr/>
        <w:t>o</w:t>
      </w:r>
      <w:r>
        <w:rPr/>
        <w:t>dler, A., Feng, S., Zhang, J. et al.: Coordination of Rab8 and Rab11 in primary ciliogenesis. Proc. Natl. Acad. Sci. USA, 107, 6346-6351 (2010)</w:t>
      </w:r>
    </w:p>
    <w:p>
      <w:pPr>
        <w:pStyle w:val="Normal"/>
        <w:rPr/>
      </w:pPr>
      <w:r>
        <w:rPr/>
        <w:t>47</w:t>
      </w:r>
      <w:r>
        <w:rPr/>
        <w:t>)</w:t>
      </w:r>
      <w:r>
        <w:rPr/>
        <w:t xml:space="preserve"> Das, A.</w:t>
      </w:r>
      <w:r>
        <w:rPr/>
        <w:t xml:space="preserve"> &amp;</w:t>
      </w:r>
      <w:r>
        <w:rPr/>
        <w:t xml:space="preserve"> Guo, W.: Rabs and the exocyst in ciliogenesis, tubulogenesis and beyond. Trends Cell Biol., 21, 383-386 (2011)</w:t>
      </w:r>
    </w:p>
    <w:p>
      <w:pPr>
        <w:pStyle w:val="Normal"/>
        <w:rPr/>
      </w:pPr>
      <w:r>
        <w:rPr/>
        <w:t>48</w:t>
      </w:r>
      <w:r>
        <w:rPr/>
        <w:t>)</w:t>
      </w:r>
      <w:r>
        <w:rPr/>
        <w:t xml:space="preserve"> Sato, T., Mushiake, S., Kato, Y. et al.: The Rab8 GTPase regulates apical protein localization in intestinal cells. Nature, 448, 366-369 (2007)</w:t>
      </w:r>
    </w:p>
    <w:p>
      <w:pPr>
        <w:pStyle w:val="Normal"/>
        <w:rPr/>
      </w:pPr>
      <w:r>
        <w:rPr/>
        <w:t>49</w:t>
      </w:r>
      <w:r>
        <w:rPr/>
        <w:t>)</w:t>
      </w:r>
      <w:r>
        <w:rPr/>
        <w:t xml:space="preserve"> Rink, J., Ghigo, E., Kalaidzidis, Y. et al.: Rab conversion as a mechanism of progression from early to late endosomes. Cell, 122, 735-749 (2005)</w:t>
      </w:r>
    </w:p>
    <w:p>
      <w:pPr>
        <w:pStyle w:val="Normal"/>
        <w:rPr/>
      </w:pPr>
      <w:r>
        <w:rPr/>
        <w:t>50</w:t>
      </w:r>
      <w:r>
        <w:rPr/>
        <w:t>)</w:t>
      </w:r>
      <w:r>
        <w:rPr/>
        <w:t xml:space="preserve"> Chotard, L., Mishra, A. K., Sylvain, M. A. et al.: TBC-2 regulates RAB-5/RAB-7-mediated endosomal trafficking in </w:t>
      </w:r>
      <w:r>
        <w:rPr>
          <w:i/>
        </w:rPr>
        <w:t>Caenorhabditis</w:t>
      </w:r>
      <w:r>
        <w:rPr/>
        <w:t xml:space="preserve"> </w:t>
      </w:r>
      <w:r>
        <w:rPr>
          <w:i/>
        </w:rPr>
        <w:t>elegans</w:t>
      </w:r>
      <w:r>
        <w:rPr/>
        <w:t>. Mol. Biol. Cell, 21, 2285-2296 (2010)</w:t>
      </w:r>
    </w:p>
    <w:p>
      <w:pPr>
        <w:pStyle w:val="Normal"/>
        <w:rPr/>
      </w:pPr>
      <w:r>
        <w:rPr/>
        <w:t>51</w:t>
      </w:r>
      <w:r>
        <w:rPr/>
        <w:t>)</w:t>
      </w:r>
      <w:r>
        <w:rPr/>
        <w:t xml:space="preserve"> Ohbayashi, N., Yatsu, A., Tamura, K. et al.: The Rab21-GEF activity of Varp, but not its Rab32/38 effector function, is required for dendrite formation in melanocytes. Mol. Biol. Cell, 23, 669-678 (2012)</w:t>
      </w:r>
    </w:p>
    <w:p>
      <w:pPr>
        <w:pStyle w:val="Normal"/>
        <w:rPr/>
      </w:pPr>
      <w:r>
        <w:rPr/>
        <w:t>52</w:t>
      </w:r>
      <w:r>
        <w:rPr/>
        <w:t>)</w:t>
      </w:r>
      <w:r>
        <w:rPr/>
        <w:t xml:space="preserve"> Seixas, E., Barros, M., Seabra, M. C. et al.: Rab and Arf proteins in genetic diseases. Traffic, </w:t>
      </w:r>
      <w:r>
        <w:rPr/>
        <w:t>DOI</w:t>
      </w:r>
      <w:r>
        <w:rPr/>
        <w:t>: 10.1111/tra.12072</w:t>
      </w:r>
    </w:p>
    <w:p>
      <w:pPr>
        <w:pStyle w:val="Normal"/>
        <w:rPr/>
      </w:pPr>
      <w:r>
        <w:rPr/>
        <w:t>53</w:t>
      </w:r>
      <w:r>
        <w:rPr/>
        <w:t>)</w:t>
      </w:r>
      <w:r>
        <w:rPr/>
        <w:t xml:space="preserve"> Stein, M. P., M</w:t>
      </w:r>
      <w:r>
        <w:rPr/>
        <w:t>u</w:t>
      </w:r>
      <w:r>
        <w:rPr/>
        <w:t>ller, M. P.</w:t>
      </w:r>
      <w:r>
        <w:rPr/>
        <w:t xml:space="preserve"> &amp;</w:t>
      </w:r>
      <w:r>
        <w:rPr/>
        <w:t xml:space="preserve"> Wandinger-Ness, A.: Bacterial pathogens commandeer Rab GTPases to establish intracellular niches. Traffic, 13, 1565-1588 (2012)</w:t>
      </w:r>
    </w:p>
    <w:p>
      <w:pPr>
        <w:pStyle w:val="Normal"/>
        <w:rPr/>
      </w:pPr>
      <w:r>
        <w:rPr/>
        <w:t>54</w:t>
      </w:r>
      <w:r>
        <w:rPr/>
        <w:t>)</w:t>
      </w:r>
      <w:r>
        <w:rPr/>
        <w:t xml:space="preserve"> Dozynkiewicz, M. A., Jamieson, N. B., Macpherson, I. et al.: Rab25 and CLIC3 collaborate to promote integrin recycling from late endosomes/lysosomes and drive cancer progression. Dev. Cell, 22, 131-145 (2012)</w:t>
      </w:r>
    </w:p>
    <w:p>
      <w:pPr>
        <w:pStyle w:val="Normal"/>
        <w:rPr/>
      </w:pPr>
      <w:r>
        <w:rPr/>
        <w:t>55</w:t>
      </w:r>
      <w:r>
        <w:rPr/>
        <w:t>)</w:t>
      </w:r>
      <w:r>
        <w:rPr/>
        <w:t xml:space="preserve"> McGourty, K., Thurston, T. L., Matthews, S. A. et al.: </w:t>
      </w:r>
      <w:r>
        <w:rPr>
          <w:i/>
        </w:rPr>
        <w:t>Salmonella</w:t>
      </w:r>
      <w:r>
        <w:rPr/>
        <w:t xml:space="preserve"> inhibits retrograde trafficking of mannose-6-phosphate receptors and lysosome function. Science, 338, 963-967 (2012)</w:t>
      </w:r>
    </w:p>
    <w:p>
      <w:pPr>
        <w:pStyle w:val="Normal"/>
        <w:rPr/>
      </w:pPr>
      <w:r>
        <w:rPr/>
        <w:t>56</w:t>
      </w:r>
      <w:r>
        <w:rPr/>
        <w:t>)</w:t>
      </w:r>
      <w:r>
        <w:rPr/>
        <w:t xml:space="preserve"> Kanno, E., Ishibashi, K., Kobayashi, H. et al.: Comprehensive screening for novel Rab-binding proteins by GST pull-down assay using 60 different mammalian Rabs. Traffic, 11, 491-507 (2010)</w:t>
      </w:r>
    </w:p>
    <w:p>
      <w:pPr>
        <w:pStyle w:val="Normal"/>
        <w:rPr/>
      </w:pPr>
      <w:r>
        <w:rPr/>
        <w:t>57</w:t>
      </w:r>
      <w:r>
        <w:rPr/>
        <w:t>)</w:t>
      </w:r>
      <w:r>
        <w:rPr/>
        <w:t xml:space="preserve"> Aoki, K.</w:t>
      </w:r>
      <w:r>
        <w:rPr/>
        <w:t xml:space="preserve"> &amp;</w:t>
      </w:r>
      <w:r>
        <w:rPr/>
        <w:t xml:space="preserve"> Matsuda, M.: Visualization of small GTPase activity with fluorescence resonance energy transfer-based biosensors. Nat. Protoc., 4, 1623-1631 (2009)</w:t>
      </w:r>
    </w:p>
    <w:p>
      <w:pPr>
        <w:pStyle w:val="Normal"/>
        <w:rPr/>
      </w:pPr>
      <w:r>
        <w:rPr/>
      </w:r>
    </w:p>
    <w:p>
      <w:pPr>
        <w:pStyle w:val="Normal"/>
        <w:rPr/>
      </w:pPr>
      <w:r>
        <w:rPr/>
        <w:t>〈著者プロフィール〉</w:t>
      </w:r>
    </w:p>
    <w:p>
      <w:pPr>
        <w:pStyle w:val="Normal"/>
        <w:rPr/>
      </w:pPr>
      <w:r>
        <w:rPr/>
        <w:t>大林</w:t>
      </w:r>
      <w:r>
        <w:rPr>
          <w:rFonts w:cs="Century" w:eastAsia="Century"/>
        </w:rPr>
        <w:t xml:space="preserve"> </w:t>
      </w:r>
      <w:r>
        <w:rPr/>
        <w:t>典彦（</w:t>
      </w:r>
      <w:r>
        <w:rPr/>
        <w:t>Norihiko Ohbayashi</w:t>
      </w:r>
      <w:r>
        <w:rPr/>
        <w:t>）</w:t>
      </w:r>
    </w:p>
    <w:p>
      <w:pPr>
        <w:pStyle w:val="Normal"/>
        <w:rPr/>
      </w:pPr>
      <w:r>
        <w:rPr/>
        <w:t>略歴：</w:t>
      </w:r>
      <w:r>
        <w:rPr/>
        <w:t>2002</w:t>
      </w:r>
      <w:r>
        <w:rPr/>
        <w:t>年</w:t>
      </w:r>
      <w:r>
        <w:rPr>
          <w:rFonts w:cs="Century" w:eastAsia="Century"/>
        </w:rPr>
        <w:t xml:space="preserve"> </w:t>
      </w:r>
      <w:r>
        <w:rPr/>
        <w:t>京都大学大学院薬学研究科</w:t>
      </w:r>
      <w:r>
        <w:rPr>
          <w:rFonts w:cs="Century" w:eastAsia="Century"/>
        </w:rPr>
        <w:t xml:space="preserve"> </w:t>
      </w:r>
      <w:r>
        <w:rPr/>
        <w:t>修了，同年</w:t>
      </w:r>
      <w:r>
        <w:rPr>
          <w:rFonts w:cs="Century" w:eastAsia="Century"/>
        </w:rPr>
        <w:t xml:space="preserve"> </w:t>
      </w:r>
      <w:r>
        <w:rPr/>
        <w:t>岡崎統合バイオサイエンスセンター</w:t>
      </w:r>
      <w:r>
        <w:rPr>
          <w:rFonts w:cs="Century" w:eastAsia="Century"/>
        </w:rPr>
        <w:t xml:space="preserve"> </w:t>
      </w:r>
      <w:r>
        <w:rPr/>
        <w:t>博士研究員，</w:t>
      </w:r>
      <w:r>
        <w:rPr/>
        <w:t>2005</w:t>
      </w:r>
      <w:r>
        <w:rPr/>
        <w:t>年</w:t>
      </w:r>
      <w:r>
        <w:rPr>
          <w:rFonts w:cs="Century" w:eastAsia="Century"/>
        </w:rPr>
        <w:t xml:space="preserve"> </w:t>
      </w:r>
      <w:r>
        <w:rPr/>
        <w:t>北海道大学大学院薬学研究科</w:t>
      </w:r>
      <w:r>
        <w:rPr>
          <w:rFonts w:cs="Century" w:eastAsia="Century"/>
        </w:rPr>
        <w:t xml:space="preserve"> </w:t>
      </w:r>
      <w:r>
        <w:rPr/>
        <w:t>助手を経て，</w:t>
      </w:r>
      <w:r>
        <w:rPr/>
        <w:t>2008</w:t>
      </w:r>
      <w:r>
        <w:rPr/>
        <w:t>年より東北大学大学院生命科学研究科</w:t>
      </w:r>
      <w:r>
        <w:rPr>
          <w:rFonts w:cs="Century" w:eastAsia="Century"/>
        </w:rPr>
        <w:t xml:space="preserve"> </w:t>
      </w:r>
      <w:r>
        <w:rPr/>
        <w:t>助手（現</w:t>
      </w:r>
      <w:r>
        <w:rPr>
          <w:rFonts w:cs="Century" w:eastAsia="Century"/>
        </w:rPr>
        <w:t xml:space="preserve"> </w:t>
      </w:r>
      <w:r>
        <w:rPr/>
        <w:t>助教）．</w:t>
      </w:r>
    </w:p>
    <w:p>
      <w:pPr>
        <w:pStyle w:val="Normal"/>
        <w:rPr/>
      </w:pPr>
      <w:r>
        <w:rPr/>
        <w:t>研究テーマ：メラノソームの形成や細胞骨格における輸送にかかわる分子機構の探求とその普遍性の追究．</w:t>
      </w:r>
    </w:p>
    <w:p>
      <w:pPr>
        <w:pStyle w:val="Normal"/>
        <w:rPr/>
      </w:pPr>
      <w:r>
        <w:rPr/>
      </w:r>
    </w:p>
    <w:p>
      <w:pPr>
        <w:pStyle w:val="Normal"/>
        <w:rPr/>
      </w:pPr>
      <w:r>
        <w:rPr/>
        <w:t>福田</w:t>
      </w:r>
      <w:r>
        <w:rPr>
          <w:rFonts w:cs="Century" w:eastAsia="Century"/>
        </w:rPr>
        <w:t xml:space="preserve"> </w:t>
      </w:r>
      <w:r>
        <w:rPr/>
        <w:t>光則（</w:t>
      </w:r>
      <w:r>
        <w:rPr/>
        <w:t>Mitsunori Fukuda</w:t>
      </w:r>
      <w:r>
        <w:rPr/>
        <w:t>）</w:t>
      </w:r>
    </w:p>
    <w:p>
      <w:pPr>
        <w:pStyle w:val="Normal"/>
        <w:rPr/>
      </w:pPr>
      <w:r>
        <w:rPr/>
        <w:t>東北大学大学院生命科学研究科</w:t>
      </w:r>
      <w:r>
        <w:rPr>
          <w:rFonts w:cs="Century" w:eastAsia="Century"/>
        </w:rPr>
        <w:t xml:space="preserve"> </w:t>
      </w:r>
      <w:r>
        <w:rPr/>
        <w:t>教授．</w:t>
      </w:r>
    </w:p>
    <w:p>
      <w:pPr>
        <w:pStyle w:val="Normal"/>
        <w:rPr/>
      </w:pPr>
      <w:r>
        <w:rPr/>
        <w:t>研究室</w:t>
      </w:r>
      <w:r>
        <w:rPr/>
        <w:t>URL</w:t>
      </w:r>
      <w:r>
        <w:rPr/>
        <w:t>：</w:t>
      </w:r>
      <w:r>
        <w:rPr/>
        <w:t>http://www.biology.tohoku.ac.jp/lab-www/fukuda_lab/home-ja.html</w:t>
      </w:r>
    </w:p>
    <w:p>
      <w:pPr>
        <w:pStyle w:val="Normal"/>
        <w:rPr/>
      </w:pPr>
      <w:r>
        <w:rPr/>
      </w:r>
    </w:p>
    <w:p>
      <w:pPr>
        <w:pStyle w:val="Normal"/>
        <w:rPr/>
      </w:pPr>
      <w:r>
        <w:rPr/>
        <w:t>〈図説明〉</w:t>
      </w:r>
    </w:p>
    <w:p>
      <w:pPr>
        <w:pStyle w:val="Normal"/>
        <w:rPr/>
      </w:pPr>
      <w:r>
        <w:rPr/>
        <w:t>図</w:t>
      </w:r>
      <w:r>
        <w:rPr/>
        <w:t>1</w:t>
      </w:r>
      <w:r>
        <w:rPr/>
        <w:t>　メンブレントラフィックの概略</w:t>
      </w:r>
    </w:p>
    <w:p>
      <w:pPr>
        <w:pStyle w:val="Normal"/>
        <w:rPr/>
      </w:pPr>
      <w:r>
        <w:rPr/>
        <w:t>メンブレントラフィックは，まず，供与側のオルガネラ膜の一部が“出芽”し，膜がクラスリンなどによりコートされるとともに，その根元がくびりとられることにより輸送小胞が形成される．その際，小胞に移行する膜の成分や内腔の成分の“選別”が行われる．つぎに，コートタンパク質は輸送小胞から解離し（“脱コート”），細胞骨格にそって“輸送”され，標的となるオルガネラに到達する．そののち，標的となる膜へと“繋留”し“融合”することにより，輸送小胞の積み荷は標的のオルガネラへと受け渡される．選別および出芽，脱コート，輸送，繋留，融合の各ステップにおける</w:t>
      </w:r>
      <w:r>
        <w:rPr/>
        <w:t>Rab</w:t>
      </w:r>
      <w:r>
        <w:rPr/>
        <w:t>タンパク質およびそのエフェクタータンパク質（モータータンパク質，繋留タンパク質など）の機能を示す．また，融合の過程においては，輸送小胞に含まれる</w:t>
      </w:r>
      <w:r>
        <w:rPr/>
        <w:t>v-SNARE</w:t>
      </w:r>
      <w:r>
        <w:rPr/>
        <w:t>（</w:t>
      </w:r>
      <w:r>
        <w:rPr/>
        <w:t>vesicle-SNARE</w:t>
      </w:r>
      <w:r>
        <w:rPr/>
        <w:t>）と標的となる膜に存在する</w:t>
      </w:r>
      <w:r>
        <w:rPr/>
        <w:t>t-SNARE</w:t>
      </w:r>
      <w:r>
        <w:rPr/>
        <w:t>（</w:t>
      </w:r>
      <w:r>
        <w:rPr/>
        <w:t>target-SNARE</w:t>
      </w:r>
      <w:r>
        <w:rPr/>
        <w:t>）とが</w:t>
      </w:r>
      <w:r>
        <w:rPr/>
        <w:t>SNARE</w:t>
      </w:r>
      <w:r>
        <w:rPr/>
        <w:t>複合体を形成し，融合を促進する．</w:t>
      </w:r>
    </w:p>
    <w:p>
      <w:pPr>
        <w:pStyle w:val="Normal"/>
        <w:rPr/>
      </w:pPr>
      <w:r>
        <w:rPr/>
        <w:t>図</w:t>
      </w:r>
      <w:r>
        <w:rPr/>
        <w:t>2</w:t>
      </w:r>
      <w:r>
        <w:rPr/>
        <w:t>　スイッチタンパク質</w:t>
      </w:r>
      <w:r>
        <w:rPr/>
        <w:t>Rab</w:t>
      </w:r>
      <w:r>
        <w:rPr/>
        <w:t>による小胞輸送の制御機構</w:t>
      </w:r>
    </w:p>
    <w:p>
      <w:pPr>
        <w:pStyle w:val="Normal"/>
        <w:rPr/>
      </w:pPr>
      <w:r>
        <w:rPr/>
        <w:t>Rab</w:t>
      </w:r>
      <w:r>
        <w:rPr/>
        <w:t>タンパク質は，</w:t>
      </w:r>
      <w:r>
        <w:rPr/>
        <w:t>GTP</w:t>
      </w:r>
      <w:r>
        <w:rPr/>
        <w:t>と結合した活性化型と，</w:t>
      </w:r>
      <w:r>
        <w:rPr/>
        <w:t>GDP</w:t>
      </w:r>
      <w:r>
        <w:rPr/>
        <w:t>と結合した不活性化型とのあいだをサイクルする分子スイッチとして機能する．</w:t>
      </w:r>
      <w:r>
        <w:rPr/>
        <w:t>Rab</w:t>
      </w:r>
      <w:r>
        <w:rPr/>
        <w:t>タンパク質の活性化と不活性化は，それぞれ，</w:t>
      </w:r>
      <w:r>
        <w:rPr/>
        <w:t>GEF</w:t>
      </w:r>
      <w:r>
        <w:rPr/>
        <w:t>と</w:t>
      </w:r>
      <w:r>
        <w:rPr/>
        <w:t>GAP</w:t>
      </w:r>
      <w:r>
        <w:rPr/>
        <w:t>により制御される．</w:t>
      </w:r>
      <w:r>
        <w:rPr/>
        <w:t>1</w:t>
      </w:r>
      <w:r>
        <w:rPr/>
        <w:t>）新規に合成された</w:t>
      </w:r>
      <w:r>
        <w:rPr/>
        <w:t>Rab</w:t>
      </w:r>
      <w:r>
        <w:rPr/>
        <w:t>タンパク質はまず</w:t>
      </w:r>
      <w:r>
        <w:rPr/>
        <w:t>REP</w:t>
      </w:r>
      <w:r>
        <w:rPr/>
        <w:t>と結合し，</w:t>
      </w:r>
      <w:r>
        <w:rPr/>
        <w:t>2</w:t>
      </w:r>
      <w:r>
        <w:rPr/>
        <w:t>）</w:t>
      </w:r>
      <w:r>
        <w:rPr/>
        <w:t>Rab-GGT</w:t>
      </w:r>
      <w:r>
        <w:rPr/>
        <w:t>と相互作用することにより脂質化修飾（ゲラニルゲラニル化）され，</w:t>
      </w:r>
      <w:r>
        <w:rPr/>
        <w:t>3</w:t>
      </w:r>
      <w:r>
        <w:rPr/>
        <w:t>）</w:t>
      </w:r>
      <w:r>
        <w:rPr/>
        <w:t>GEF</w:t>
      </w:r>
      <w:r>
        <w:rPr/>
        <w:t>の作用により活性化されオルガネラ膜に結合する．</w:t>
      </w:r>
      <w:r>
        <w:rPr/>
        <w:t>4</w:t>
      </w:r>
      <w:r>
        <w:rPr/>
        <w:t>）活性化型の</w:t>
      </w:r>
      <w:r>
        <w:rPr/>
        <w:t>Rab</w:t>
      </w:r>
      <w:r>
        <w:rPr/>
        <w:t>タンパク質はエフェクタータンパク質をオルガネラ膜にリクルートすることによりメンブレントラフィックを促進する．つぎに，</w:t>
      </w:r>
      <w:r>
        <w:rPr/>
        <w:t>5</w:t>
      </w:r>
      <w:r>
        <w:rPr/>
        <w:t>）活性化型の</w:t>
      </w:r>
      <w:r>
        <w:rPr/>
        <w:t>Rab</w:t>
      </w:r>
      <w:r>
        <w:rPr/>
        <w:t>タンパク質は</w:t>
      </w:r>
      <w:r>
        <w:rPr/>
        <w:t>GAP</w:t>
      </w:r>
      <w:r>
        <w:rPr/>
        <w:t>により不活性化される．</w:t>
      </w:r>
      <w:r>
        <w:rPr/>
        <w:t>6</w:t>
      </w:r>
      <w:r>
        <w:rPr/>
        <w:t>）不活性化型の</w:t>
      </w:r>
      <w:r>
        <w:rPr/>
        <w:t>Rab</w:t>
      </w:r>
      <w:r>
        <w:rPr/>
        <w:t>タンパク質は</w:t>
      </w:r>
      <w:r>
        <w:rPr/>
        <w:t>GDI</w:t>
      </w:r>
      <w:r>
        <w:rPr/>
        <w:t>の機能によりオルガネラ膜から引き抜かれるが，</w:t>
      </w:r>
      <w:r>
        <w:rPr/>
        <w:t>7</w:t>
      </w:r>
      <w:r>
        <w:rPr/>
        <w:t>）</w:t>
      </w:r>
      <w:r>
        <w:rPr/>
        <w:t>GDF</w:t>
      </w:r>
      <w:r>
        <w:rPr/>
        <w:t>や</w:t>
      </w:r>
      <w:r>
        <w:rPr/>
        <w:t>GEF</w:t>
      </w:r>
      <w:r>
        <w:rPr/>
        <w:t>の作用により活性化され，ふたたびオルガネラ膜へともどる．</w:t>
      </w:r>
    </w:p>
    <w:p>
      <w:pPr>
        <w:pStyle w:val="Normal"/>
        <w:rPr/>
      </w:pPr>
      <w:r>
        <w:rPr/>
        <w:t>図</w:t>
      </w:r>
      <w:r>
        <w:rPr/>
        <w:t>3</w:t>
      </w:r>
      <w:r>
        <w:rPr/>
        <w:t>　細胞における</w:t>
      </w:r>
      <w:r>
        <w:rPr/>
        <w:t>Rab</w:t>
      </w:r>
      <w:r>
        <w:rPr/>
        <w:t>タンパク質の局在と機能</w:t>
      </w:r>
    </w:p>
    <w:p>
      <w:pPr>
        <w:pStyle w:val="Normal"/>
        <w:rPr/>
      </w:pPr>
      <w:r>
        <w:rPr/>
        <w:t>細胞における複雑なオルガネラネットワークのほとんどすべての局面において，</w:t>
      </w:r>
      <w:r>
        <w:rPr/>
        <w:t>Rab</w:t>
      </w:r>
      <w:r>
        <w:rPr/>
        <w:t>タンパク質は重要な役割を担っている．これらのうち，代表的な過程についてはふれたが，そのほかのものについては文献を参考にされたい</w:t>
      </w:r>
      <w:r>
        <w:rPr>
          <w:vertAlign w:val="superscript"/>
        </w:rPr>
        <w:t>2)</w:t>
      </w:r>
      <w:r>
        <w:rPr/>
        <w:t>．</w:t>
      </w:r>
    </w:p>
    <w:p>
      <w:pPr>
        <w:pStyle w:val="Normal"/>
        <w:rPr/>
      </w:pPr>
      <w:r>
        <w:rPr/>
        <w:t>青色の数字は，</w:t>
      </w:r>
      <w:r>
        <w:rPr/>
        <w:t>Rab</w:t>
      </w:r>
      <w:r>
        <w:rPr/>
        <w:t>タンパク質のアイソフォームの番号を表わす．</w:t>
      </w:r>
      <w:r>
        <w:rPr/>
        <w:t>ERC</w:t>
      </w:r>
      <w:r>
        <w:rPr/>
        <w:t>：</w:t>
      </w:r>
      <w:r>
        <w:rPr/>
        <w:t>endocytic recycling compartment</w:t>
      </w:r>
      <w:r>
        <w:rPr/>
        <w:t>，エンドサイトーシスリサイクルコンパートメント．</w:t>
      </w:r>
      <w:r>
        <w:rPr/>
        <w:t>ERGIC</w:t>
      </w:r>
      <w:r>
        <w:rPr/>
        <w:t>：</w:t>
      </w:r>
      <w:r>
        <w:rPr/>
        <w:t>ER-Golgi intermediate compartment</w:t>
      </w:r>
      <w:r>
        <w:rPr/>
        <w:t>，小胞体</w:t>
      </w:r>
      <w:r>
        <w:rPr/>
        <w:t>-</w:t>
      </w:r>
      <w:r>
        <w:rPr/>
        <w:t>ゴルジ体中間区画．</w:t>
      </w:r>
    </w:p>
    <w:p>
      <w:pPr>
        <w:pStyle w:val="Normal"/>
        <w:rPr/>
      </w:pPr>
      <w:r>
        <w:rPr/>
        <w:t>図</w:t>
      </w:r>
      <w:r>
        <w:rPr/>
        <w:t>4</w:t>
      </w:r>
      <w:r>
        <w:rPr/>
        <w:t>　メラノソームの輸送と</w:t>
      </w:r>
      <w:r>
        <w:rPr/>
        <w:t>Rab27A</w:t>
      </w:r>
    </w:p>
    <w:p>
      <w:pPr>
        <w:pStyle w:val="Normal"/>
        <w:rPr/>
      </w:pPr>
      <w:r>
        <w:rPr/>
        <w:t>（</w:t>
      </w:r>
      <w:r>
        <w:rPr/>
        <w:t>a</w:t>
      </w:r>
      <w:r>
        <w:rPr/>
        <w:t>）微小管からアクチンフィラメントに受け渡されるメラノソームには</w:t>
      </w:r>
      <w:r>
        <w:rPr/>
        <w:t>Rab27A</w:t>
      </w:r>
      <w:r>
        <w:rPr/>
        <w:t>が存在し，そのエフェクタータンパク質である</w:t>
      </w:r>
      <w:r>
        <w:rPr/>
        <w:t>Slac2-a</w:t>
      </w:r>
      <w:r>
        <w:rPr/>
        <w:t>を介しモータータンパク質であるミオシン</w:t>
      </w:r>
      <w:r>
        <w:rPr/>
        <w:t>Va</w:t>
      </w:r>
      <w:r>
        <w:rPr/>
        <w:t>がメラノソームにリクルートされる．そののち，</w:t>
      </w:r>
      <w:r>
        <w:rPr/>
        <w:t>Rab27A</w:t>
      </w:r>
      <w:r>
        <w:rPr/>
        <w:t>はもうひとつのエフェクタータンパク質である</w:t>
      </w:r>
      <w:r>
        <w:rPr/>
        <w:t>Slp2-a</w:t>
      </w:r>
      <w:r>
        <w:rPr/>
        <w:t>に結合の相手を変えることにより，メラノソームは細胞膜に繋留される．</w:t>
      </w:r>
    </w:p>
    <w:p>
      <w:pPr>
        <w:pStyle w:val="Normal"/>
        <w:rPr/>
      </w:pPr>
      <w:r>
        <w:rPr/>
        <w:t>（</w:t>
      </w:r>
      <w:r>
        <w:rPr/>
        <w:t>b</w:t>
      </w:r>
      <w:r>
        <w:rPr/>
        <w:t>）</w:t>
      </w:r>
      <w:r>
        <w:rPr/>
        <w:t>Rab27A</w:t>
      </w:r>
      <w:r>
        <w:rPr/>
        <w:t>，</w:t>
      </w:r>
      <w:r>
        <w:rPr/>
        <w:t>Slac2-a</w:t>
      </w:r>
      <w:r>
        <w:rPr/>
        <w:t>，ミオシン</w:t>
      </w:r>
      <w:r>
        <w:rPr/>
        <w:t>Va</w:t>
      </w:r>
      <w:r>
        <w:rPr/>
        <w:t>のいずれかひとつでも機能欠損を起こすと，この三者複合体により制御されるメラノソームのアクチン輸送に異常をきたし，メラノソームは微小管を逆行輸送されることにより核の周辺に凝集する．</w:t>
      </w:r>
    </w:p>
    <w:p>
      <w:pPr>
        <w:pStyle w:val="Normal"/>
        <w:rPr/>
      </w:pPr>
      <w:r>
        <w:rPr/>
        <w:t>図</w:t>
      </w:r>
      <w:r>
        <w:rPr/>
        <w:t>5</w:t>
      </w:r>
      <w:r>
        <w:rPr/>
        <w:t>　</w:t>
      </w:r>
      <w:r>
        <w:rPr/>
        <w:t>Rab</w:t>
      </w:r>
      <w:r>
        <w:rPr/>
        <w:t>カスケード</w:t>
      </w:r>
    </w:p>
    <w:p>
      <w:pPr>
        <w:pStyle w:val="Normal"/>
        <w:rPr/>
      </w:pPr>
      <w:r>
        <w:rPr/>
        <w:t>（</w:t>
      </w:r>
      <w:r>
        <w:rPr/>
        <w:t>a</w:t>
      </w:r>
      <w:r>
        <w:rPr/>
        <w:t>）繊毛に輸送される輸送小胞が</w:t>
      </w:r>
      <w:r>
        <w:rPr/>
        <w:t>Exocyst</w:t>
      </w:r>
      <w:r>
        <w:rPr/>
        <w:t>複合体により繋留される際には，</w:t>
      </w:r>
      <w:r>
        <w:rPr/>
        <w:t>Rab11</w:t>
      </w:r>
      <w:r>
        <w:rPr/>
        <w:t>から</w:t>
      </w:r>
      <w:r>
        <w:rPr/>
        <w:t>Rab8</w:t>
      </w:r>
      <w:r>
        <w:rPr/>
        <w:t>への変換（</w:t>
      </w:r>
      <w:r>
        <w:rPr/>
        <w:t>Rab11</w:t>
      </w:r>
      <w:r>
        <w:rPr>
          <w:rFonts w:cs="ＭＳ 明朝;MS Mincho" w:ascii="ＭＳ 明朝;MS Mincho" w:hAnsi="ＭＳ 明朝;MS Mincho"/>
        </w:rPr>
        <w:t>→</w:t>
      </w:r>
      <w:r>
        <w:rPr/>
        <w:t>Rabin8</w:t>
      </w:r>
      <w:r>
        <w:rPr>
          <w:rFonts w:cs="ＭＳ 明朝;MS Mincho" w:ascii="ＭＳ 明朝;MS Mincho" w:hAnsi="ＭＳ 明朝;MS Mincho"/>
        </w:rPr>
        <w:t>→</w:t>
      </w:r>
      <w:r>
        <w:rPr/>
        <w:t>Rab8</w:t>
      </w:r>
      <w:r>
        <w:rPr>
          <w:rFonts w:cs="ＭＳ 明朝;MS Mincho" w:ascii="ＭＳ 明朝;MS Mincho" w:hAnsi="ＭＳ 明朝;MS Mincho"/>
        </w:rPr>
        <w:t>→</w:t>
      </w:r>
      <w:r>
        <w:rPr/>
        <w:t>Exocyst</w:t>
      </w:r>
      <w:r>
        <w:rPr/>
        <w:t>複合体）が起こる．</w:t>
      </w:r>
    </w:p>
    <w:p>
      <w:pPr>
        <w:pStyle w:val="Normal"/>
        <w:rPr/>
      </w:pPr>
      <w:r>
        <w:rPr/>
        <w:t>（</w:t>
      </w:r>
      <w:r>
        <w:rPr/>
        <w:t>b</w:t>
      </w:r>
      <w:r>
        <w:rPr/>
        <w:t>）初期エンドソームが後期エンドソームに分化する際には，</w:t>
      </w:r>
      <w:r>
        <w:rPr/>
        <w:t>Rab5</w:t>
      </w:r>
      <w:r>
        <w:rPr/>
        <w:t>から</w:t>
      </w:r>
      <w:r>
        <w:rPr/>
        <w:t>Rab7</w:t>
      </w:r>
      <w:r>
        <w:rPr/>
        <w:t>への変換（</w:t>
      </w:r>
      <w:r>
        <w:rPr/>
        <w:t>Rab5</w:t>
      </w:r>
      <w:r>
        <w:rPr>
          <w:rFonts w:cs="ＭＳ 明朝;MS Mincho" w:ascii="ＭＳ 明朝;MS Mincho" w:hAnsi="ＭＳ 明朝;MS Mincho"/>
        </w:rPr>
        <w:t>→</w:t>
      </w:r>
      <w:r>
        <w:rPr/>
        <w:t>HOPS</w:t>
      </w:r>
      <w:r>
        <w:rPr/>
        <w:t>複合体→</w:t>
      </w:r>
      <w:r>
        <w:rPr/>
        <w:t>Rab7</w:t>
      </w:r>
      <w:r>
        <w:rPr>
          <w:rFonts w:cs="ＭＳ 明朝;MS Mincho" w:ascii="ＭＳ 明朝;MS Mincho" w:hAnsi="ＭＳ 明朝;MS Mincho"/>
        </w:rPr>
        <w:t>→</w:t>
      </w:r>
      <w:r>
        <w:rPr/>
        <w:t>Rab5-GAP</w:t>
      </w:r>
      <w:r>
        <w:rPr/>
        <w:t>）が起こ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2:52:00Z</dcterms:created>
  <dc:creator>iida</dc:creator>
  <dc:description/>
  <cp:keywords/>
  <dc:language>en-US</dc:language>
  <cp:lastModifiedBy>iida</cp:lastModifiedBy>
  <dcterms:modified xsi:type="dcterms:W3CDTF">2013-05-28T07:34:00Z</dcterms:modified>
  <cp:revision>5</cp:revision>
  <dc:subject/>
  <dc:title/>
</cp:coreProperties>
</file>